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еведческо-поисковая работа</w:t>
      </w:r>
    </w:p>
    <w:p>
      <w:pPr>
        <w:pStyle w:val="Normal"/>
        <w:tabs>
          <w:tab w:val="clear" w:pos="720"/>
          <w:tab w:val="left" w:pos="684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68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Дети войны. Жизнь и судьб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Акимочкина Ири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фанасьева Анна Михайловна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апошникова Анастас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У гимназия №46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9-11 класс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крицкая Наталья Олеговна, учитель истор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огомолова Галина Петровна, кандидат педагогических на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-2010 г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Огла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ведение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новное содержание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ключение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76" w:hanging="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0335</wp:posOffset>
            </wp:positionH>
            <wp:positionV relativeFrom="paragraph">
              <wp:posOffset>903605</wp:posOffset>
            </wp:positionV>
            <wp:extent cx="3273425" cy="23228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ема войны всегда была важной и болезненной для нашей страны. Сколько жизней унесли эти кровавые четыре года, сколько семей и судеб было разрушено! Тысячи людей пропали без вести…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  <w:t xml:space="preserve">Идут годы. Всё дальше мы отдаляемся от тех грозных событий, что опалили огненным крылом народ нашей страны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  <w:t xml:space="preserve">К сожалению, в последние годы в средствах массовой информации, - по телевидению, в кино, в прессе и других источниках массовой культуры эта тема освещается либо крайне скупо, либо в неверной исторической интерпретаци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  <w:t>Роль СССР в разгроме фашистской Германии замалчивается, а героями многочисленных боевиков и комиксов стали бравые иноземные супермены. Такая агитация пагубно сказывается на мировоззрении учащихся, навязывает им культ насилия, внушает поклонение перед иностранцами и принижение роли своей страны и её героической истор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  <w:t>Сегодня у народа, некогда единого, а сейчас во многом разобщённого по многим причинам, осталась одна связующая святыня – это Победа. Победа стала для нас в чём-то даже религией. Но на победный алтарь постоянно наваливают кучи сора и мусора. Но этот алтарь упрямо проступает через наносы сора, пережигает его и опять возникает во всей своей красе и нетлен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  <w:t>Именно поэтому весной 2009 года президент России Д.И. Медведев подписал указ «О Комиссии при президенте Российской Федерации по противодействию попыткам фальсификации истории в ущерб интересам России».</w:t>
      </w:r>
    </w:p>
    <w:p>
      <w:pPr>
        <w:pStyle w:val="Normal"/>
        <w:spacing w:lineRule="auto" w: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4185</wp:posOffset>
            </wp:positionH>
            <wp:positionV relativeFrom="paragraph">
              <wp:posOffset>-22225</wp:posOffset>
            </wp:positionV>
            <wp:extent cx="1882775" cy="255524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  <w:r>
        <w:rPr>
          <w:sz w:val="28"/>
        </w:rPr>
        <w:t>Тема Великой Отечественной войны в неформальном изложении с многочисленными примерами стала одной из самых любимых среди учащихся нашей школы, которые независимо от возраста принимают её с чувством глубокого искреннего сопереживания советским людям, остановившим фашизм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sz w:val="28"/>
        </w:rPr>
        <w:t>Важным аспектом данной темы «Дети войны: жизнь и судьба» кроме исторического, мы думаем, станет развитие в наших ровесниках патриотизма, гордости за свой народ, нетерпимости к национализму и фашизму в любых формах, что особенно актуально в условиях появления в нашем обществе профашистских молодежных организац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sz w:val="28"/>
        </w:rPr>
        <w:t>Есть много рассказов о том, как видели вторую мировую войну взрослые. Но как жили, как воспринимали ее дети? Что для них значит это страшное слово – «война»? Мы решили найти «детей войны» и узнать об их детстве и дальнейшей судьб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784225</wp:posOffset>
            </wp:positionV>
            <wp:extent cx="1558925" cy="272034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ыло уже много рассказано о таких героях Советского Союза, как Витя Черевичкин, Щербаков Владимир, но нам было интересно узнать о детях войны, которые по сей день живут с нами рядом и могут поделиться своими фронтовыми воспоминаниями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Эта тема многогранна и затрагивалась многими писателями и журналистами. Они рассказали о пионерах-героях, о сыновьях полка, о партизанах. Мы решили остановиться на бытовом аспекте, который меньше всего был затронут в художественных произведениях.. Чем питались россияне во времена лишений, какая одежда у них была, как работали почта, телеграф, радио?.. Как проводили свой досуг люди, о чём разговаривали с друзьями и о чём мечтали. Обо всём этом вы услышите в нашей исследовательской работ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sz w:val="28"/>
        </w:rPr>
        <w:t>Также, в  своей работе мы использовали информацию из первых уст, тем самым не фальсифицировали истории, ведь хотели донести достоверные факт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2280</wp:posOffset>
            </wp:positionH>
            <wp:positionV relativeFrom="paragraph">
              <wp:posOffset>-50165</wp:posOffset>
            </wp:positionV>
            <wp:extent cx="1828165" cy="279146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о все времена войны приносили горе, смерть, разрушение. И особенно трагической была Великая Отечественная война 1941 – 1945 года. И неслучайно её называют Великой, так как она подняла весь советский народ на борьбу с фашистами, вероломно напавшими на СССР. Каждый человек в годы войны старался своим трудом на фронте и в тылу приблизить Победу. В этой борьбе активное участие наравне со взрослыми принимали дети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</w:rPr>
      </w:pPr>
      <w:r>
        <w:rPr>
          <w:sz w:val="28"/>
        </w:rPr>
        <w:t xml:space="preserve">Мы решил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Найти людей, которые провели свое детство в трудное  военное врем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казать о бытовой стороне жизни детей во времена Великой Отечественной Войн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Понять, какую роль в дальнейшей судьбе детей сыграла вой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Создать сборник воспоминаний «детей войны», который поможет современным молодым людям увидеть войну глазами ребенка и не забывать о том, какой ценой нам досталась Победа 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Мы поставили перед собой следующие ц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Изучить жизнь детей военного времени по воспоминаниям участников тех событий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Исследовать бытовую сторону жизни детей во времена Великой Отечественной Войн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Изучить ценности и смыслы детей военного времен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Раскрыть духовный мир «детей войны» по их   воспоминания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мочь современным молодым людям увидеть войну глазами ребенка и вызвать чувство уважения к людям, пережившим все невзгоды военного времен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Подготовить материал воспоминаний детей войны для школьного  музея </w:t>
      </w:r>
    </w:p>
    <w:p>
      <w:pPr>
        <w:pStyle w:val="Normal"/>
        <w:spacing w:lineRule="auto" w:line="360"/>
        <w:jc w:val="both"/>
        <w:rPr>
          <w:rStyle w:val="BookTitle"/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Style w:val="BookTitle"/>
          <w:rFonts w:cs="Times New Roman"/>
          <w:b w:val="false"/>
          <w:i w:val="false"/>
          <w:sz w:val="28"/>
        </w:rPr>
        <w:t>Далее мы определили гипотезу нашего исследования: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</w:rPr>
      </w:pPr>
      <w:r>
        <w:rPr>
          <w:sz w:val="28"/>
        </w:rPr>
        <w:t>Дети войны пережили невзгоды, трудности военного времени потому что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рили в победу нашей армии  и всего советского народа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помогали взрослым в силу своих возможностей и преодолевали все труд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взгоды военного времени  закалили их и они выдержали все трудности в дальнейшей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тоды нашего исслед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Анкетирование учеников и учителе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Интервьюиров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Обзор,  анализ и  обработка информа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Обобщение полученных данных в компьютерной презентации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Всю работу мы разбили на 3 этапа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ервый  этап – сбор информации. Обозначив цели будущей работы, мы приступили к 1 этапу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Для начала мы отправились в библиотеку, чтобы выяснить, какова разработанность данной темы в научной исследовательской литературе.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Оказалось, что с этой точки зрения Великую Отечественную войну никто, практически, не рассматривал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связи с этим мы решили самостоятельно разработать этот аспект и получить достоверную информацию из уст очевидцев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sz w:val="28"/>
        </w:rPr>
        <w:t>Второй этап – обработка полученной информации, т.е. систематизация полученных материалов, их осмысление и оформлени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sz w:val="28"/>
        </w:rPr>
        <w:t>Чем дальше продвигалась наша работа, тем больше мы погружались в исследовательскую атмосферу, тем интереснее была для нас тема «Дети войны»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sz w:val="28"/>
        </w:rPr>
        <w:t>После того, как наша работа была готова, мы решили продолжить ее, сделать сборник воспоминаний наших бабушек и дедушек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Мы продолжили анкетирование среди учащихся своей школ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Чтобы собрать как можно больше информации, мы решили работать по классным параллелям. Первым делом мы опросили своих родных, друзей и знакомых и сейчас находимся на этапе обработки анкет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опросы, которые мы поставили в анкете, были предельно просты и понят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Есть ли в Вашей семье родственники, которым во время войны было примерно от 5 до 14 лет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Живы ли он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Могут ли они рассказать нам о своих детских впечатлениях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8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Как их зовут, как с ними связатьс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чали мы свою поисковую работу с опроса собственных бабушек и дедушек, выступили с ней на краеведческой конференции. А затем наступила 64-я годовщина Великой Победы и нас, вместе с учителем истории пригласили выступить на радио Дон-ТР в передаче, целью которой было рассказать, как молодежь современного поколения чтит память героев, ценой своей жизни завоевавших победу.  Мы рассказали о нашей работе в прямом эфире, и сразу пошли звонки от радиослушателей, которые захотели поделиться своими воспоминаниями. Здесь мы привели несколько выдержек из воспомин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Выв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2450</wp:posOffset>
            </wp:positionH>
            <wp:positionV relativeFrom="paragraph">
              <wp:posOffset>2039620</wp:posOffset>
            </wp:positionV>
            <wp:extent cx="4121785" cy="3257550"/>
            <wp:effectExtent l="0" t="0" r="0" b="0"/>
            <wp:wrapSquare wrapText="bothSides"/>
            <wp:docPr id="5" name="Объект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4" t="-2834" r="-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ы пришли к выводу, что война оставила различные отпечатки на судьбе каждого, кто её пережил. Это подтверждает пример наших героев, Кидяевой Л.Н., Афанасьевой Н.Б., Оранской Р.И. Нам было очень интересно вести беседу с героями нашего исследования  (кстати, двое из них являются нашими родственниками), мы, составляя этот проект, прониклись духом патриотизма и собираемся делать другую важную работу – сборник воспоминаний «детей войны»…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sz w:val="28"/>
        </w:rPr>
        <w:t>Кто-то из руководителей стран Антанты по окончанию Первой  мировой войны сказал: «Пройдет 20 лет, вырастет поколение, не знавшее этой войны, и начнется следующая, еще более страшная война». Через 20 лет началась Вторая мировая война. И поэтому нынешнее поколение не должно забывать о подвигах наших предков, чтобы это не повторилось внов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18585</wp:posOffset>
            </wp:positionH>
            <wp:positionV relativeFrom="paragraph">
              <wp:posOffset>300355</wp:posOffset>
            </wp:positionV>
            <wp:extent cx="2401570" cy="2151380"/>
            <wp:effectExtent l="0" t="0" r="0" b="0"/>
            <wp:wrapSquare wrapText="bothSides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егодня дети войны стали нашими дедушками и бабушками, и их память цепко хранит события военных лет. Государство по достоинству оценило труд детей в годы войны, наградив их медалями «За доблестный труд в годы Великой Отечественной войны 1941-1945 г.». Им же будет вдвойне приятно, если мы, сегодняшнее поколение, будем интересоваться их деятельностью, будем рассказывать о ней другим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щие выво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В процессе нашего исследования мы использовали один из современных методов: изучали проблему -«дети войны»    по воспоминаниям участников тех событий.  Беседы с пожилыми людьми, которые  пережили события военного времени, помогают восстановить историческую правду, показать,  насколько страшным было это время, особенно для детей, вынужденных  жить в страхе, голоде, непосильном труде.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Мы сами стали как бы участниками тех событий, переживали вместе с пожилыми людьми все невзгоды военного времени, мы поражались стойкости  этих людей и радовались, что благополучно сложилась их дальнейшая жизн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Мы поняли, что  взрослые и дети смогли победить в этой войне,  потому что верили в справедливость, силу духа всего народа, что дети стали работать вместе со взрослым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Мы поняли, и хотим донести эти мысли до своих сверстников, что главные ценности нашей жизни заключаются в защите своего отечества, своего дома, в добром отношении к людям, в стремлении жить по совести. Такой мы увидели  жизнь детей военного времен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хотим  помочь современным молодым людям с уважением относиться  к пожилым людям, пережившим все невзгоды военного времени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31:00Z</dcterms:created>
  <dc:creator>Виктор</dc:creator>
  <dc:description/>
  <cp:keywords/>
  <dc:language>en-US</dc:language>
  <cp:lastModifiedBy>пользователь</cp:lastModifiedBy>
  <dcterms:modified xsi:type="dcterms:W3CDTF">2011-01-23T13:20:00Z</dcterms:modified>
  <cp:revision>11</cp:revision>
  <dc:subject/>
  <dc:title>Оглавление</dc:title>
</cp:coreProperties>
</file>