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лендарно-тематическое планирование по географии Новосибирской области для 6 «б», «в», «г» классов составлено в соответствии с методическими рекомендациями к учебному пособию Т.А. Гореловой, Н.В. Гуляевой, Кравцова В.Я., Кравцова Ю.В. Природа Новосибирской области, Новосибирск, 2010 г. и методическими материалами под редакцией Ж.Ф. Пивоваровой. Природное наследие Новосибирской области, Новосибирск 2008 г., НГП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Календарно-тематическое планирование составлено на 35 часов (по 1 уроку в неделю), выделенных из школьного компонента. Календарно-тематическое планирование рассчитано на 1 год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ным объектом изучения курса является Новосибирская область. Построение и содержание курса определяется его общеобразовательным и пропедевтическим значением, возрастными особенностями познавательных возможностей учащихся. Курс «География Новосибирской области» органически связан с содержанием федерального курса школьной географии. Краеведческие знания служат звеном, способствующим более глубокому усвоению, закреплению тех знаний, которые предусмотрены базовым инвариантным компонентом образования. В значительной мере курс строится на актуализации и систематизации имеющегося у учащихся практического жизненного опыта взаимодействия в природной и социокультурной среде, способствует развитию информационно-познавательных, практико-созидательных видов, компетенций. Мотивация изучения родного края определяется исходя из главной цели обучения и воспитания в школе – формирование всесторонне развитой личности учащегося, обладающего основами культуры через познание окружающего мира и родного края. Большое внимание в курсе  обращено на формирование умений, связанных с повседневной поведенческой культурой учащихся. Это умение ориентироваться в городской и сельской  местности по компасу, солнцу, местным признакам, свободно пользоваться планом своего населённого пункта, проводить наблюдения за погодой и изменениями в природ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гласно новому Федеральному государственному образовательному стандарту второго поколения предполагается, что итогом обучения станут личностные, метапредметные и предметные результаты каждого ученика, выражающиеся в определённых качествах. </w:t>
        <w:br/>
        <w:t>Идёт ориентация, в том числе, и на становление личностных характеристик школьника, среди которых на первое место ставится следующая: "любящий свой народ, свой край, свою Родину". Особая роль в развитии данной характеристики в условиях внедрения нового стандарта отводится именно крае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Целью</w:t>
      </w:r>
      <w:r>
        <w:rPr/>
        <w:t xml:space="preserve"> курса «География Новосибирской области» является воспитание гражданина России, патриота малой родины, знающего и любящего свой край, развитие у учащихся практических знаний и умений, необходимых для ориентации в природных и социальных условиях современной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jc w:val="both"/>
        <w:rPr/>
      </w:pPr>
      <w:r>
        <w:rPr/>
        <w:t>- создать условия для освоения знаний об основных географических понятиях, особенностях природы своей местности во всем её разнообразии и целостности;</w:t>
      </w:r>
    </w:p>
    <w:p>
      <w:pPr>
        <w:pStyle w:val="Normal"/>
        <w:jc w:val="both"/>
        <w:rPr/>
      </w:pPr>
      <w:r>
        <w:rPr/>
        <w:t>- научить применять географические знания и умения в повседневной жизни для сохранения окружающей среды и социально-ответственного поведения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;</w:t>
      </w:r>
    </w:p>
    <w:p>
      <w:pPr>
        <w:pStyle w:val="Normal"/>
        <w:jc w:val="both"/>
        <w:rPr/>
      </w:pPr>
      <w:r>
        <w:rPr/>
        <w:t> </w:t>
      </w:r>
      <w:r>
        <w:rPr/>
        <w:t>- развитие гражданских качеств, патриотического отношения к России и своему краю, формирование личностно-ценностного отношения к своему родному краю, пробуждение деятельной любви к родному месту жительства, формирование толерантности;</w:t>
      </w:r>
    </w:p>
    <w:p>
      <w:pPr>
        <w:pStyle w:val="Normal"/>
        <w:jc w:val="both"/>
        <w:rPr/>
      </w:pPr>
      <w:r>
        <w:rPr/>
        <w:t>- формирование экологической культуры, способности самостоятельно оценивать уровень безопасности окружающей среды как среды жизнедеятельности, позитивно-сберегающего отношения к окружающей среде и социально-ответственного поведения в ней;</w:t>
      </w:r>
    </w:p>
    <w:p>
      <w:pPr>
        <w:pStyle w:val="Normal"/>
        <w:jc w:val="both"/>
        <w:rPr/>
      </w:pPr>
      <w:r>
        <w:rPr/>
        <w:t>- развитие познавательных интересов, интеллектуальных и творческих способностей, стимулирование стремления знать как можно больше о родном крае, интереса  учащихся к краеведению;</w:t>
      </w:r>
    </w:p>
    <w:p>
      <w:pPr>
        <w:pStyle w:val="Normal"/>
        <w:jc w:val="both"/>
        <w:rPr/>
      </w:pPr>
      <w:r>
        <w:rPr/>
        <w:t>- адаптация к реальной деятельности, к местной социально-экономической и социокультурной ситуации, ориентация при решении вопросов дальнейшего образования, выбора профессии и места работы;</w:t>
      </w:r>
    </w:p>
    <w:p>
      <w:pPr>
        <w:pStyle w:val="Normal"/>
        <w:jc w:val="both"/>
        <w:rPr/>
      </w:pPr>
      <w:r>
        <w:rPr/>
        <w:t>- формирование способности и готовности к использованию краеведческих знаний и умений в повседневной жизни; видение своего места в решении местных проблем  сегодня и тех вопросов, которые будут стоять перед ними в буду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обенностью учащихся общеобразовательных 6 «б, в, г» классов является высокий уровень учебной мотивации, большой интерес к новому для них курсу. В связи с этим в календарно-тематическом планировании уделено большое внимание разнообразным видам деятельности учащихся, совершенствованию дидактического материала, разнообразным средствам обучения, проектной деятельност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Учебно-методическое обеспечение:</w:t>
      </w:r>
    </w:p>
    <w:p>
      <w:pPr>
        <w:pStyle w:val="Normal"/>
        <w:jc w:val="both"/>
        <w:rPr/>
      </w:pPr>
      <w:r>
        <w:rPr/>
        <w:t>1. Карты НСО и Новосибирска</w:t>
      </w:r>
    </w:p>
    <w:p>
      <w:pPr>
        <w:pStyle w:val="Normal"/>
        <w:jc w:val="both"/>
        <w:rPr/>
      </w:pPr>
      <w:r>
        <w:rPr/>
        <w:t>2. Атлас юного туриста – краеведа Новосибирской области</w:t>
      </w:r>
    </w:p>
    <w:p>
      <w:pPr>
        <w:pStyle w:val="Normal"/>
        <w:jc w:val="both"/>
        <w:rPr/>
      </w:pPr>
      <w:r>
        <w:rPr/>
        <w:t>3. Атлас «Новосибирск»</w:t>
      </w:r>
    </w:p>
    <w:p>
      <w:pPr>
        <w:pStyle w:val="Normal"/>
        <w:jc w:val="both"/>
        <w:rPr/>
      </w:pPr>
      <w:r>
        <w:rPr/>
        <w:t>4. Донукалова Р.П., Кравцов В.Я. География Новосибирской области</w:t>
      </w:r>
    </w:p>
    <w:p>
      <w:pPr>
        <w:pStyle w:val="Normal"/>
        <w:jc w:val="both"/>
        <w:rPr/>
      </w:pPr>
      <w:r>
        <w:rPr/>
        <w:t>5. Атлас НСО. Электронная версия</w:t>
      </w:r>
    </w:p>
    <w:p>
      <w:pPr>
        <w:pStyle w:val="Normal"/>
        <w:jc w:val="both"/>
        <w:rPr/>
      </w:pPr>
      <w:r>
        <w:rPr/>
        <w:t>6. Т.А. Горелова, Н.В. Гуляева, Кравцов В.Я., Кравцов Ю.В. Природа Новосибирской области, Новосибирск, 2010г</w:t>
      </w:r>
    </w:p>
    <w:p>
      <w:pPr>
        <w:pStyle w:val="Normal"/>
        <w:jc w:val="both"/>
        <w:rPr/>
      </w:pPr>
      <w:r>
        <w:rPr/>
        <w:t xml:space="preserve">7. Методические материалы под редакцией Ж.Ф. Пивоваровой. Природное наследие           Новосибирской области, Новосибирск 2008 г., НГПУ. </w:t>
      </w:r>
    </w:p>
    <w:p>
      <w:pPr>
        <w:pStyle w:val="Normal"/>
        <w:jc w:val="both"/>
        <w:rPr/>
      </w:pPr>
      <w:r>
        <w:rPr/>
        <w:t>8. Н.А.Миненко. История Новосибирской области, учебное пособие, Новосибирск, 1975г. 9. Интернет и видеоресурс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u w:val="single"/>
        </w:rPr>
        <w:t>Результаты изучения курса «География Новосибирской области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Личностные: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себя как члена общества на региональном и локальном уровнях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целостности природы, населения и хозяйства родного края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триотизм, любовь к своей местности, своему региону, своей стране;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ажение к истории, культуре, национальным особенностям, традициям и образу жизни других народов, толерантность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:</w:t>
      </w:r>
    </w:p>
    <w:p>
      <w:pPr>
        <w:pStyle w:val="Normal"/>
        <w:jc w:val="both"/>
        <w:rPr/>
      </w:pPr>
      <w:r>
        <w:rPr/>
        <w:t>- 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jc w:val="both"/>
        <w:rPr/>
      </w:pPr>
      <w:r>
        <w:rPr/>
        <w:t>- 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;</w:t>
      </w:r>
    </w:p>
    <w:p>
      <w:pPr>
        <w:pStyle w:val="Normal"/>
        <w:jc w:val="both"/>
        <w:rPr>
          <w:highlight w:val="green"/>
        </w:rPr>
      </w:pPr>
      <w:r>
        <w:rPr>
          <w:bCs/>
        </w:rPr>
        <w:t>- самостоятельно организовывать учебное взаимодействие в группе (определять общие цели, распределять роли, договариваться друг с другом и т.д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Normal"/>
        <w:jc w:val="both"/>
        <w:rPr/>
      </w:pPr>
      <w:r>
        <w:rPr/>
        <w:t>- источники комплексного изучения родного края, значимость культурного наследия своей Малой Родины;</w:t>
      </w:r>
    </w:p>
    <w:p>
      <w:pPr>
        <w:pStyle w:val="Normal"/>
        <w:jc w:val="both"/>
        <w:rPr/>
      </w:pPr>
      <w:r>
        <w:rPr/>
        <w:t>- основные природные особенности НСО;</w:t>
      </w:r>
    </w:p>
    <w:p>
      <w:pPr>
        <w:pStyle w:val="Normal"/>
        <w:jc w:val="both"/>
        <w:rPr/>
      </w:pPr>
      <w:r>
        <w:rPr/>
        <w:t> </w:t>
      </w:r>
      <w:r>
        <w:rPr/>
        <w:t>Уметь:</w:t>
      </w:r>
    </w:p>
    <w:p>
      <w:pPr>
        <w:pStyle w:val="Normal"/>
        <w:jc w:val="both"/>
        <w:rPr/>
      </w:pPr>
      <w:r>
        <w:rPr/>
        <w:t>- объяснять значение основных понятий;</w:t>
      </w:r>
    </w:p>
    <w:p>
      <w:pPr>
        <w:pStyle w:val="Normal"/>
        <w:jc w:val="both"/>
        <w:rPr/>
      </w:pPr>
      <w:r>
        <w:rPr/>
        <w:t>- вести наблюдения за погодой и изменениями в природе, использовать эти наблюдения в повседневной жизни;</w:t>
      </w:r>
    </w:p>
    <w:p>
      <w:pPr>
        <w:pStyle w:val="Normal"/>
        <w:jc w:val="both"/>
        <w:rPr/>
      </w:pPr>
      <w:r>
        <w:rPr/>
        <w:t>- ориентироваться на местности при помощи компаса, Солнца, звёзд, местных признаков, использовать эти умения в повседневной жизни;</w:t>
      </w:r>
    </w:p>
    <w:p>
      <w:pPr>
        <w:pStyle w:val="Normal"/>
        <w:jc w:val="both"/>
        <w:rPr/>
      </w:pPr>
      <w:r>
        <w:rPr/>
        <w:t>- читать топографические планы и карты НСО, использовать это умение в повседневной жизни;</w:t>
      </w:r>
    </w:p>
    <w:p>
      <w:pPr>
        <w:pStyle w:val="Normal"/>
        <w:jc w:val="both"/>
        <w:rPr/>
      </w:pPr>
      <w:r>
        <w:rPr/>
        <w:t>- вести элементы исследовательской деятельности при изучении родного края;</w:t>
      </w:r>
    </w:p>
    <w:p>
      <w:pPr>
        <w:pStyle w:val="Normal"/>
        <w:jc w:val="both"/>
        <w:rPr/>
      </w:pPr>
      <w:r>
        <w:rPr/>
        <w:t>- показывать на карте и описывать географическое положение Новосибирска и НС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u w:val="single"/>
        </w:rPr>
        <w:t>Планируемые результаты изучения курса географии НСО в 6</w:t>
      </w:r>
      <w:r>
        <w:rPr>
          <w:b/>
          <w:color w:val="000000"/>
          <w:u w:val="single"/>
        </w:rPr>
        <w:t xml:space="preserve"> </w:t>
      </w:r>
      <w:r>
        <w:rPr>
          <w:color w:val="000000"/>
          <w:u w:val="single"/>
        </w:rPr>
        <w:t>класс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еник научится:</w:t>
      </w:r>
    </w:p>
    <w:p>
      <w:pPr>
        <w:pStyle w:val="Normal"/>
        <w:rPr/>
      </w:pPr>
      <w:r>
        <w:rPr/>
        <w:t>- читать планы местности и географические карты;</w:t>
      </w:r>
    </w:p>
    <w:p>
      <w:pPr>
        <w:pStyle w:val="Normal"/>
        <w:rPr/>
      </w:pPr>
      <w:r>
        <w:rPr/>
        <w:t>- строить простые планы местности;</w:t>
      </w:r>
    </w:p>
    <w:p>
      <w:pPr>
        <w:pStyle w:val="Normal"/>
        <w:rPr>
          <w:sz w:val="20"/>
          <w:szCs w:val="20"/>
        </w:rPr>
      </w:pPr>
      <w:r>
        <w:rPr/>
        <w:t>- создавать простейшие географические карты различного содержания;</w:t>
      </w:r>
    </w:p>
    <w:p>
      <w:pPr>
        <w:pStyle w:val="Normal"/>
        <w:rPr/>
      </w:pPr>
      <w:r>
        <w:rPr/>
        <w:t>- использовать знания о географических законах и закономерностях, о взаимосвязях между      изученными географическими объектами, процессами и явлениями для объяснения их свойств, условий протекания и географических различий;</w:t>
      </w:r>
    </w:p>
    <w:p>
      <w:pPr>
        <w:pStyle w:val="Normal"/>
        <w:rPr/>
      </w:pPr>
      <w:r>
        <w:rPr/>
        <w:t>-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rPr/>
      </w:pPr>
      <w:r>
        <w:rPr/>
        <w:t>- 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ченик получит возможность научиться:</w:t>
      </w:r>
    </w:p>
    <w:p>
      <w:pPr>
        <w:pStyle w:val="Normal"/>
        <w:rPr/>
      </w:pPr>
      <w:r>
        <w:rPr/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ография Новосибирской области (НС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«а», «б», «в», «г» классы (35 часо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2160"/>
        <w:gridCol w:w="64"/>
        <w:gridCol w:w="2279"/>
        <w:gridCol w:w="2337"/>
        <w:gridCol w:w="1980"/>
        <w:gridCol w:w="1181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едение (3ч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мы будем изучать в курсе «География НС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 значение географических знаний о своей местности в современной жизни, главные задачи курса.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я о целях и задачах курс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 выделение  и формулирование познавательной цели в изучении  курса географии НСО. Умение участвовать в коллективном обсуждении и формулировании познавательной цели курс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го мировоззрения, соответствующее современному развитию науки, воспитание российской  гражданской идентич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 те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 и обучение приемам практической работы: фенологичес-кие, метеорологи-ческие наблю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приёмам практической работы на местности, простейшим фенологическим и метеорологическим наблюдения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водить простейшие наблюдения на мест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наблюдение под руководством учителя, устанавливать причинно-следственные связи, формировать действия целеполаг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учение приёмам простейших метеорологических и фенологических наблюд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невника по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 и обучение приемам практической работы: измерение высоты Солнца над горизонтом, ориентирова-ние по Солнцу и местным признак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приёмам практической работы на местност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водить измерение высоты Солнца над горизонтом, ориентироваться на мест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наблюдение под руководством учителя, устанавливать причинно-следственные связи, формировать действия целеполаг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учение приёмам ориентирования на мест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изучен-ных приё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</w:t>
            </w:r>
            <w:r>
              <w:rPr/>
              <w:t xml:space="preserve"> НСО на карте и плане  (5 ч.) Географичес-кое положение НС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географической картой, выявляют особенности географического положения НС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географического положения НСО, уметь показать на карте границы НС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учебную деятельность при изучении темы. Осуществлять действия целеполаг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амостояте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 на топографичес-ком пл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особенности плана местности. Работают с планом местност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картографической грамот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учебную деятельность, давать определения понятиям, уметь объяснять содержание совершаемых действ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адекватные языковые средства для выражения своих мыслей, мотивов и потре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шение практических задач при помощи плана местности. Чтение плана мест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ланом местно-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я земной поверхности своей местност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ределяют с помощью условных знаков изображённые на плане объекты. Измеряют расстояния и определяют направления на местности и плане. Измеряют высоты точек на местности. Определяют формы рельефа и высоты точек местности на плане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географических объектов, легко распознаваемых на планах. Знать определение понятия «масштаб», «горизонталь», «абсолютная высота», «относительная высота». Уметь пользоваться масштабом, уметь определять формы рельефа на плане и карте, уметь устанавливать взаимосвязи между густотой горизонталей и крутизной склон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цесса в ходе решения задач с применением топографической карт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амостоятельной работы при работе и географическими источниками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ставление простейших планов мест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 на географичес-кой кар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авнивают планы местности и географические карты. Выделяют основные свойства карты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объектов, легко распознаваемых на картах. Различать карты по масштабу, охвату территории, содержанию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наково-символических действ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языковые средства для выражения своих мыслей. Вести диалог на основе взаимного уважения. Корректно отстаивать свою пози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еографической карт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еографичес-ких координат объектов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географические координаты объектов на карте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на карте географические координаты объек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логической цепи рассуждений,  составление последовательности действий при определении географических координ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адекватные языковые средства для выражения своих мыс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пределение географических координат объектов НС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й нахождения коорди-н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</w:t>
            </w:r>
            <w:r>
              <w:rPr/>
              <w:t xml:space="preserve"> Рельеф и полезные ископаемые (6 ч.)</w:t>
            </w:r>
          </w:p>
          <w:p>
            <w:pPr>
              <w:pStyle w:val="Normal"/>
              <w:rPr/>
            </w:pPr>
            <w:r>
              <w:rPr/>
              <w:t>Рельеф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 по географическим картам количественные и качественные характеристики крупнейших форм рельефа НСО, особенности их географического положения. Наносят на контурную карту формы рельефа НСО.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нать определения понятий «рельеф». Уметь объяснять причины неоднородности поверхности НСО. Называть и показывать на карте формы рельефа НСО. Уметь обозначать формы рельефа на контурной карте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бъектов  на примере форм рельефа. Принятие решения при составлении классификации. Составление последовательности действий при  работе с картами атлас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экологического сознания на основе признания ценности жизни, необходимого бережного отношения к окружающей сре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ые породы и минералы НС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уют горные породы НСО. Описывают по плану минералы и горные породы школьной коллекции. Сравнивают свойства горных пород различного происхождения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я понятий «минерал», «горная порода». Уметь определять, сравнивать горные породы разного происхожд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тиям. Осуществлять сравнение, классификацию. Проводить наблюдение под руководством учител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оциальных норм и правил поведения  в коллективе (групп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пределение горных пород и описание их свой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уют полезные ископаемые НСО. Сравнивают свойства полезных ископаемых различного происхождения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пределения понятия «полезные ископаемые»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тиям. Осуществлять сравнение, классификацию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отребность в самовыражении и само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человека на релье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значение литосферы для человека. Выявляют способы воздействия человека на  рельеф и характер изменения рельефа в результате его деятельности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значение литосферы для человека. Описывать нарушения, возникающие в земной коре под влиянием хозяйственной деятельности человека. Приводить примеры опасных природных явлений, связанных с литосферой. Знать правила поведения в чрезвычайных ситуация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логической цепи при выполнении проекта. Интегрироваться в группу при выполнении проекта. Составление плана действий при выполнении проек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экологического сознания на основе признания ценности жизни и необходимого бережного отношения к окружающей сре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 те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ие памятники природы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геологические памятники природы НС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памятников геологической истории на территории НСО, показывать их на карт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 собственных способов действий и партнера при повторении материала. Контроль,  коррекция, оценка собственных действий и действий партнер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разователь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и презен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контрольными вопросами и тестам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всей тем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статирующий и предвосхищающий контроль по результату и способу действия. Формировать готовность к самообразованию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оценивать свои возможности для достижения цели в самостоятель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</w:t>
            </w:r>
            <w:r>
              <w:rPr/>
              <w:t xml:space="preserve"> Погода и климат НСО (6 ч.)</w:t>
            </w:r>
          </w:p>
          <w:p>
            <w:pPr>
              <w:pStyle w:val="Normal"/>
              <w:rPr/>
            </w:pPr>
            <w:r>
              <w:rPr/>
              <w:t xml:space="preserve">Погода в  НС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ют характеристики погоды, читают карты погоды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нятия «погода». Знать и объяснять существенные признаки понятия «элементы погоды». Называть источники, на информации которых строится прогноз погоды, метеорологические приборы и инструменты, приёмы работы с ним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наблюдения, обрабатывать данные наблюдений и делать выводы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-ние по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огоды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наблюдений за погодой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 помощью метеорологических приборов показатели элементов погоды; применять теоретические знания; обрабатывать данные собственных наблюдений за погодой; анализировать состояние погоды и составлять её описание; работать с синоптической карто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наблюдения, обрабатывать данные наблюдений и делать выводы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беждённость в познаваемости окружающего мира и достоверности научного метода его из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работка метеорологичес-ких данны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лиматических карт, характеристика климатических показателей по карт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нятия «климат», «климатообразующие факторы». Понимать отличие климата от погоды. Объяснять причины изменения клима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равнение. Структурировать тексты, выстраивать последовательность описываемых событ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адекватные языковые средства для выражения своих мыс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ремён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ют времена года в НСО, географические следствия движения Земли вокруг Солнца, проводят фенологические наблюдени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географические следствия движения Земли вокруг Солнца, проводить фенологические наблюд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участвовать в коллективном обсуждении о выделении основной информ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го отношения  к учению, готовности к саморазвитию через соотношение  известного и неизвест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едение фенологических наблюд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аблю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явления в атмосфе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ют влияние погодных и климатических условий на здоровье и быт людей; составляют и обсуждают правила поведения во время опасных атмосферных явлений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рать источники географической информации для объяснения влияния погодных и климатических условий на здоровье и быт людей. Приводить примеры стихийных бедствий в атмосфере и возможных действий в Ч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и сравнивать разные точки зрения, аргументировать свою точку зрения. Участвовать в коллективном обсуждении, делать аргументированные умозаключ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ивать свою позицию невраждебным для оппонента образом. Понимать ценность жизни и 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человека на атмосферу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значение атмосферы для человек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значение атмосферы для челове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расширенный поиск информ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оценивать свои возможности достижения цели определённой сложности в самостоятель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-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</w:t>
            </w:r>
            <w:r>
              <w:rPr/>
              <w:t xml:space="preserve"> Внутренние воды НСО (6 ч.)</w:t>
            </w:r>
          </w:p>
          <w:p>
            <w:pPr>
              <w:pStyle w:val="Normal"/>
              <w:rPr/>
            </w:pPr>
            <w:r>
              <w:rPr/>
              <w:t>Разнообразие внутренних вод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о картам разнообразие внутренних вод НС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разнообразия внутренних вод НСО, уметь показывать их на карт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схему для решения задачи, строить логическое рассуждение, включающее установление причинно-следственных связ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адекватные языковые средства для выражения своих мыслей, уметь вести диалог, корректно отстаивать свою позиц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о карте истоки, устья главных рек, их притоки, речной бассейн, водораздел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нятий «река», «исток», «устье», «русло», «речная система», «водораздел», «речной бассейн»; знать части реки, источники питания рек, называть и показывать на карте реки НСО, определять по картам разные виды истоков и устьев ре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тиям, формировать действия целеполагания, самостоятельно контролировать своё время и управлять 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адекватные языковые средства для выражения своих мыслей, мотивов, потре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о карте истоки, устья главных рек, их притоки, речной бассейн, водоразделы; составляют описание реки по плану на основе анализа карт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я понятий «речная долина», «пойма», «русло»; называть типы рек по характеру течения, объяснять зависимость питания и режима рек от клима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тиям; осуществлять сравнение, строить логическое рассуждение, включающее установление причинно-следственных связ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 на основе взаимного уважения и принятия, корректно отстаивать свою пози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писание реки на основе анализа кар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ёра, болота, подземные воды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о карте географическое положение и размеры озёр НСО, составляют описание озёр по плану на основе анализа карт,  выявляют условия образования различных видов подземных вод, выявляют значение подземных вод и минеральных источников для человек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нятия «озеро», знать и объяснять существенные признаки понятий «болото», «подземные воды», «грунтовые воды», «межпластовые воды», «минеральные воды», знать виды озёр по происхождению озёрных котловин, приводить примеры озёр, разных по происхождению, называть и показывать на карте озёра, раскрывать значение озёр, болот,  называть причины образования подземных вод, виды подземных вод; приводить примеры водопроницаемых и водоупорных пород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тиям, осуществлять сравнение, логическую операцию установления родовидовых отношений, самостоятельно контролировать своё время и управлять 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ести диалог на основе взаимного уважения и принятия, корректно отстаивать свою пози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кое водохранили-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смысловое чтени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объяснять существенные признаки понятий «водохранилище»,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равнение, планировать пути достижения цели, осуществлять познавательную рефлексию в отношении действий по решению учебных и познавательных зада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адекватные языковые средства для выражения своих мыслей, мотивов, потреб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 тет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человека на водные объекты в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особенности воздействия человека на водные объекты НСО; выявляют значение хозяйственного использования водных ресурсов для человека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новные источники загрязнения гидросферы, главные водопотребляющие виды деятельности человека, стихийные явления в гидросфере; знать правила поведения в чрезвычайных ситуациях, связанных с гидросферо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схемы (модели) для решения задач, адекватно самостоятельно оценивать правильность выполнения действия и вносить необходимые коррективы, аргументировать свою точку зр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отребность в самовыражении и самореализации, социальном признании, понимать ценность жизни и 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-ния, презен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</w:t>
            </w:r>
            <w:r>
              <w:rPr/>
              <w:t>Биосфера (4 ч.)</w:t>
            </w:r>
          </w:p>
          <w:p>
            <w:pPr>
              <w:pStyle w:val="Normal"/>
              <w:rPr/>
            </w:pPr>
            <w:r>
              <w:rPr/>
              <w:t>Растительный мир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зависимость разнообразия растительного мира от количества света, тепла, влаг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факторы, влияющие на распространение организмов на суше; раскрывать зависимость растительного мира от клима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устной (письменной) речью, строить монологические высказы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адекватные языковые средства для выражения своих мыс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-ния, презен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зависимость разнообразия животного мира от количества света, тепла, влаг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факторы, влияющие на распространение организмов на суше; раскрывать зависимость животного мира от клима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ть тексты, выстраивать последовательность описываемых событий. Осуществлять отбор информ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адекватные языковые средства для выражения своих мыс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-ния, презен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между собой природные зоны НСО; приводят примеры приспособленности животных и растений к среде обитания.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нятия «природная зона», знать основные причины смены природных зон, называть и показывать границы природных зон, приводить примеры основных представителей растительного и животного мира природных зон, на конкретных примерах раскрывать черты приспособленности растительного и животного мира к условиям конкретной природной зон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тиям, устанавливать причинно-следственные связ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адекватные языковые средства для выражения своих мыс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 основе дополнительных источников информации обсуждения проблем сохранения биоразнообразия в НС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новных представителей животного и растительного мира НСО, занесённых в Красную книгу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устной (письменной) речью, строить монологические высказывания. Осуществлять отбор информ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высокую ценность жизни во всех её проявления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 те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 </w:t>
            </w:r>
            <w:r>
              <w:rPr/>
              <w:t>Географичес-кая оболочка (5 ч.)</w:t>
            </w:r>
          </w:p>
          <w:p>
            <w:pPr>
              <w:pStyle w:val="Normal"/>
              <w:rPr/>
            </w:pPr>
            <w:r>
              <w:rPr/>
              <w:t>Взаимосвязи компонентов природы в ПК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 конкретных примерах причинно-следственных связей процессов, протекающих в географической оболочк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нятия «географическая оболочка»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объяснения содержания совершаемых действ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на основе равноправных отношений и взаимного ув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комплексы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матических карт, составление описания ПТК своей местност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П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наблюдения под руководством учителя. Планировать пути достижения цел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оценивать свои возможности для достижения ц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оставление описания природного комплекса своей мест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ландшафты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наиболее изменённые человеком территории НСО на основе анализа различных источников информации; подготавливают и обсуждают сообщения (презентации) по проблемам антропогенного воздействия на природу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объяснять существенные признаки понятий «ландшафт», «культурный ландшафт»; называть виды и приводить примеры ландшафтов; раскрывать сущность проблем антропогенного воздействия на природу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схемы для решения задач, осуществлять сравнение, владеть устной (письменной) речью, строить монологическое высказывание, аргументировать свою точку зр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адекватные языковые средства для выражения своих мыслей, вести диалог на основе равноправных отношений и взаимного уважения, корректно отстаивать свою позицию, понимать ценность жизни и 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-ния, презен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 основе дополнительных источников информации обсуждения проблем антропогенного изменения биосферы и её охраны на территории НС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ить примеры положительного и отрицательного влияния человека на биосферу. Раскрывать сущность антропогенного воздействия на природу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и сравнивать разные точки зрения. Аргументировать свою точку зрения. Участвовать в коллективном обсужде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ысокую ценность жизни во всех её проявлениях. Знать основные принципы и правила отношения к природе. Понимать существование разных мнений и подходов к решению пробл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узнали в курсе «География НС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т и систематизируют знания и умения по темам курса географии НСО 6 клас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курса географии НСО 6 класс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ставить цели и задачи, готовность к самообразованию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оценивать свои возможности для достижения цели определённой сложности в самостоятель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зад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3:47:00Z</dcterms:created>
  <dc:creator>Stas</dc:creator>
  <dc:description/>
  <cp:keywords/>
  <dc:language>en-US</dc:language>
  <cp:lastModifiedBy>Дом</cp:lastModifiedBy>
  <dcterms:modified xsi:type="dcterms:W3CDTF">2019-12-07T12:50:00Z</dcterms:modified>
  <cp:revision>17</cp:revision>
  <dc:subject/>
  <dc:title/>
</cp:coreProperties>
</file>