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дивидуальный план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повышению профессионального уров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межаттестационн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изамовой Люции Сафи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.И.О. педагога</w:t>
      </w:r>
      <w:r>
        <w:rPr>
          <w:rFonts w:cs="Times New Roman" w:ascii="Times New Roman" w:hAnsi="Times New Roman"/>
          <w:sz w:val="28"/>
          <w:szCs w:val="28"/>
        </w:rPr>
        <w:t xml:space="preserve"> -  Низамова Люция Сафиулл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средне - специальное, Нижнекамское педагогическое училище, 2007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, ЧОУ ВО «Казанский инновационный университет имени В.Г.Тимирясова (ИЭУП)» г. Казань, 2017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тегория</w:t>
      </w:r>
      <w:r>
        <w:rPr>
          <w:rFonts w:cs="Times New Roman" w:ascii="Times New Roman" w:hAnsi="Times New Roman"/>
          <w:sz w:val="28"/>
          <w:szCs w:val="28"/>
        </w:rPr>
        <w:t xml:space="preserve"> – пер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«Значение семьи в познавательном развитии детей дошкольного возраста».</w:t>
      </w:r>
    </w:p>
    <w:p>
      <w:pPr>
        <w:pStyle w:val="NormalWeb"/>
        <w:shd w:val="clear" w:color="auto" w:fill="FFFFFF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Актуальность</w:t>
      </w:r>
      <w:r>
        <w:rPr>
          <w:sz w:val="28"/>
          <w:szCs w:val="28"/>
        </w:rPr>
        <w:t>: Источником воспитания ребѐнка является семья. Значение семьи в воспитании определено тем, что в семье ребенок находится в течение</w:t>
      </w:r>
    </w:p>
    <w:p>
      <w:pPr>
        <w:pStyle w:val="NormalWeb"/>
        <w:shd w:val="clear" w:color="auto" w:fill="FFFFFF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й части своей жизни.</w:t>
      </w:r>
    </w:p>
    <w:p>
      <w:pPr>
        <w:pStyle w:val="NormalWeb"/>
        <w:shd w:val="clear" w:color="auto" w:fill="FFFFFF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ья служит первой ступенью, от которой зависит, перейдѐт ли потенциальная возможность в реальную действительность. Уровень развития познавательной активности определяется индивидуально психологическими особенностями и условиями воспитания. Важный источник познавательной активности дошкольника – опыт его творческой деятельности, которая базируется на системе знаний и умений.</w:t>
      </w:r>
    </w:p>
    <w:p>
      <w:pPr>
        <w:pStyle w:val="NormalWeb"/>
        <w:shd w:val="clear" w:color="auto" w:fill="FFFFFF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познавательной деятельности должна опираться на уже развитые потребности, прежде всего на потребности ребенка в общении с взрослыми, в одобрении его действий, поступков, рассуждений, мыслей. Родителям необходимо помнить, оптимальной является такая организация деятельности ребѐнка, во время которой он может решать поставленное задание различными способами, каждый из которых является правильным и заслуживает высокую оценку. В таких условиях ребѐнок сможет сам избрать способ решения и оценить сделанное как удачное или нет.</w:t>
        <w:br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и реал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чата – 01.01.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закончить – 31.12.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свой профессиональный уровень, систематизировать работу по реализации ФГОС. Развитие речевых способностей детей дошкольного возраста посредством семье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Задачи: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мероприятия, связанные с календарными праздниками просемейного характера – дню матери, дню отца, бабушки, дедушки (дню пожилого человека), дню семьи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вышению роли семьи,  ее ответственности в духовно- нравственном воспитании подрастающего поколения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методы и приемы семейно-гендерного воспитания детей дошкольного возраста. Развивать познавательную активность  детей. 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. Предполагаемый результат: 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знавательная активность ребенка формируется на примере активности родных и близких ему людей: матери, отца, бабушки, дедушки, старших сестер и братьев.    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 ребенка развивается самостоятельно, без специального воздействия и помощи взрослых. Использование разнообразных форм работы дало определенные результаты: родители из «зрителей» и «наблюдателей» превратились в активных участников встреч и помощников воспитателя. Мне удалось создать атмосферу взаимоуважения. Позиция родителей как воспитателей стала более гибкой. Теперь они ощущают себя более компетентными в воспитании детей. Родители стали проявлять искренний интерес к жизни группы, научились выражать восхищение результатами и продуктами детской деятельности, эмоционально поддерживать своего ребенка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, хочется отметить, что от участия родителей в работе дошкольного учреждения выигрывают все субъекты педагогического процесса. Прежде всего – дети. И не только потому, что они узнают что-то новое. Важнее другое – они учатся с уважением, любовью и благодарностью смотреть на своих пап, мам, бабушек, дедушек, которые, оказывается, так много знают, так интересно рассказывают, у которых такие золотые руки. Педагоги, в свою очередь, имеют возможность лучше узнать семьи, понять сильные и слабые стороны домашнего воспитания, определить характер и меру своей помощи, а иногда просто поучиться. И ничто так не сближает родителей, педагогов и детей, как совместные мероприятия, которые проходят интересно и разнообразно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0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на педсовете, участие в конкурсах, семинарах, конференциях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</w:t>
      </w:r>
      <w:r>
        <w:rPr>
          <w:rFonts w:cs="Times New Roman" w:ascii="Times New Roman" w:hAnsi="Times New Roman"/>
          <w:color w:val="004080"/>
          <w:sz w:val="28"/>
          <w:szCs w:val="28"/>
        </w:rPr>
        <w:t>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Действия и мероприятия, проводимые в процессе работы над темой:</w:t>
      </w:r>
    </w:p>
    <w:p>
      <w:pPr>
        <w:pStyle w:val="ListParagraph"/>
        <w:numPr>
          <w:ilvl w:val="0"/>
          <w:numId w:val="2"/>
        </w:numPr>
        <w:spacing w:lineRule="auto" w:line="240" w:beforeAutospacing="1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ормативно-правовые документы и методический материал по ФГОС Д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ОД у воспитател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едсоветах, семинарах, конференция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и самооценка ОД в групп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рии открытых мероприятий для анализа со стороны коллег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на заседании методического объединения;</w:t>
      </w:r>
    </w:p>
    <w:p>
      <w:pPr>
        <w:pStyle w:val="ListParagraph"/>
        <w:numPr>
          <w:ilvl w:val="0"/>
          <w:numId w:val="2"/>
        </w:numPr>
        <w:spacing w:lineRule="auto" w:line="240" w:before="0" w:afterAutospacing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недрению инновационных мультимедийных технологий.</w:t>
      </w:r>
    </w:p>
    <w:p>
      <w:pPr>
        <w:pStyle w:val="ListParagraph"/>
        <w:spacing w:lineRule="auto" w:line="240"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Форма отчета по проделанной работе: </w:t>
      </w:r>
      <w:r>
        <w:rPr>
          <w:rFonts w:cs="Times New Roman" w:ascii="Times New Roman" w:hAnsi="Times New Roman"/>
          <w:sz w:val="28"/>
          <w:szCs w:val="28"/>
        </w:rPr>
        <w:t>сообщение на педсовете, презентация по теме.</w:t>
      </w:r>
    </w:p>
    <w:p>
      <w:pPr>
        <w:pStyle w:val="ListParagraph"/>
        <w:spacing w:lineRule="auto" w:line="240"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Autospacing="1" w:afterAutospacing="1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 методической работы воспитателя на 2020-2024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257"/>
        <w:gridCol w:w="1976"/>
        <w:gridCol w:w="21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1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учебной, научно-методической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зучение интернет - 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посещение семина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прохождение курсов повышения квалифик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ознакомление с публикациями в печатных издан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взаимопросмотр открытых НОД, организованных ДО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конспектов и проведение игровых заданий «Четвёртый лишний», «Скажи наоборот», «Подбери слово»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едение итогов диагностики уровня речевого развития сформированного посредством семь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дидактических игр для речевого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календарных, тематических, годовых план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муниципальных, республиканских, межрегиональных, российских интернет-конкурсах образовательных программ и методических разработ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 конце каждого учебного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спита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 работы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245"/>
        <w:gridCol w:w="1985"/>
        <w:gridCol w:w="21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зготовление дидактических игр для развития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Оформление в группе фотостенда «Лучшие на свете впечатления о лете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зготовление новогодних открыток для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Работа над интонацией, дикцией, выразительностью речи во время заучивания стихотвор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зготовление поздравительных открыток для мам и бабушек к 8 Мар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Театрализованное представление “Три поросенка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Участие в дистанционных всероссийских конкурсах, олимпиадах, турнирах по интерне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Диагностик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- проведение диагностики уровня знаний детей по речевому развит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целевых прогулок, экскурсий по территории детского сада, посещение театров, концертов, занятий – для обогащения речевого опыта ребен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 конце каждого учебного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20-2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 работы с сотрудни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5125"/>
        <w:gridCol w:w="1975"/>
        <w:gridCol w:w="22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: “Воспитание ребенка в семье»; «Роль семьи в познавательном развитии ребенк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нтегрированных занятий: «Как звери зимуют в лес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Мишутке» познавательное  развитие с элементами ле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зготовление дидактических игр и пособий по изучению и закреплению познавательного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каз открытых ОД для воспита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предметно - развивающей сре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диагностики, самоанализ. Выступление на педсовете о результатах диагности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перспективного плана по изучению темы «Значение семьи в познавательном развитии детей дошкольного возрас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 конце каждого учебного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20-202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4. План работы с родителями.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6"/>
        <w:gridCol w:w="5610"/>
        <w:gridCol w:w="1713"/>
        <w:gridCol w:w="20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сультации:  «Развитие познавательной активности у детей дошкольного возраста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Игры и упражнения в развитии познавательной активности ребенка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Роль семьи в развитии познавательной активности у дошкольников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Особенности формирования познавательных интересов у детей старшего дошкольного возраст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то-галерея: «Как я провел лето», «Моя семья – будни и праздни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инар – практикум по театрализованной деятельности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статьи для публикации в электронном журнале для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 "Наши успехи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родителей в подготовке досугов и развлеч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Привлечение родителей  для участия с детьми на дистанционных всероссийских конкурсах, олимпиадах, турнирах по интернет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ндивидуальные беседы, консульт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 для родителей по развитию познавательной активности детей младшего дошкольного возра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: «Как организовать домашние игры для познавательной активност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на тем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те играть вмест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для родителей «Любимые игры вашей семь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1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-202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52"/>
        </w:rPr>
      </w:pPr>
      <w:r>
        <w:rPr/>
      </w:r>
    </w:p>
    <w:sectPr>
      <w:type w:val="nextPage"/>
      <w:pgSz w:w="11906" w:h="16838"/>
      <w:pgMar w:left="1276" w:right="849" w:gutter="0" w:header="0" w:top="993" w:footer="0" w:bottom="1133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438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69727c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762c3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2"/>
    <w:unhideWhenUsed/>
    <w:qFormat/>
    <w:rsid w:val="0069727c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843ba7"/>
    <w:pPr>
      <w:spacing w:lineRule="auto" w:line="240" w:before="235" w:after="23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54BFE2-C2DB-422C-BCDD-F3279FA46A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  <Pages>1</Pages>
  <Words>1317</Words>
  <Characters>7507</Characters>
  <CharactersWithSpaces>8807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18:00Z</dcterms:created>
  <dc:creator>Пользователь</dc:creator>
  <dc:description/>
  <dc:language>en-US</dc:language>
  <cp:lastModifiedBy>Люция</cp:lastModifiedBy>
  <dcterms:modified xsi:type="dcterms:W3CDTF">2019-12-07T06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