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73" w:after="0"/>
        <w:ind w:left="216" w:hanging="0"/>
        <w:jc w:val="center"/>
        <w:textAlignment w:val="baseline"/>
        <w:rPr>
          <w:rFonts w:eastAsia="+mn-ea;Times New Roman"/>
          <w:b/>
          <w:b/>
          <w:bCs/>
          <w:iCs/>
          <w:kern w:val="2"/>
          <w:sz w:val="28"/>
          <w:szCs w:val="28"/>
        </w:rPr>
      </w:pPr>
      <w:r>
        <w:rPr>
          <w:rFonts w:eastAsia="+mn-ea;Times New Roman"/>
          <w:b/>
          <w:bCs/>
          <w:iCs/>
          <w:kern w:val="2"/>
          <w:sz w:val="28"/>
          <w:szCs w:val="28"/>
        </w:rPr>
        <w:t>Исследовательская работа в начальных классах.</w:t>
      </w:r>
    </w:p>
    <w:p>
      <w:pPr>
        <w:pStyle w:val="Style15"/>
        <w:spacing w:before="173" w:after="0"/>
        <w:ind w:left="215" w:hanging="0"/>
        <w:contextualSpacing/>
        <w:jc w:val="right"/>
        <w:textAlignment w:val="baseline"/>
        <w:rPr>
          <w:rFonts w:eastAsia="+mn-ea;Times New Roman"/>
          <w:bCs/>
          <w:iCs/>
          <w:kern w:val="2"/>
          <w:sz w:val="28"/>
          <w:szCs w:val="28"/>
        </w:rPr>
      </w:pPr>
      <w:r>
        <w:rPr>
          <w:rFonts w:eastAsia="+mn-ea;Times New Roman"/>
          <w:bCs/>
          <w:iCs/>
          <w:kern w:val="2"/>
          <w:sz w:val="28"/>
          <w:szCs w:val="28"/>
        </w:rPr>
        <w:t>Рупышева Н. В.</w:t>
      </w:r>
    </w:p>
    <w:p>
      <w:pPr>
        <w:pStyle w:val="Style15"/>
        <w:spacing w:before="173" w:after="0"/>
        <w:ind w:left="215" w:hanging="0"/>
        <w:contextualSpacing/>
        <w:jc w:val="right"/>
        <w:textAlignment w:val="baseline"/>
        <w:rPr>
          <w:rFonts w:eastAsia="+mn-ea;Times New Roman"/>
          <w:bCs/>
          <w:iCs/>
          <w:kern w:val="2"/>
          <w:sz w:val="28"/>
          <w:szCs w:val="28"/>
        </w:rPr>
      </w:pPr>
      <w:r>
        <w:rPr>
          <w:rFonts w:eastAsia="+mn-ea;Times New Roman"/>
          <w:bCs/>
          <w:iCs/>
          <w:kern w:val="2"/>
          <w:sz w:val="28"/>
          <w:szCs w:val="28"/>
        </w:rPr>
        <w:t>МБОУ Онохойская начальная общеобразовательная школа-детский сад «Белочка»</w:t>
      </w:r>
    </w:p>
    <w:p>
      <w:pPr>
        <w:pStyle w:val="Style15"/>
        <w:spacing w:before="173" w:after="0"/>
        <w:contextualSpacing/>
        <w:jc w:val="right"/>
        <w:textAlignment w:val="baseline"/>
        <w:rPr>
          <w:sz w:val="28"/>
          <w:szCs w:val="28"/>
        </w:rPr>
      </w:pPr>
      <w:r>
        <w:rPr>
          <w:rFonts w:eastAsia="+mn-ea;Times New Roman"/>
          <w:bCs/>
          <w:iCs/>
          <w:kern w:val="2"/>
          <w:sz w:val="28"/>
          <w:szCs w:val="28"/>
        </w:rPr>
        <w:t>Если хочешь воспитать в детях смелость ума,</w:t>
        <w:br/>
        <w:t>вселить в них радость сотворчества,</w:t>
        <w:br/>
        <w:t>то создай такие условия,</w:t>
        <w:br/>
        <w:t>чтобы искорки их мыслей</w:t>
        <w:br/>
        <w:t>образовывали  царство мысли.</w:t>
      </w:r>
    </w:p>
    <w:p>
      <w:pPr>
        <w:pStyle w:val="Style15"/>
        <w:spacing w:before="173" w:after="0"/>
        <w:ind w:left="215" w:hanging="0"/>
        <w:contextualSpacing/>
        <w:jc w:val="right"/>
        <w:textAlignment w:val="baseline"/>
        <w:rPr>
          <w:rFonts w:eastAsia="+mn-ea;Times New Roman"/>
          <w:bCs/>
          <w:kern w:val="2"/>
          <w:sz w:val="28"/>
          <w:szCs w:val="28"/>
        </w:rPr>
      </w:pPr>
      <w:r>
        <w:rPr>
          <w:rFonts w:eastAsia="+mn-ea;Times New Roman"/>
          <w:bCs/>
          <w:kern w:val="2"/>
          <w:sz w:val="28"/>
          <w:szCs w:val="28"/>
        </w:rPr>
        <w:t>Ш.А.Амонашвили</w:t>
      </w:r>
    </w:p>
    <w:p>
      <w:pPr>
        <w:pStyle w:val="Style15"/>
        <w:spacing w:before="173" w:after="0"/>
        <w:ind w:left="216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будущего - это всесторонне развитая личность, живущая в гармонии с окружающим миром и самим собой. Тот или иной уровень экологической культуры – есть результат </w:t>
      </w:r>
      <w:r>
        <w:rPr>
          <w:bCs/>
          <w:color w:val="000000"/>
          <w:sz w:val="28"/>
          <w:szCs w:val="28"/>
        </w:rPr>
        <w:t>воспитания</w:t>
      </w:r>
      <w:r>
        <w:rPr>
          <w:color w:val="000000"/>
          <w:sz w:val="28"/>
          <w:szCs w:val="28"/>
        </w:rPr>
        <w:t>, главной функцией которого является подготовка подрастающего поколения к жизни в этом мире, а для этого оно должно его знать, овладеть системой нравственных норм по отношению к нему, в том числе и к природе. Без изменений в культуре природопользования нельзя рассчитывать на позитивные изменения в экологии, именно культура способна привести в соответствие деятельность человека с биосферными и социальными законами жизни.</w:t>
      </w:r>
    </w:p>
    <w:p>
      <w:pPr>
        <w:pStyle w:val="Style15"/>
        <w:spacing w:before="173" w:after="0"/>
        <w:ind w:left="216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экологической культуры учащихся становится сейчас одной из важнейших </w:t>
      </w:r>
      <w:r>
        <w:rPr>
          <w:b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 общества и образования. Успешность решения этой проблемы во многом определяется, если она рассматривается в едином контексте, органической взаимосвязью с деятельностью школьников по профессиональной ориентации, направленной на формирование таких качеств субъекта трудовой деятельности, как целеполагание, планирование, способность контролировать и оценивать свои действия, ход и результаты своего труда, проявлять творческую активность. Эти качества, как правило, гарантируют становление будущего профессионала, определяют его жизненные и профессиональные ценности.</w:t>
      </w:r>
    </w:p>
    <w:p>
      <w:pPr>
        <w:pStyle w:val="Style15"/>
        <w:spacing w:before="173" w:after="0"/>
        <w:ind w:left="216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актуальных технологий сегодня является </w:t>
      </w:r>
      <w:r>
        <w:rPr>
          <w:bCs/>
          <w:color w:val="000000"/>
          <w:sz w:val="28"/>
          <w:szCs w:val="28"/>
        </w:rPr>
        <w:t>проектное обучение</w:t>
      </w:r>
      <w:r>
        <w:rPr>
          <w:color w:val="000000"/>
          <w:sz w:val="28"/>
          <w:szCs w:val="28"/>
        </w:rPr>
        <w:t>, цель которого состоит в том, чтобы создать условия, при которых учащиеся самостоятельно и охотно приобретали недостающие знания из разных источников, учились пользоваться приобретенными знаниями для решения познавательных и практических задач, приобретали  коммуникативные умения, работая в разнообразных группах, развивая  у себя исследовательские умения.</w:t>
      </w:r>
    </w:p>
    <w:p>
      <w:pPr>
        <w:pStyle w:val="Style15"/>
        <w:spacing w:before="173" w:after="0"/>
        <w:ind w:left="216" w:hanging="0"/>
        <w:contextualSpacing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ий опыт и творческий поиск по этой проблеме привел меня к выводу о том, что одним из наиболее эффективных методов воспитания экологической культуры является организация </w:t>
      </w:r>
      <w:r>
        <w:rPr>
          <w:bCs/>
          <w:color w:val="000000"/>
          <w:sz w:val="28"/>
          <w:szCs w:val="28"/>
        </w:rPr>
        <w:t>научно-исследовательской деятельности</w:t>
      </w:r>
      <w:r>
        <w:rPr>
          <w:color w:val="000000"/>
          <w:sz w:val="28"/>
          <w:szCs w:val="28"/>
        </w:rPr>
        <w:t xml:space="preserve"> учащихся, которая и является для меня одной из форм работы с учащимися на своих уроках и во внеурочное время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научно-исследовательской деятельности младших школьников – серьезная, сложная работа. Она требует от педагога высокого уровня знаний, хорошего владения методиками исследования живых объектов, наличия солидной научной библиотеки, желания углубленно работать с учащимися в области тех или иных наук.   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детьми в рамках начальных основ исследовательской и проектной деятельности позволяет  достигнуть важнейших целей образован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стоятельного мышлен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я возникающих проблем, имея даже небольшой багаж знани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выков прогнозирования и достижения результатов в области выбранных наук.    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е детей к научно-исследовательской и проектной деятельности на ранней стадии общего образования позволяет наиболее полно выявлять, а затем развивать интеллектуальные и творческие способности детей.</w:t>
      </w:r>
    </w:p>
    <w:p>
      <w:pPr>
        <w:pStyle w:val="Normal"/>
        <w:shd w:fill="F4FFF8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09 году мною в школе был организован факультатив «Школа исследователя». Была разработана программа  внеурочной деятельности сроком  на 4 года. Занятия начала проводить с первоклассниками, старалась заинтересовать не только ребят, но и  их родителей, Поэтому все занятия проводились в игровой форме с привлечением родителей, применяя методы научности и доступ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первоклассники втянулись в работу. Их стало интересовать многое вокруг, но не просто, что это за вещь, а из чего она состоит, где изготавливают такие предметы. Так появилась потребность у учащихся самостоятельно добывать знания, а мне - организовывать, по возможности, экскурсии, походы, поездки.  На занятиях мы радовались первым нашим открытиям, ребята старались как можно больше узнать  что-то новое . Всё изученное нами мы записывали в дневники наблюдений. У многих учеников нашей школы нет компьютера. Школа предоставила нам возможность пользоваться  техникой, Постепенно   мы стали учиться  фотографировать, создавать презентации, встали на одну ступень сотворчеств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стали появляться наши первые проекты. К концу первого класса некоторые ребята определились с темой  научного исследования.  В 2010 году мы заработали  в район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, в Республике вошли в пятёрку лидер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  следующей темой исследования  мы проработали почти 3  года. Изучая виды жаб, обитающих в окрестностях посёлка Онохой, мы вели тщательные  наблюдения.  Пронаблюдали этапы развития, собрали материал для проекта,  посетили Бурятский научный центр, так как сомневались в определении вида жаб. Постепенно  у нас возникла идея - проверить, оказывает ли влияние  на кислотность молока жаб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мы посетили лабораторию, где нас научили определять кислотность молока. Поэтому наш опыт имеет лабораторное подтверждение. Данная работа принесла нам победу 2015 году в район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, в Республик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, лауреа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Всероссийского заочного конкурса «Юный исследователь»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ребятами встречались на летних каникулах, вели свои наблюдения.   Ребята с большим удовольствием посещали  занятия, самостоятельно изучали новый материал, многие свободно создавали  презентации и делились  с нами добытыми знаниям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чу в сентябре месяце ждали с нетерпением,  так как ребятам хотелось рассказать о своих наблюдениях. На занятиях в школе исследователя нам стало известно, как поэтапно из гусеницы появляется бабочка. Был собран материал (яйцо) бабочки с капусты,  и мы всей школой наблюдали за процессом превращения. Бабочка действительно появилась, но, к нашему удивлению, это была не капустница, а крапивница. Это нас натолкнуло на знакомство с учёными, занимающимися изучением бабочек.  Также во время исследования мы узнали, что в Онохое найден новый вид бабочек, назван Онохойка. Учёные, которые это обнаружили, живут в посёлке Онохой.  Проведённая исследовательская работа принесла нам победу в 2015 году в райо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, стали лауреат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Всероссийского заочного конкурса «Юный исследователь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научного исследования  в 2016 году  у нас возникла необходимость более точного определения найденных личинок. Так мы посетили Всероссийский центр карантина растений,  где   идентифицировали личинку монохамуса.  Практически доказали, что монохамус не стрижёт  волосы человека. В районе занял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, в Республик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, лауреа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Всероссийского заочного конкурса «Юный исследователь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над темой  изучения лягушек и жаб, мы увлекли не только ребят нашей школы, но и родителей, продавцов зоомагазинов города Улан-Удэ, жителей посёлка, дома которых расположены вблизи болот. Лягушек в  наших болотах  мы не нашли, но зато мы выявили реальную </w:t>
      </w:r>
      <w:r>
        <w:rPr>
          <w:rFonts w:cs="Times New Roman" w:ascii="Times New Roman" w:hAnsi="Times New Roman"/>
          <w:b/>
          <w:sz w:val="28"/>
          <w:szCs w:val="28"/>
        </w:rPr>
        <w:t>экологическую проблему посёлка Онохой</w:t>
      </w:r>
      <w:r>
        <w:rPr>
          <w:rFonts w:cs="Times New Roman" w:ascii="Times New Roman" w:hAnsi="Times New Roman"/>
          <w:sz w:val="28"/>
          <w:szCs w:val="28"/>
        </w:rPr>
        <w:t>. Она состоит в том, что болота  захламлены, они высыхают и постепенно исчезают. Тем самым мы теряем флору и фауну  нашей местности. Так как нашей проблемой заинтересовались родители и родственники ребят, лягушек мы  всё – таки  обнаружили в Тарбагатайском районе. Всем вместе нам удалось доказать, что лягушка на кислотность молока не влия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 году получили приглашение на очную научно – практическую конференцию города Обнинска с данной работо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щивая  подсолнухи на приусадебном участке, пронаблюдали,  сколько же воды необходимо растению.  Научились определять стороны света благодаря подсолнуху, выяснили,  в какой почве оно лучше растёт . А  собрав урожай,  возникла необходимость посещения Онохойского масложиркомбината, где во время экскурсии увидели практическое применение семечки подсолнуха  в переработке. В районе занял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, в Республике грамота, лауреа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I степени Всероссийского заочного конкурса «Юный исследователь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х коллег интересует вопрос, как определиться с темой исследовательской работы. Я считаю, что удивительное рядом. Чем глубже  мы изучаем окружающий мир, тем больше перед нами неоткрытых дорог. Назревает необходимость в  организации экскурсий как на природу, так и на предприятия разных направлении. Вот тут- то и открываются необъятные просторы для исследований. Но не следует забывать, что исследование исследованием, а научное подтверждение необходимо. Поэтому я считаю, что консультация научных сотрудников нужна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Факторы успешности исследовательской деятельности учащихся:</w:t>
      </w:r>
    </w:p>
    <w:p>
      <w:pPr>
        <w:pStyle w:val="Normal"/>
        <w:shd w:fill="FFFFFF" w:val="clear"/>
        <w:spacing w:lineRule="auto" w:line="240" w:before="0" w:after="0"/>
        <w:ind w:left="90" w:right="9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блюдение принципа добровольности занятий учеников этим видом работы;</w:t>
      </w:r>
    </w:p>
    <w:p>
      <w:pPr>
        <w:pStyle w:val="Normal"/>
        <w:shd w:fill="FFFFFF" w:val="clear"/>
        <w:spacing w:lineRule="auto" w:line="240" w:before="0" w:after="0"/>
        <w:ind w:left="90" w:right="9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бровольность выбора темы учащимся;</w:t>
      </w:r>
    </w:p>
    <w:p>
      <w:pPr>
        <w:pStyle w:val="Normal"/>
        <w:shd w:fill="FFFFFF" w:val="clear"/>
        <w:spacing w:lineRule="auto" w:line="240" w:before="0" w:after="0"/>
        <w:ind w:left="90" w:right="9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ксимальная самостоятельность ученика в процессе проведения исследования;</w:t>
      </w:r>
    </w:p>
    <w:p>
      <w:pPr>
        <w:pStyle w:val="Normal"/>
        <w:shd w:fill="FFFFFF" w:val="clear"/>
        <w:spacing w:lineRule="auto" w:line="240" w:before="0" w:after="0"/>
        <w:ind w:left="90" w:right="9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мпетентное и заинтересованное руководство педагога ученической исследовательской работой;</w:t>
      </w:r>
    </w:p>
    <w:p>
      <w:pPr>
        <w:pStyle w:val="Normal"/>
        <w:shd w:fill="FFFFFF" w:val="clear"/>
        <w:spacing w:lineRule="auto" w:line="240" w:before="0" w:after="0"/>
        <w:ind w:left="90" w:right="9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важительное отношение к исследовательской деятельности учащихся родителей и педагогов школы,</w:t>
      </w:r>
    </w:p>
    <w:p>
      <w:pPr>
        <w:pStyle w:val="Normal"/>
        <w:shd w:fill="FFFFFF" w:val="clear"/>
        <w:spacing w:lineRule="auto" w:line="240" w:before="0" w:after="0"/>
        <w:ind w:left="90" w:right="9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сознание школьниками значимости и полезности выполняемой ими дея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роме того, важным элементом является метод поощр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 достигшие результата, не остаются без внимания. Торжественные линейки, праздничные дискотеки в честь победителей в центральном ДК п. Онохой. Оформление доски почёта , вручение памятных подарков ребятам, благодарственных писем  родителям прекрасно стимулирует ребят. Поэтому  они  не останавливаются на  достигнуто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районе большое внимание уделяется научно – практической работе. 1 раз в месяц проводится работа с учителями - тьюторами, где нас обучают как правильно вести подобную работу, методисты дают электронные адреса, куда можно было бы отправить свои научно - практические работы. Информационный центр  образования всегда идёт на помощь, если возникает проблема отправки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методистами района было разработано  интересное положение о конкурсе « Учитель - тьютор», где каждый педагог мог показать результат своей работы. Администрация районного образования  не оставляет без внимания работу педагогов. Желание заниматься научно – практической работой не покидает ни меня, ни ребят, ни родите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ёнок, родители, учитель, семья учителя – только   в совокупности все добиваются хорошего результата.</w:t>
      </w:r>
    </w:p>
    <w:p>
      <w:pPr>
        <w:pStyle w:val="Normal"/>
        <w:shd w:fill="F4FFF8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как показывает практика, проектная деятельность реально способствует формированию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вого тип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ющегося, обладающего набором умений и навыков самостоятельной конструктивной работы, владеющего способами целенаправленной деятельности, готового к сотрудничеству и взаимодействию, наделенного опытом самообразования. Использование в работе проектно - исследовательской деятельности на уроках и во внеурочной деятельности позволяет получить ряд практических результатов: рост качества знаний, активное участие учащихся в НПК. Самое главное, участие в проектах позволяет приобрести уникальный опыт школьнику, невозможный при других формах обучения. </w:t>
      </w:r>
    </w:p>
    <w:p>
      <w:pPr>
        <w:pStyle w:val="Normal"/>
        <w:shd w:fill="F4FFF8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охранное образование и воспитание нужно начинать с раннего детства. Человек, как известно, лучше поддается воспитанию, чем перевоспитанию. Сохранить наши природные богатства  – почетное дело и гражданский долг каждого. Своей деятельностью мы сумели заинтересовать не только ребят нашей школы, но и местное население. С приходом весны мы активизировали работу по проблемам экологии нашего микрорайона. Была проведена акция «От чистого двора - к чистой Планете». Совместно с администрацией посёлка проведена работа по очистке болот от свалок. </w:t>
      </w:r>
    </w:p>
    <w:p>
      <w:pPr>
        <w:pStyle w:val="Normal"/>
        <w:shd w:fill="F4FFF8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ша школа благодатно расположена вблизи реки Уды, озера Карьер, многочисленных болот, лесополосы, что даёт возможность жить в гармонии с природой. Поэтому своей главной задачей мы считаем не только сохранение природных ресурсов, но и их преумножение.</w:t>
      </w:r>
    </w:p>
    <w:p>
      <w:pPr>
        <w:pStyle w:val="Normal"/>
        <w:shd w:fill="F4FFF8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"Человек, овладевший экологической культурой, подчиняет все виды своей деятельности требованиям рационального природопользования, заботится об улучшении окружающей среды, не допуская её разрушения и загрязнения…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А.Плешак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пышева Наталья Владимировна</w:t>
      </w:r>
    </w:p>
    <w:p>
      <w:pPr>
        <w:pStyle w:val="Style15"/>
        <w:spacing w:before="173" w:after="0"/>
        <w:ind w:left="215" w:hanging="0"/>
        <w:contextualSpacing/>
        <w:jc w:val="both"/>
        <w:textAlignment w:val="baseline"/>
        <w:rPr>
          <w:rFonts w:eastAsia="+mn-ea;Times New Roman"/>
          <w:bCs/>
          <w:iCs/>
          <w:kern w:val="2"/>
          <w:sz w:val="28"/>
          <w:szCs w:val="28"/>
        </w:rPr>
      </w:pPr>
      <w:r>
        <w:rPr>
          <w:rFonts w:eastAsia="+mn-ea;Times New Roman"/>
          <w:bCs/>
          <w:iCs/>
          <w:kern w:val="2"/>
          <w:sz w:val="28"/>
          <w:szCs w:val="28"/>
        </w:rPr>
        <w:t>МБОУ Онохойская начальная общеобразовательная школа-детский сад «Белочка»</w:t>
      </w:r>
    </w:p>
    <w:p>
      <w:pPr>
        <w:pStyle w:val="Style15"/>
        <w:spacing w:before="173" w:after="0"/>
        <w:ind w:left="215" w:hanging="0"/>
        <w:contextualSpacing/>
        <w:jc w:val="both"/>
        <w:textAlignment w:val="baseline"/>
        <w:rPr/>
      </w:pPr>
      <w:r>
        <w:rPr>
          <w:rFonts w:eastAsia="+mn-ea;Times New Roman"/>
          <w:bCs/>
          <w:iCs/>
          <w:kern w:val="2"/>
          <w:sz w:val="28"/>
          <w:szCs w:val="28"/>
        </w:rPr>
        <w:t>учитель начальных классов</w:t>
      </w:r>
    </w:p>
    <w:p>
      <w:pPr>
        <w:pStyle w:val="Normal"/>
        <w:spacing w:before="0" w:after="200"/>
        <w:rPr>
          <w:rFonts w:ascii="Times New Roman" w:hAnsi="Times New Roman" w:eastAsia="+mn-ea;Times New Roman" w:cs="Times New Roman"/>
          <w:bCs/>
          <w:iCs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iCs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8:37:00Z</dcterms:created>
  <dc:creator>Пользователь Windows</dc:creator>
  <dc:description/>
  <cp:keywords/>
  <dc:language>en-US</dc:language>
  <cp:lastModifiedBy>Юля Рупышева</cp:lastModifiedBy>
  <dcterms:modified xsi:type="dcterms:W3CDTF">2019-12-07T15:40:00Z</dcterms:modified>
  <cp:revision>5</cp:revision>
  <dc:subject/>
  <dc:title/>
</cp:coreProperties>
</file>