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незиологические  упражнения как средство активизации и стимулирования речевой деятельности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ИНЕЗИОЛОГИЯ – наука о развитии головного мозга через движение, о развитии умственных способностей и физического здоровья через определённые двигательные упражн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инезиологические упражнения </w:t>
      </w:r>
      <w:r>
        <w:rPr>
          <w:rFonts w:cs="Times New Roman" w:ascii="Times New Roman" w:hAnsi="Times New Roman"/>
          <w:sz w:val="32"/>
          <w:szCs w:val="32"/>
        </w:rPr>
        <w:t>- комплекс движений, позволяющих активизировать межполушарное взаимодействие, при котором полушария обмениваются информацией, происходит синхронизация их работы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ак известно, головной мозг состоит из</w:t>
        <w:br/>
        <w:t>двух полушарий. Когда работа полушарий скоординирована, человек лучше запоминает и обрабатывает информацию, у него высокая концентрация и устойчивость внимания, хорошо развиты самоконтроль и произвольность (воля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 межполушарное взаимодействие отвечает мозолистое тело, созревание которого начинается в дошкольном возрасте и продолжается до 7 лет у девочек и до 8 — 8.5 лет у мальчик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и упражнения можно усложнять, например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скорять темп выполнения движений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полнять упражнения с легко прикушенным языком, с закрытыми глазами, одновременно с прикушенным языком и закрытыми глазами (таким образом, мы исключаем речевой и зрительный контроль)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ключать движения глаз (совершать движения вправо-влево, или вверх-вниз, или круговые движения) и языка (высунув язык, водить им вправо-влево) к движениям рук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ключать дыхательные упражн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пражнение «Коза рогатая» </w:t>
      </w:r>
      <w:r>
        <w:rPr>
          <w:rFonts w:cs="Times New Roman" w:ascii="Times New Roman" w:hAnsi="Times New Roman"/>
          <w:sz w:val="32"/>
          <w:szCs w:val="32"/>
        </w:rPr>
        <w:t xml:space="preserve">Указательный палец и мизинец вытянуты вперед, остальные сжаты </w:t>
      </w:r>
      <w:r>
        <w:rPr>
          <w:rFonts w:cs="Times New Roman" w:ascii="Times New Roman" w:hAnsi="Times New Roman"/>
          <w:i/>
          <w:iCs/>
          <w:sz w:val="32"/>
          <w:szCs w:val="32"/>
        </w:rPr>
        <w:t>(поочередно каждой рукой. А затем двумя руками вместе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Упражнение «Ушки зайчика».</w:t>
      </w:r>
      <w:r>
        <w:rPr>
          <w:rFonts w:cs="Times New Roman" w:ascii="Times New Roman" w:hAnsi="Times New Roman"/>
          <w:sz w:val="32"/>
          <w:szCs w:val="32"/>
        </w:rPr>
        <w:t xml:space="preserve"> Указательный  и средний  пальцы вытянуты вверх, остальные сжаты в кулак поочередно каждой рукой. А затем двумя руками вместе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Упражнение «Кольцо»</w:t>
      </w:r>
      <w:r>
        <w:rPr>
          <w:rFonts w:cs="Times New Roman" w:ascii="Times New Roman" w:hAnsi="Times New Roman"/>
          <w:sz w:val="32"/>
          <w:szCs w:val="32"/>
        </w:rPr>
        <w:t>.Поочереди и как можно быстрее перебирать пальцы рук, соединяя их в кольцо с большим пальцем (последовательно: указательный, средний, безымянный, мизинец). Упражнение повторяется в прямом и обратном порядке – от мизинца к указательному пальц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Упражнение «Очки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Упражнение «Пальчики здороваются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очередно касание подушечками пальцев руки, затем одноименно пальцами обеих рук. Упражнение выполняем двумя рукам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Упражнение «Игра на пианино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очередно касание подушечками пальцев рук по твердой поверхности, начиная с большого пальца, затем выполняем поочередное касание начиная с мизинца и до большого пальца. (поочередно каждой рукой. А затем двумя руками вмест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7.Упражнение «Кулак, ребро, ладонь».</w:t>
      </w:r>
      <w:r>
        <w:rPr>
          <w:rFonts w:cs="Times New Roman" w:ascii="Times New Roman" w:hAnsi="Times New Roman"/>
          <w:sz w:val="32"/>
          <w:szCs w:val="32"/>
        </w:rPr>
        <w:t xml:space="preserve"> Изменение положения кистей ру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очередно каждой рукой. А затем двумя руками вместе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. Упражнение «Лягушк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и положить на стол или на колени. Одна рука сжата в кулак. Другая – на плоскости стола (ладошка). Задание – одновременно и разнонаправлено изменять положения рук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Упражнение «Гусь – курица – петух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жно последовательно изменять положения ру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Гусь» Ладонь согнута под прямым углом, пальцы вытянуты и прижаты друг к другу. Указательный палец опирается на больш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урица»  Ладонь немного согнуть. Указательный палец опирается на большой. Остальные прижаты друг к другу в полусогнутом положени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«Петух».    Ладонь поднять вверх. Указательный палец опирается на большой. Остальные пальцы подняты вверх – это «гребень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0.Упражнение «Ухо – но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яться левой рукой за кончик носа, правой – за противоположное ухо. Одновременно опустить руки и хлопнуть в ладоши, изменить положении рук с точностью до наоборо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17:00Z</dcterms:created>
  <dc:creator>Марина</dc:creator>
  <dc:description/>
  <cp:keywords/>
  <dc:language>en-US</dc:language>
  <cp:lastModifiedBy>mvideo</cp:lastModifiedBy>
  <cp:lastPrinted>2018-08-27T11:58:00Z</cp:lastPrinted>
  <dcterms:modified xsi:type="dcterms:W3CDTF">2018-08-27T03:58:00Z</dcterms:modified>
  <cp:revision>3</cp:revision>
  <dc:subject/>
  <dc:title/>
</cp:coreProperties>
</file>