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Муниципальное 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Плешковский  детский   сад  Ржевского района Тверской области</w:t>
      </w:r>
    </w:p>
    <w:p>
      <w:pPr>
        <w:pStyle w:val="Normal"/>
        <w:spacing w:lineRule="auto" w:line="24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Конкурс методических разработок</w:t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НОД  ПО  ОБЖ  ДЛЯ  ДЕТЕЙ  СТАРШЕГО ДОШКОЛЬНОГО ВОЗРАСТА</w:t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ОГОНЬ – ДРУГ, ОГОНЬ – ВРАГ</w:t>
      </w:r>
    </w:p>
    <w:p>
      <w:pPr>
        <w:pStyle w:val="Heading1"/>
        <w:spacing w:before="280" w:after="280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before="280" w:after="28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before="280" w:after="28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before="280" w:after="28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Heading1"/>
        <w:spacing w:before="280" w:after="280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а воспитател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шуева Мар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НОД по  ОБЖ для  детей старшего дошкольного возрас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: «Огонь — друг, огонь — враг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у детей осознанное и ответственное отношение к выполнению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Strong"/>
          <w:rFonts w:cs="Times New Roman" w:ascii="Times New Roman" w:hAnsi="Times New Roman"/>
          <w:sz w:val="24"/>
          <w:szCs w:val="24"/>
          <w:shd w:fill="FFFFFF" w:val="clear"/>
        </w:rPr>
        <w:t>правил пожарной безопасно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Вооружить знаниями, умениями и навыками необходимыми для действия в экстремальных ситуаци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очнять роль огня в жизни человека, как положительную, так и отрицательную,  расширять представления детей о правилах пожарной безопасности и о средствах пожаротуш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связную речь детей, расширять словарный запас, развивать внимание, мышление при решении проблемных ситуац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ывать бережное отношение к себе и окружающим людям, взаимовыручку и взаимопомощь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детской деятельнос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гровая, коммуникативная, познавательная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тери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ноутбук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ля опытов с огнем: стеклянный поднос  и парафиновые свечи, маленькая лейка с водой, контейнеры с песком, землей, кусочек плотной ткани, огнетушитель, медали «За знание правил пожарной безопасности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ют  первичные  средства  пожаротуш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ют  правила  поведения  при  пожар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ют работать коллективно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но и доброжелательно взаимодействуют с педагогом и сверстниками в решении игровых и познавательных задач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меют излагать свои мысли понятно для окружающих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являют сообразительность, умение самостоятельно решать поставленную задачу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од НОД: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онный момент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ветств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«Круг  радости»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рались  все  дети  в  круг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 твой  друг  и  ты  мой  друг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епко  за  руки  возьмемся,  и  друг  другу  улыбнёмся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</w:t>
      </w:r>
    </w:p>
    <w:p>
      <w:pPr>
        <w:pStyle w:val="NoSpacing"/>
        <w:ind w:right="-4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ас  есть  один очень необычный  гость,  а  вы  должны  догадаться  кто  эт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Воспроизводится  аудиозапись  звуков  горения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могу  защитить,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могу  осветить,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могу  накормить  и   согреть  я  могу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– помощник, Ваш друг  безотказный  слуга,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 не злите меня понапрасну, ведь тогда я превращаюсь  в  слепого  врага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 беспощадною  силой  ужасною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  догадались, кто же  будет  нашим  гостем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4962525" cy="4098290"/>
            <wp:effectExtent l="0" t="0" r="0" b="0"/>
            <wp:docPr id="1" name="Рисунок 1" descr="C:\Users\user\Desktop\ОГОНЬ\fir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\Desktop\ОГОНЬ\fire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Показ  символа  огня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  сейчас я  вам   расскажу  сказку    про  огон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гонь –друг, огонь  -враг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л  - был    Огонь.  Был  он  очень  весёлый  и  горячий.  Гулял  Огонь где  хотел  - по  лесам; домам  деревьям.  Никого  Огонь  не  щадил  на  своём  пути  и  был  злейшим      врагом  всего  живого.                                                                    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 вы  думаете  почему?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огонь сжигал  всё  подряд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 вот однажды  повстречался  на его  пути  Человек  и   сказал.  Давай  Огонь померимся  силой.  Огонь  отвечает:  Да куда  тебе  Человек  со  мной  силой  мерится.  Но  все, же  согласился.  И вот  начался  бой.  Человек  заманил  Огонь   к реке  и  прыгнул  в  воду.  Схватил  Человек  мокрой  рукой  языки  пламени  и  хотел  затушить.  Взмолился  Огонь.  Не  туши  меня  Человек  верой  и  правдой  тебе  служить  буду.  Пожалел  его  Человек и заставил  служить  себе.  Вот  так  и  начал  Огонь  служить  Человеку  и  стал  его  другом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.«Огонь–друг!»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гонь стал для людей хорошим другом, верным помощником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о щелчку мыши появляются друг за другом картинки с добрым огнем, детям предлагается рассмотреть их и рассказать: как огонь служит людям?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роде огонь помогает в котелке сварить картошку, пожарить шашлы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освещения улиц, дорог люди используют уличные фонар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гонь печет хлеб, камин согревает нас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гонь на плите варит нам обед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Физминутка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«Огонь - враг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гонь представляет большую опасность для людей, как вы думаете, чем он опасен?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гонь уничтожает дома, постройки, леса, поля, заводы и даже на воде корабли страдают от огня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(По щелчку мыши появляются друг за другом картинки с изображением пожара, звучит звук пожара.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иглашаю  вас провести  опыты с огне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первый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Если огонь становится таким опасным, как человек может с ним справиться? (Его нужно потушить). Чего же боится огонь? (Воды, снега, песка, земли). А давайте проверим правильность ваших утверждений. В нашей лаборатории в контейнерах хранится материал, который можно использовать для тушения огня. Проведем опыт: на горящую свечу прольем немного воды. (Ребенок выполняет указание воспитателя). Что происходит и почему? (Огонь погас, потому что он боится воды)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второй и третий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е же опыты проводятся с песком и землей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 четвёрты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проведем последний опыт. Горящую свечку мы накроем плотной тканью. Что происходит с огнем? (Он потух, погас). Почему наш огонек через время погас? Я подскажу: без воздуха огонь существовать не может. Поэтому, когда доступ воздуха прекратился, огонь погас. Ребята, а что может стать причиной пожара? и где он может возникнуть?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Рассматривание пособия.  Что может  стать причиной пожара?»</w:t>
      </w:r>
    </w:p>
    <w:p>
      <w:pPr>
        <w:pStyle w:val="NoSpacing"/>
        <w:ind w:right="-6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 обсудим,  что может  стать причиной пожар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Игра: «Чем можно потушить огонь? "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сейчас, ребята, предлагаю поиграть в игру:"Чем можно потушить огонь? " Правила таковы: если вы согласны с утверждением, то хлопаем в ладоши, если нет - топаем ногам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ирогами и блинами (нет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еском (да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Бензином (нет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деялом (да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Карандашом (нет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одой (да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лодцы ребята! Знаете, чем тушить пожар!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бы пожара избежать, будем правила всегда соблюдать! 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Cs w:val="false"/>
          <w:color w:val="auto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Подвижная игра «Огонь и вод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рается огон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мя выше, пламя круч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ет до самой тучи.</w:t>
      </w:r>
    </w:p>
    <w:p>
      <w:pPr>
        <w:pStyle w:val="NormalWeb"/>
        <w:spacing w:before="280" w:after="280"/>
        <w:ind w:firstLine="708"/>
        <w:jc w:val="both"/>
        <w:rPr>
          <w:b/>
          <w:b/>
          <w:i/>
          <w:i/>
        </w:rPr>
      </w:pPr>
      <w:r>
        <w:rPr>
          <w:b/>
          <w:i/>
        </w:rPr>
        <w:t>(Дети становятся в две шеренги лицом друг к другу).                                                        У детей одной шеренги в руках красные ленточки, у другой - голубые. Дети из команды «огонь» медленно идут навстречу команде «вода» и машут ленточками.</w:t>
      </w:r>
    </w:p>
    <w:p>
      <w:pPr>
        <w:pStyle w:val="NormalWeb"/>
        <w:spacing w:before="280" w:after="280"/>
        <w:jc w:val="both"/>
        <w:rPr/>
      </w:pPr>
      <w:r>
        <w:rPr/>
        <w:t>Но появится вода, и  огню тогда беда!</w:t>
      </w:r>
    </w:p>
    <w:p>
      <w:pPr>
        <w:pStyle w:val="NormalWeb"/>
        <w:spacing w:before="280" w:after="280"/>
        <w:ind w:right="-319" w:hanging="0"/>
        <w:jc w:val="both"/>
        <w:rPr>
          <w:b/>
          <w:b/>
          <w:i/>
          <w:i/>
        </w:rPr>
      </w:pPr>
      <w:r>
        <w:rPr>
          <w:b/>
          <w:i/>
        </w:rPr>
        <w:t>(Дети из команды «вода» выступают вперед и машут голубыми ленточками).</w:t>
      </w:r>
    </w:p>
    <w:p>
      <w:pPr>
        <w:pStyle w:val="NormalWeb"/>
        <w:spacing w:before="280" w:after="280"/>
        <w:jc w:val="both"/>
        <w:rPr/>
      </w:pPr>
      <w:r>
        <w:rPr/>
        <w:t>Но ветер огонь раздувает, и пламя вновь полыхает.</w:t>
      </w:r>
    </w:p>
    <w:p>
      <w:pPr>
        <w:pStyle w:val="NormalWeb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  <w:t>(Один из детей - «ветер» пробегает между шеренгами с султанчиками из прозрачных пакетов).</w:t>
      </w:r>
    </w:p>
    <w:p>
      <w:pPr>
        <w:pStyle w:val="NormalWeb"/>
        <w:spacing w:before="280" w:after="280"/>
        <w:jc w:val="both"/>
        <w:rPr/>
      </w:pPr>
      <w:r>
        <w:rPr/>
        <w:t>Но добавим мы воды, чтобы избежать беды!</w:t>
      </w:r>
    </w:p>
    <w:p>
      <w:pPr>
        <w:pStyle w:val="NormalWeb"/>
        <w:spacing w:before="280" w:after="280"/>
        <w:ind w:right="-460" w:hanging="0"/>
        <w:jc w:val="both"/>
        <w:rPr/>
      </w:pPr>
      <w:r>
        <w:rPr>
          <w:b/>
          <w:i/>
        </w:rPr>
        <w:t>(Дети из команды «вода» выступают вперед и машут голубыми ленточками</w:t>
      </w:r>
      <w:r>
        <w:rPr/>
        <w:t>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ительная час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сегодня с вами хорошо поработали. Молодцы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онь – д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4199255" cy="2800350"/>
            <wp:effectExtent l="0" t="0" r="0" b="0"/>
            <wp:docPr id="2" name="Рисунок 2" descr="C:\Users\user\Desktop\ОГОНЬ\bca3421b26d4b20cb2b47e74c8a94fb5_1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Desktop\ОГОНЬ\bca3421b26d4b20cb2b47e74c8a94fb5_1M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4067175" cy="2887345"/>
            <wp:effectExtent l="0" t="0" r="0" b="0"/>
            <wp:docPr id="3" name="Image2" descr="C:\Users\user\Desktop\ОГОНЬ\1167527962_vanoce_05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C:\Users\user\Desktop\ОГОНЬ\1167527962_vanoce_05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714750" cy="2785745"/>
            <wp:effectExtent l="0" t="0" r="0" b="0"/>
            <wp:docPr id="4" name="Рисунок 5" descr="C:\Users\user\Desktop\ОГОНЬ\ivanovo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C:\Users\user\Desktop\ОГОНЬ\ivanovo_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905250" cy="3428365"/>
            <wp:effectExtent l="0" t="0" r="0" b="0"/>
            <wp:docPr id="5" name="Рисунок 3" descr="C:\Users\user\Desktop\ОГОНЬ\img4wQ9089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C:\Users\user\Desktop\ОГОНЬ\img4wQ90898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714750" cy="2171700"/>
            <wp:effectExtent l="0" t="0" r="0" b="0"/>
            <wp:docPr id="6" name="Рисунок 6" descr="C:\Users\user\Desktop\ОГОНЬ\U-zhitelya-Kubani-ukrali-kastryulyu-sup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C:\Users\user\Desktop\ОГОНЬ\U-zhitelya-Kubani-ukrali-kastryulyu-supa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955540" cy="3952875"/>
            <wp:effectExtent l="0" t="0" r="0" b="0"/>
            <wp:docPr id="7" name="Рисунок 4" descr="C:\Users\user\Desktop\ОГОНЬ\depositphotos_5788550-Day-touristic-campfire-and-kettle-with-foo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C:\Users\user\Desktop\ОГОНЬ\depositphotos_5788550-Day-touristic-campfire-and-kettle-with-food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нь - враг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48100" cy="3096895"/>
            <wp:effectExtent l="0" t="0" r="0" b="0"/>
            <wp:docPr id="8" name="Image3" descr="C:\Users\user\Desktop\4e9ce5c742509420e49b6d28fa93aac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C:\Users\user\Desktop\4e9ce5c742509420e49b6d28fa93aaca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атривание иллюстраций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200525" cy="2114550"/>
            <wp:effectExtent l="0" t="0" r="0" b="0"/>
            <wp:docPr id="9" name="Image4" descr="C:\Users\user\Desktop\DSC05280 - копия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C:\Users\user\Desktop\DSC05280 - копия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52925" cy="2781300"/>
            <wp:effectExtent l="0" t="0" r="0" b="0"/>
            <wp:docPr id="10" name="Image5" descr="C:\Documents and Settings\Admin\Рабочий стол\Пожарная безопасностьБиблиотека\плакаты и информация\ппб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C:\Documents and Settings\Admin\Рабочий стол\Пожарная безопасностьБиблиотека\плакаты и информация\ппб2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пособы тушения огня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200525" cy="2581275"/>
            <wp:effectExtent l="0" t="0" r="0" b="0"/>
            <wp:docPr id="11" name="Image6" descr="C:\Users\user\Desktop\DSC0528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C:\Users\user\Desktop\DSC05282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водой</w:t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НОД  ПО  ОБЖ  ДЛЯ  ДЕТЕЙ  СТАРШЕГО ДОШКОЛЬНОГО ВОЗРАСТА</w:t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ОГОНЬ – ДРУГ, ОГОНЬ – ВРАГ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24350" cy="2533650"/>
            <wp:effectExtent l="0" t="0" r="0" b="0"/>
            <wp:docPr id="12" name="Image7" descr="C:\Users\user\Desktop\DSC0528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C:\Users\user\Desktop\DSC05283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песком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582160" cy="2457450"/>
            <wp:effectExtent l="0" t="0" r="0" b="0"/>
            <wp:docPr id="13" name="Image8" descr="C:\Users\user\Desktop\DSC0528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C:\Users\user\Desktop\DSC05284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мокрой тряпкой</w:t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НОД  ПО  ОБЖ  ДЛЯ  ДЕТЕЙ  СТАРШЕГО ДОШКОЛЬНОГО ВОЗРАСТА</w:t>
      </w:r>
    </w:p>
    <w:p>
      <w:pPr>
        <w:pStyle w:val="Heading1"/>
        <w:spacing w:before="280" w:after="280"/>
        <w:jc w:val="center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ОГОНЬ – ДРУГ, ОГОНЬ – ВРА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333750" cy="1941195"/>
            <wp:effectExtent l="0" t="0" r="0" b="0"/>
            <wp:docPr id="14" name="Image9" descr="P100034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P1000345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омство с огнетушителем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30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020bc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7c2f0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020bc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8020bc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8020bc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8020bc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7c2f0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Appleconvertedspace" w:customStyle="1">
    <w:name w:val="apple-converted-space"/>
    <w:basedOn w:val="DefaultParagraphFont"/>
    <w:qFormat/>
    <w:rsid w:val="00a262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8020b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8020b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9269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DBD798-67B3-4FEF-88A2-0AA6E6C9F1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  <Pages>1</Pages>
  <Words>1078</Words>
  <Characters>6151</Characters>
  <CharactersWithSpaces>721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46:00Z</dcterms:created>
  <dc:creator>user</dc:creator>
  <dc:description/>
  <dc:language>en-US</dc:language>
  <cp:lastModifiedBy>user</cp:lastModifiedBy>
  <dcterms:modified xsi:type="dcterms:W3CDTF">2019-12-07T09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