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bCs/>
          <w:i w:val="false"/>
          <w:color w:val="000000"/>
          <w:sz w:val="28"/>
          <w:szCs w:val="28"/>
        </w:rPr>
        <w:t>Конспект ООД по речевому развитию в средней группе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bCs/>
          <w:i w:val="false"/>
          <w:color w:val="000000"/>
          <w:sz w:val="28"/>
          <w:szCs w:val="28"/>
        </w:rPr>
        <w:t>«Книга – лучший друг»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 xml:space="preserve">Цель: </w:t>
      </w:r>
      <w:r>
        <w:rPr>
          <w:rStyle w:val="Emphasis"/>
          <w:bCs/>
          <w:i w:val="false"/>
          <w:color w:val="000000"/>
          <w:sz w:val="28"/>
          <w:szCs w:val="28"/>
        </w:rPr>
        <w:t>продолжение работы по формированию у детей способности эмоционально воспринимать и понимать значение поэтических текстов, обучение детей составлению короткого рассказа по стихотворному тексту, развитие фонематического слуха.</w:t>
      </w:r>
    </w:p>
    <w:p>
      <w:pPr>
        <w:pStyle w:val="Normal"/>
        <w:rPr>
          <w:rStyle w:val="Emphasis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bCs/>
          <w:i w:val="false"/>
          <w:color w:val="000000"/>
          <w:sz w:val="28"/>
          <w:szCs w:val="28"/>
        </w:rPr>
        <w:t>Задачи:</w:t>
      </w:r>
    </w:p>
    <w:p>
      <w:pPr>
        <w:pStyle w:val="Normal"/>
        <w:rPr>
          <w:rStyle w:val="Emphasis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учить детей эмоционально воспринимать стихи, понимать содержание поэтических текстов, учить составлять рассказы по стихотворению, упражнять детей в образовании названий детенышей в именительном и родительном падежах множественного чис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развивать фонематический слух; умение образовывать имя существительное при помощи уменьшительно-ласкательных суффиксов, развивать умение произносить чистоговорки с различной громкостью (громко, тихо, шепото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воспитывать желание выражать свои впечатления в образном слове, воспитывать любовь к художественной литературе и бережное отношение к кни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расширение активного словаря детей по теме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показ презентации «Мои любимые книги», беседа о важности бережного отношения к кни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Средства:</w:t>
      </w:r>
      <w:r>
        <w:rPr>
          <w:sz w:val="28"/>
          <w:szCs w:val="28"/>
        </w:rPr>
        <w:t> презентация, дидактическая кукла Незнайка, заготовки для аппл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рганизации: </w:t>
      </w:r>
      <w:r>
        <w:rPr>
          <w:sz w:val="28"/>
          <w:szCs w:val="28"/>
        </w:rPr>
        <w:t>групп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пособы: </w:t>
      </w:r>
      <w:r>
        <w:rPr>
          <w:sz w:val="28"/>
          <w:szCs w:val="28"/>
        </w:rPr>
        <w:t>беседа, приход в гости сказочного персонажа, художественное слово, подвижные и дидактические иг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Все в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солнышко – дружок,     (руки вверх, «фонарик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носик – пятачок    (указательным пальцем показываем нос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губки     (показываем губ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зубки     (показываем зуб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ками «почмокали»  («чмокаем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ками «пощёлкали»  («щёлкаем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и вверх подняли   (поднимаем ручк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и помахали      (машем ладош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се вмест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равствуйте!» - сказали   (хором здороваемся)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Сюрпризный момент</w:t>
      </w:r>
    </w:p>
    <w:p>
      <w:pPr>
        <w:pStyle w:val="Normal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 гости к ребятам приходит Незнайка с книжкой в руке (очень печаль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Здравствуй, Незнайка, почему ты такой груст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а вот книжка вся рассыпалась, да и надоела мне она. Всю прочитал от корки до корки. Что с ней можно еще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знайка, как же это могло произой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 зна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Ты, наверное, с книжкой плохо обраща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 знаю, а как это?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Беседа о правилах обращения с кни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ебята, давайте расскажем Незнайке, что значит плохо обращаться с книгой. (Неаккуратно перелистывать страницы, загибать уголки страниц, перегибать книгу на перелете, вырывать страницы, замалёвывать листы карандашом и фломастером, слюнявить пальцы, разбрасывать книги небрежно и т. д.) А как нужно бережно относиться к кни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одумаешь, я всего-то посмотрел в книге картинки и читал стихи, даже выучил их наизусть. Надоели они мне, больше не интересны…</w:t>
      </w:r>
    </w:p>
    <w:p>
      <w:pPr>
        <w:pStyle w:val="Normal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оспитатель берет у Незнайки книгу и просматривает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знайка, так у тебя самая замечательная книга, и стихи для детей здесь, и игры, и чистоговорки. А ты знаешь, что можно по стихам составить интересные рассказы и поиграть в иг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как это?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Прослушивание стихотворения</w:t>
      </w:r>
    </w:p>
    <w:p>
      <w:pPr>
        <w:pStyle w:val="Normal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от, послушайте, ребята, какое замечательное стихотворение есть в незнайкиной книге. (Читает стихотворение Т. Волжиной «Где чей дом?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ей живет под крышей,</w:t>
        <w:br/>
        <w:t>В теплой норке — домик мыши,</w:t>
        <w:br/>
        <w:t>У лягушки дом в пруду,</w:t>
        <w:br/>
        <w:t>Домик пеночки в саду.</w:t>
        <w:br/>
        <w:t>Эй, цыпленок, где твой 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н у мамы под крылом.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Составление рассказа по стихотвор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ро что это стихотворение? Про чьи дома рассказывается? (Ответы детей). Попробуйте составить короткий рассказ на тему этого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а, про дома воробья, мыши, лягушки, цыпленка. А ещё говорится о домике пеночки. Пеночка- птичка, живёт она в саду. Вместе с папой - воробьем живут под крышей малыши- воробушки. В пруду домик лягушки и лягушат. Домик цыпленка у мамы под крылом. У курицы много цыплят.)</w:t>
      </w:r>
    </w:p>
    <w:p>
      <w:pPr>
        <w:pStyle w:val="Normal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Если дети затрудняются, педагог задает наводящие вопросы. Слушаем 2-3 рассказа.)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Игра «Кто у ког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Наши герои в своих домиках живут не одни. У них есть детеныши.</w:t>
      </w:r>
    </w:p>
    <w:p>
      <w:pPr>
        <w:pStyle w:val="Normal"/>
        <w:rPr/>
      </w:pPr>
      <w:r>
        <w:rPr>
          <w:sz w:val="28"/>
          <w:szCs w:val="28"/>
        </w:rPr>
        <w:t>Вместе с папой-воробьем живут под крышей малыши во…робышки (хоровые или индивидуальные договаривания). В пруду домик лягушки и ля…гушат. Домик цыпленка у мамы под крылом. У курицы много … цыпл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родителями живут в домиках и их детки. Как назовем детеныша воробья? А если воробушек не один, а их м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урицы –цыпл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ягушки – лягуш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оробья – воробу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ыши –мыш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еночки - пеночка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Игра «Один – много»</w:t>
      </w:r>
    </w:p>
    <w:p>
      <w:pPr>
        <w:pStyle w:val="Normal"/>
        <w:rPr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А как сказать, когда деток много?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Цыпленок – цыплята; лягушонок – лягушата; воробышек – воробышки; мышонок – мышата; пеночка – пеночки.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Физминутка: Подвижная игра «Затейники»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Считалка, для выбора затей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з, два, раз, дв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т берёзка, вот трав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т полянка, вот лужок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ходи-ка ты, др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 играет с детьми. Дети идут по кругу, затейник в кругу, проговаривают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ным кругом друг за другом,</w:t>
        <w:br/>
        <w:t>Мы идем за шагом шаг,</w:t>
        <w:br/>
        <w:t>Стой на месте дружно вместе,</w:t>
        <w:br/>
        <w:t>Делаем вот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йник показывает любое упражнение, дети повтор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ебята, в незнайкиной книжке есть интересна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Игра с мячом «Назови ласково».</w:t>
      </w:r>
    </w:p>
    <w:p>
      <w:pPr>
        <w:pStyle w:val="Normal"/>
        <w:rPr/>
      </w:pPr>
      <w:r>
        <w:rPr>
          <w:sz w:val="28"/>
          <w:szCs w:val="28"/>
        </w:rPr>
        <w:t>Дети остаются в кругу, педагог бросает ребенку мяч, говорит слово, ребенок образует новое слово и бросает мяч обрат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л – стульчик</w:t>
        <w:br/>
        <w:t>Стол – столик</w:t>
        <w:br/>
        <w:t>Мяч – мячик</w:t>
        <w:br/>
        <w:t>Дом – домик</w:t>
        <w:br/>
        <w:t>Цветок – цветочек</w:t>
        <w:br/>
        <w:t>Платок – платочек</w:t>
        <w:br/>
        <w:t>Кольцо – колечко</w:t>
        <w:br/>
        <w:t>Сердце – сердечко  </w:t>
        <w:br/>
        <w:t>Солнце – солнышко</w:t>
        <w:br/>
        <w:t>Окно – око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Звуковая иг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знайка, а вот еще одно интересное стихотворение, в котором очень часто встречается знакомый тебе звук, послушайте и вы, ребята, и скажите, какой звук чаще всего встреч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онку шепчет мышь:</w:t>
        <w:br/>
        <w:t>«Ты все шуршишь, не спишь».</w:t>
        <w:br/>
        <w:t>Мышонок шепчет мыши:</w:t>
        <w:br/>
        <w:t>«Шуршать я буду тиш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 и называют слова, в которых есть звук «ш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авайте поиграем в звуковую игру. Я буду называть слова, и , если в них присутствует звук «ш», то вы, ребята , должны будете хлоп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у, что, Незнайка, давай попробуем вместе с ребятами поиграть в игру «Доскажи словечко». В твоей книге есть замечательные чистоговор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Игра «Доскажи словеч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-ра-ра – начинается …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-ры-ры – у мальчика … ш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-ро-ро – у Маши новое … вед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-ру-ру – продолжаем мы …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-ре-ре – стоит домик на … г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-ар-ар – кипит наш … самовар.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Разучивание чистогово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Эти чистоговорки можно произносить громко, тихо, шепотом. (Дети проговаривают одну чистоговорку по выбору воспитателя громко, тихо, шепотом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ам понравилось читать кни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знайка, ты понял теперь, какая у тебя замечательная кни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книгу брос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в книге рис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рывать страницы мож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итать книжку мож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рассматривать картинки можно?</w:t>
      </w:r>
    </w:p>
    <w:p>
      <w:pPr>
        <w:pStyle w:val="Normal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Незнайке становится стыдно, что он небрежно обращался с такой замечательной книжкой, обещает детям подклеить ее, стереть грязь ластиком, обернуть обложкой.</w:t>
      </w:r>
    </w:p>
    <w:p>
      <w:pPr>
        <w:pStyle w:val="Normal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- Мне очень стыдно, ребята, что я так небрежно обращался с такой замечательной книжкой. Я обещаю подклеить книгу, стереть грязь ластиком с ее страниц, обернуть облож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акие же вы, молодцы! Все знаете, все умеете. Можно я буду приходить к вам чащ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онечно, а ребята тебе еще что-то хотят показать, и тебе никогда не будет скучно с книгами. Благодаря стихотворениям, могут получиться интересные книжки-малышки, сделанные своими руками.</w:t>
      </w:r>
    </w:p>
    <w:p>
      <w:pPr>
        <w:pStyle w:val="Normal"/>
        <w:rPr/>
      </w:pPr>
      <w:r>
        <w:rPr>
          <w:sz w:val="28"/>
          <w:szCs w:val="28"/>
        </w:rPr>
        <w:t>Сейчас я вам предлагаю сделать аппликацию героев нашего стихотворения «Где чей дом?» Используя эти аппликации, мы и сделаем книжку своими руками.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Аппликация на тему стихотворения «Где чей дом?»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Выставка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2:46:00Z</dcterms:created>
  <dc:creator>Image&amp;Matros ®</dc:creator>
  <dc:description/>
  <cp:keywords/>
  <dc:language>en-US</dc:language>
  <cp:lastModifiedBy>Image&amp;Matros ®</cp:lastModifiedBy>
  <dcterms:modified xsi:type="dcterms:W3CDTF">2019-11-17T13:32:00Z</dcterms:modified>
  <cp:revision>1</cp:revision>
  <dc:subject/>
  <dc:title>Конспект ООД по речевому развитию в средней группе</dc:title>
</cp:coreProperties>
</file>