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занятие по развитию речи в I младшей группе «Путешествие в страну сказо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ой вид деятельности: коммуникатив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грация образовательных областей: коммуникация, музы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удожественное творчество, чтение художественной литератур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патриотических чувств через русские народные сказки.</w:t>
      </w:r>
    </w:p>
    <w:p>
      <w:pPr>
        <w:pStyle w:val="Normal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ить знание русских народных сказок «Колобок», «Курочка Ряба», «Реп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ить знания детей о диких животны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ц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речевую актив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умение воспринимать изображенное на картине; отвечать на вопросы по содержанию художественного произ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вступать в общение при помощи речи и игровых действ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художественной литера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интерес к художественному слов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координацию движений, чувство ритма; формировать навыки элементарных плясовых движ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ое творчество: Леп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умение передавать форму круглого предмета (колоб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лять основной цвет (желты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териал: домик, игрушка-колобок, маски-шапочки зайца, волка, медведя, лисы; пластилин желтого цвета, досточки для лепки.  Иллюстрации к сказкам «Репка», «Курочка Ряба». Музыкальное сопровождение к сказке «Колоб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Вы пришли сегодня к н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ы мы всегда гостя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поздоровайтесь с гостя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ире много сказ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стных и смеш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жить на свете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Нам нельзя без ни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, а вы любите сказки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 xml:space="preserve">).  А какие сказки вы знаете?  Мы с вами прочли много интересных русских народных сказок. </w:t>
      </w:r>
      <w:r>
        <w:rPr>
          <w:i/>
          <w:sz w:val="28"/>
          <w:szCs w:val="28"/>
        </w:rPr>
        <w:t xml:space="preserve"> (ответы)</w:t>
      </w:r>
      <w:r>
        <w:rPr>
          <w:sz w:val="28"/>
          <w:szCs w:val="28"/>
        </w:rPr>
        <w:t xml:space="preserve">  Сегодня мы с вами отправимся в путешествие по сказкам. Но чтобы попасть нам в сказку, мы с вами сначала пойдем по дорож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шагаем по дорож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! Раз, д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хлопаем в ладо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! Раз, д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аем ру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солнышку и туч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ы попали с вами в сказку. (слайд 1.) Нас уже встречают. Посмотрите, к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абушка, дедушка, куро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2) Что курочка снесла деду с бабкой? (золотое яичко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(слайд 3) Кто же разбил яйцо? (мы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называется сказка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«Курочка Ряба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шагаем, мы шаг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 ножки подним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ез камушки и коч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ямки и пенеч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 – два, три – четы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казке мы, а не в квартир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 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а кто там в огород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д с репкой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Никак деду репку не вытащить – очень большая. Кто же помог деду? </w:t>
      </w:r>
      <w:r>
        <w:rPr>
          <w:b/>
          <w:i/>
          <w:sz w:val="28"/>
          <w:szCs w:val="28"/>
        </w:rPr>
        <w:t>(куклы настольного театра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А в какую сказку мы попадем сегодня, попробуйте догад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муки он был печ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метане был меш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кошке он студи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орожке он кати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 он весел, был он см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пути он песню пел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Кто это? (</w:t>
      </w:r>
      <w:r>
        <w:rPr>
          <w:i/>
          <w:sz w:val="28"/>
          <w:szCs w:val="28"/>
        </w:rPr>
        <w:t>ответы колобок)</w:t>
      </w:r>
    </w:p>
    <w:p>
      <w:pPr>
        <w:pStyle w:val="Normal"/>
        <w:rPr/>
      </w:pPr>
      <w:r>
        <w:rPr>
          <w:sz w:val="28"/>
          <w:szCs w:val="28"/>
        </w:rPr>
        <w:t>Ребята, кто помнит, чем закончилась сказка про колобка? (</w:t>
      </w:r>
      <w:r>
        <w:rPr>
          <w:i/>
          <w:sz w:val="28"/>
          <w:szCs w:val="28"/>
        </w:rPr>
        <w:t>лиса съела</w:t>
      </w:r>
      <w:r>
        <w:rPr>
          <w:sz w:val="28"/>
          <w:szCs w:val="28"/>
        </w:rPr>
        <w:t xml:space="preserve">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рустный конец сказки… Ребята, а давайте придумаем сказку «Колобок»на новый лад, чтобы конец у неё был радостный и весел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ак, старая сказка на новый лад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кольный театр: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-Где-то на лесной опуш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дной старенькой избуш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а бабка и жил д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им по сотне л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как – то раз, дед просит бабку: - «Испеки мне, старая, колобок». Бабка пошла, по амбару помела, по коробу поскребла, набрала горсти две муки, замесила тесто, и испекла что  колобок. </w:t>
      </w:r>
    </w:p>
    <w:p>
      <w:pPr>
        <w:pStyle w:val="Normal"/>
        <w:rPr/>
      </w:pPr>
      <w:r>
        <w:rPr>
          <w:sz w:val="28"/>
          <w:szCs w:val="28"/>
        </w:rPr>
        <w:t>-Ребята, какой получился колобок у бабушки?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Дети.</w:t>
      </w:r>
      <w:r>
        <w:rPr>
          <w:sz w:val="28"/>
          <w:szCs w:val="28"/>
        </w:rPr>
        <w:t xml:space="preserve"> Круглый, желтый, румяный, краси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ильно. Колобок получился румяный, круглый, желтый.  Да вот беда непослушный он получил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седе-Колобку.</w:t>
        <w:br/>
        <w:t>Стыть бы на окошке,</w:t>
        <w:br/>
        <w:t>Но решил он: «Убегу,</w:t>
        <w:br/>
        <w:t>Разомнусь немножк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атился Колобок в лес. </w:t>
      </w:r>
    </w:p>
    <w:p>
      <w:pPr>
        <w:pStyle w:val="Normal"/>
        <w:rPr/>
      </w:pPr>
      <w:r>
        <w:rPr>
          <w:sz w:val="28"/>
          <w:szCs w:val="28"/>
        </w:rPr>
        <w:t>Вот я и решила, давайте ребята будем сопровождать колобка в его прогулке, тогда и бабушка с дедушкой переживать не будут.</w:t>
      </w:r>
    </w:p>
    <w:p>
      <w:pPr>
        <w:pStyle w:val="Normal"/>
        <w:rPr/>
      </w:pPr>
      <w:r>
        <w:rPr>
          <w:sz w:val="28"/>
          <w:szCs w:val="28"/>
        </w:rPr>
        <w:t>Покатился Колобок по дорожке в лес. Катится Колобок, катится, а навстречу ему прыг скок, прыг скок, зайчик и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деть ребенку шапочку зайчика).</w:t>
      </w:r>
    </w:p>
    <w:p>
      <w:pPr>
        <w:pStyle w:val="Normal"/>
        <w:rPr/>
      </w:pPr>
      <w:r>
        <w:rPr>
          <w:b/>
          <w:sz w:val="28"/>
          <w:szCs w:val="28"/>
        </w:rPr>
        <w:t>Зайчик</w:t>
      </w:r>
      <w:r>
        <w:rPr>
          <w:sz w:val="28"/>
          <w:szCs w:val="28"/>
        </w:rPr>
        <w:t>. Колобок, колобок, я тебя съем.</w:t>
      </w:r>
    </w:p>
    <w:p>
      <w:pPr>
        <w:pStyle w:val="Normal"/>
        <w:rPr/>
      </w:pPr>
      <w:r>
        <w:rPr>
          <w:sz w:val="28"/>
          <w:szCs w:val="28"/>
        </w:rPr>
        <w:t>Колобок (воспитатель держит в руке игрушку). Не ешь меня, зайчик, дети тебе песенку спою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исполняют русскую народную песенку «Заинька».</w:t>
      </w:r>
    </w:p>
    <w:p>
      <w:pPr>
        <w:pStyle w:val="Normal"/>
        <w:rPr/>
      </w:pPr>
      <w:r>
        <w:rPr>
          <w:sz w:val="28"/>
          <w:szCs w:val="28"/>
        </w:rPr>
        <w:t>Зайка серенький сидит,          (Дети, сидя на корточках, имитируют движ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ушами шевелит,                    (движения ушей зайчика руками у голов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, вот та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ушами шевелит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йке холодно сидеть,               (Дети встают, хлопают в ладош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лапочки погре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так, вот т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о лапочки погреть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йке холодно стоять,                   (Дети прыгают, как зайч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зайке поскак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так, вот та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о зайке поскак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-Зайчику очень понравилось, как детки пели, и решил он не есть колоб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окатился Колобок от зайчика. Катится колобок, катится, а навстречу ему кто-то ид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 лесу холод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т злой, голод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ол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деть ребенку шапочку волка).</w:t>
      </w:r>
    </w:p>
    <w:p>
      <w:pPr>
        <w:pStyle w:val="Normal"/>
        <w:rPr/>
      </w:pPr>
      <w:r>
        <w:rPr>
          <w:b/>
          <w:sz w:val="28"/>
          <w:szCs w:val="28"/>
        </w:rPr>
        <w:t>Волк.</w:t>
      </w:r>
      <w:r>
        <w:rPr>
          <w:sz w:val="28"/>
          <w:szCs w:val="28"/>
        </w:rPr>
        <w:t xml:space="preserve"> Колобок, колобок, я тебя съе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лобок</w:t>
      </w:r>
      <w:r>
        <w:rPr>
          <w:sz w:val="28"/>
          <w:szCs w:val="28"/>
        </w:rPr>
        <w:t>. Не ешь меня, волчок. Ребята давайте напечем волку много колобк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лепят колобков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лку очень понравились колобки, и решил он не есть нашего колоб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тится колобок, катится, а навстречу ему большой, косолапый кто медведь идет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деть ребенку шапочку медведя).</w:t>
      </w:r>
    </w:p>
    <w:p>
      <w:pPr>
        <w:pStyle w:val="Normal"/>
        <w:rPr/>
      </w:pPr>
      <w:r>
        <w:rPr>
          <w:b/>
          <w:sz w:val="28"/>
          <w:szCs w:val="28"/>
        </w:rPr>
        <w:t>Медведь.</w:t>
      </w:r>
      <w:r>
        <w:rPr>
          <w:sz w:val="28"/>
          <w:szCs w:val="28"/>
        </w:rPr>
        <w:t xml:space="preserve"> Колобок, колобок, я тебя съем.</w:t>
      </w:r>
    </w:p>
    <w:p>
      <w:pPr>
        <w:pStyle w:val="Normal"/>
        <w:rPr/>
      </w:pPr>
      <w:r>
        <w:rPr>
          <w:b/>
          <w:sz w:val="28"/>
          <w:szCs w:val="28"/>
        </w:rPr>
        <w:t>Колобок.</w:t>
      </w:r>
      <w:r>
        <w:rPr>
          <w:sz w:val="28"/>
          <w:szCs w:val="28"/>
        </w:rPr>
        <w:t xml:space="preserve"> Не ешь меня, дети помогите мне, расскажите мишке стихотвор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каз стихотворени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Медведю очень понравилось, как дети рассказали стихотворение и решил он не есть колоб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катился Колобок дальше. Навстречу ему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жая плутов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су жи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ревне кур кра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деть ребенку шапочку лисы).</w:t>
      </w:r>
    </w:p>
    <w:p>
      <w:pPr>
        <w:pStyle w:val="Normal"/>
        <w:rPr/>
      </w:pPr>
      <w:r>
        <w:rPr>
          <w:b/>
          <w:sz w:val="28"/>
          <w:szCs w:val="28"/>
        </w:rPr>
        <w:t>Лиса.</w:t>
      </w:r>
      <w:r>
        <w:rPr>
          <w:sz w:val="28"/>
          <w:szCs w:val="28"/>
        </w:rPr>
        <w:t xml:space="preserve"> Колобок, колобок, я тебя съем.</w:t>
      </w:r>
    </w:p>
    <w:p>
      <w:pPr>
        <w:pStyle w:val="Normal"/>
        <w:rPr/>
      </w:pPr>
      <w:r>
        <w:rPr>
          <w:b/>
          <w:sz w:val="28"/>
          <w:szCs w:val="28"/>
        </w:rPr>
        <w:t>Колобок</w:t>
      </w:r>
      <w:r>
        <w:rPr>
          <w:sz w:val="28"/>
          <w:szCs w:val="28"/>
        </w:rPr>
        <w:t>. Не ешь меня, я тебя за это похвалю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8"/>
          <w:szCs w:val="28"/>
        </w:rPr>
        <w:t>Воспитатель предлагает детям похвалить лисичку, что бы она ни ела колобк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Дети хвалят лису (хорошая, красивая, веселая, умная, рыжая, хитрая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ичке очень понравились наша похвала, и решила она не есть нашего колобка. Отпустила ег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И покатился Колобок дальше в лес. (колобок плачет). Что случилось? Но вот беда, Колобок заблудился в лесу. Ребята давайте поможем Колобку вернуться к деду и бабе. Колобок пойдешь с нам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скоро мы верне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дедушке и бабуш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румяным колоб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, есть олад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сказки конец, а кто слушал молодец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нравилось вам путешествовать по сказк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де живут медведь, лиса, заяц, вол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это животн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де спит зимой медвед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7:55:00Z</dcterms:created>
  <dc:creator>FuckYouBill</dc:creator>
  <dc:description/>
  <cp:keywords/>
  <dc:language>en-US</dc:language>
  <cp:lastModifiedBy>UserXP</cp:lastModifiedBy>
  <cp:lastPrinted>2014-04-14T22:42:00Z</cp:lastPrinted>
  <dcterms:modified xsi:type="dcterms:W3CDTF">2014-04-16T09:32:00Z</dcterms:modified>
  <cp:revision>16</cp:revision>
  <dc:subject/>
  <dc:title>Конспект открытого интегрированного занятия в 1 младшей</dc:title>
</cp:coreProperties>
</file>