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ГОСУДАРСТВЕННОЕ БЮДЖЕТНОЕ ОБРАЗОВАТЕЛЬНОЕ УЧРЕЖДЕНИЕ</w:t>
      </w:r>
    </w:p>
    <w:p>
      <w:pPr>
        <w:pStyle w:val="Normal"/>
        <w:ind w:left="-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СШЕГО ОБРАЗОВАНИЯ МОСКОВСКОЙ ОБЛАСТИ</w:t>
      </w:r>
    </w:p>
    <w:p>
      <w:pPr>
        <w:pStyle w:val="Normal"/>
        <w:ind w:left="-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КАДЕМИЯ СОЦИАЛЬНОГО УПРАВЛЕНИЯ»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дополнительного образования и сопровождения детства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ана, в которой мы жив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шатель курсов по программе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дагогика и психология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едагог дополнительного образования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У ДО «Станция юных техников»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г.о. Ступино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екетова Елена Анатольевна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нд. пед. наук, доц.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.К. Беспятова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осква - 2018 г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ана, в которой мы живе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чувство патриотизма и любви к своей Родин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понятием «Родина» «Отечество». Воспитывать любовь к своему родному краю, расширять представления о родном крае. Закрепить знания детей о флаге, гимне, герб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редставление о России как о родной стран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важительное отношение к государственным символа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любовь к Родине, гражданско-патриотические чувства.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мира, глобус, изображения президента РФ, герба и флага, выставка рисунков о родном городе, крае, примеры пословиц о Родине, фонограмма гимна РФ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читает стихотворение М. Матусовского  </w:t>
      </w:r>
      <w:r>
        <w:rPr>
          <w:rFonts w:cs="Times New Roman" w:ascii="Times New Roman" w:hAnsi="Times New Roman"/>
          <w:b/>
          <w:sz w:val="28"/>
          <w:szCs w:val="28"/>
        </w:rPr>
        <w:t xml:space="preserve">«С чего начинается Родина?»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чего начинается Родина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ртинки в твоём букваре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хороших и верных товарищей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ущих в соседнем двор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ожет, она начинаетс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той песни, что пела нам мать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того, что в любых испытаниях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 нас никому не отнять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чего начинается Родина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заветной скамьи у ворот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той самой берёзки, что во поле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ветром склоняясь, растё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ожет, она начинаетс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весенней запевки скворц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 этой дороги просёлочной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ой не видно конц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чего начинается Родина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кошек, горящих вда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тарой отцовской будёновки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где-то в шкафу мы наш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ожет, она начинаетс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 стука вагонных колёс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клятвы, которую в юно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 ей в своём сердце принёс…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чего начинается Родина?.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: «С чего начинается Родина? Как вы понимаете смысл пословиц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кто родится, там и пригодитс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народ един, он непобеди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ни с мечом, ни с калачом не шути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здохнуть всем миром - ветер буд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ть - Родине служит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: Почему родную землю называют по-разном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, Отчизна, Отечеств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Об этом задумывались и рассуждали многие. Вот что думал об этом Константин Дмитриевич Ушинский (</w:t>
      </w:r>
      <w:r>
        <w:rPr>
          <w:rFonts w:cs="Times New Roman" w:ascii="Times New Roman" w:hAnsi="Times New Roman"/>
          <w:b/>
          <w:sz w:val="28"/>
          <w:szCs w:val="28"/>
        </w:rPr>
        <w:t>читает отрывок из произведения «Наше Отечество»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е отечество, наша родина - матушка Росси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ечеством мы зовём Россию потому, что в ней жили испокон веку отцы и деды наш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ной мы зовём её потому, что в ней мы родились, в ней говорят родным нам языком, и всё в ней для нас родное; а матерью - потому, что она вскормила нас своим хлебом, вспоила своими водами, выучила своему языку; как мать она защищает и бережёт нас от всяких врагов..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есть на свете и кроме России всяких хороших государств и земель, но одна у человека родная мать - одна у него и родин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Д. Ушински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а  </w:t>
      </w:r>
      <w:r>
        <w:rPr>
          <w:rFonts w:cs="Times New Roman" w:ascii="Times New Roman" w:hAnsi="Times New Roman"/>
          <w:b/>
          <w:sz w:val="28"/>
          <w:szCs w:val="28"/>
        </w:rPr>
        <w:t>как называется наша Родин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акое слово не подходит?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, родители, росинка, родственн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, Отечество, отчий дом, отпус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, матушка Русь, мастер, ма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ли и покач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– березы в лес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огнули, кисти встряхнули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бивает рос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 руки, плавно помаш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птицы лет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сядут, тоже покаж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огнули назад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У каждой страны есть свой флаг. А какой флаг у России?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казывает детям изображение Российского флаг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сколько горизонтальных полосок на флаге. Какого цвета верхняя полоска, средняя, нижня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 о флаге</w:t>
      </w:r>
      <w:r>
        <w:rPr>
          <w:rFonts w:cs="Times New Roman" w:ascii="Times New Roman" w:hAnsi="Times New Roman"/>
          <w:sz w:val="28"/>
          <w:szCs w:val="28"/>
        </w:rPr>
        <w:t>.  Почему именно эти цвета Государственного Российского флаг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объятные просторы нашей Родины зимой покрывают сверкающим снегом. «Я дам Российскому флагу свой чистый белый цвет»,- сказал снег, и на флаге появилась белоснежная полос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много, много озер больших и маленьких рек все вместе они решили дать флагу свой глубокий синий цвет. Так на флаге появилась синяя полос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 утрам над страной встает солнце. «Я хочу подарить Российскому флагу свой самый яркий красный цвет»,- сказало Солнце. И третья полоска на флаге стала красно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т он какой наш Российский флаг, три полосы- белая, синяя, красна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такое гимн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ая главная торжественная песня нашей страны. Гимн появился намного раньше, чем флаг и герб. Гимн исполняется в особо важных случаях, например, когда вручают награды, когда спортсмены получают золотые медали на соревнованиях. ( Прослушивание отрывка из гимна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– столица Росс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В каждой стране есть главный город, который называют столицей. В столице живет президент. А как называется наша столица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скве расположена главная площадь страны Красная площад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ьшим праздника здесь проходят военные парады. Красная площадь очень древняя и красива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б Росс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Однажды на лесной поляне собрались звери и птицы, которые живут в российских лесах. Стали они думать и решать, кому из них быть на гербе России. Первой вышла красавица белка: «Посмотрите, какой у меня красивый и пушистый хвост. Мы, белки, живём почти во всех лесах этой страны. Мне и быть на гербе!» Звери и птицы засмеялись: «Да что ты, белочка! Ты вон какая маленькая, а Россия такая большая. Куда уж тебе!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перёд вышел огромный бурый медведь: «Ну мне-то вы не скажете, что я ростом не велик. Я сильный и могучий, как сама Россия. Мне и быть на гербе!» Звери уже готовы были согласиться с медведем, но вдруг заговорила мудрая сова: «Вы, медведи, на земле живёте и ничего, кроме своего леса, не видите. А мы, птицы, высоко в небе летаем, с высоты всю страну видим: и леса, и моря, и степи. Есть у нас король птиц — орёл с двумя головами. Он самый умный, самый сильный, летает выше облаков и может смотреть сразу в две стороны: направо и налево. Он всегда знает, что в разных концах страны делается. Вот кому надо быть на гербе!» Все звери и птицы согласились с мудрой совой. И сразу же в лучах яркого света с неба спустился прекрасный двуглавый орёл, а его изображение появилось на гербе. (показ изображения герба РФ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двуглавого орла на гербе изображён воин на белом коне и страшный дракон ,которого воин поражает своим копьем. Этого воина зовут Георгий Победоносец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коло Ливанских гор, недалеко от города Бейрута там ,где родился святой Георгий, находилось большое озеро. В этом озере поселился гигантский змей, пожирающий людей. Однажды змей потребовал, чтобы правитель города отдал ему на съедение свою единственную дочку. Родители отвели ее и оставили одну на берегу озера. Девушка отчаянно рыдала в ожидании своего смертного часа, но неожиданно она увидела перед собой прекрасного юношу на белом коне. Это и был сам Георгий Победоносец. Узнав, что произошло с девушкой, святой Георгий решил расправиться с чудовищ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змей показался из озера, Георгий Победоносец, помолился и бросился с копьем на чудовище. Пронзив змея в самую глотку, святой Георгий прижал его к земле, а конь стал топтать  его ногами. После слов: «Во имя Иисуса Христа, покорись, жестокий зверь!», змей с легкостью был связан поясом царской дочери, и как послушный пес приведен в гор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уганные жители в ужасе смотрели на связанное чудовище. После того как змей был убит на главной площади города, более 25 тысяч жителей, приняли святое крещение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Георгия стали почитать как великого геро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занятия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занятие? Что интересного узнали? Что такое гимн? Как называется столица России? Как называют жителей России? Кто изображен на гербе России? Какого цвета Российский флаг?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50:00Z</dcterms:created>
  <dc:creator>Windows User</dc:creator>
  <dc:description/>
  <cp:keywords/>
  <dc:language>en-US</dc:language>
  <cp:lastModifiedBy>User</cp:lastModifiedBy>
  <dcterms:modified xsi:type="dcterms:W3CDTF">2018-03-06T10:58:00Z</dcterms:modified>
  <cp:revision>6</cp:revision>
  <dc:subject/>
  <dc:title/>
</cp:coreProperties>
</file>