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2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ознакомлению с домашними животными детей 5-6 лет (логопедическая старшая группа)</w:t>
      </w:r>
    </w:p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в деревню</w:t>
      </w:r>
    </w:p>
    <w:p>
      <w:pPr>
        <w:pStyle w:val="Normal"/>
        <w:ind w:firstLine="482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Игровые технологии + элементы ТРИЗа)</w:t>
      </w:r>
    </w:p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2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и закрепить знания детей о жизни домашних животных в деревне.</w:t>
      </w:r>
    </w:p>
    <w:p>
      <w:pPr>
        <w:pStyle w:val="Normal"/>
        <w:ind w:firstLine="482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82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Закрепить знания детей о домашних животных, понятии «деревня»</w:t>
      </w:r>
    </w:p>
    <w:p>
      <w:pPr>
        <w:pStyle w:val="Normal"/>
        <w:ind w:firstLine="482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звить воображение, пластику, чувство ритма, звукоподражание.</w:t>
      </w:r>
    </w:p>
    <w:p>
      <w:pPr>
        <w:pStyle w:val="Normal"/>
        <w:ind w:firstLine="482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азвить умение согласовывать движения со словами.</w:t>
      </w:r>
    </w:p>
    <w:p>
      <w:pPr>
        <w:pStyle w:val="Normal"/>
        <w:ind w:firstLine="482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оспитать желание участвовать в совместных играх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rPr>
          <w:sz w:val="28"/>
          <w:szCs w:val="28"/>
        </w:rPr>
      </w:pPr>
      <w:r>
        <w:rPr>
          <w:sz w:val="28"/>
          <w:szCs w:val="28"/>
        </w:rPr>
        <w:t>Перед началом путешествия воспитатель проводит беседу с детьми о деревни.</w:t>
      </w:r>
    </w:p>
    <w:p>
      <w:pPr>
        <w:pStyle w:val="Normal"/>
        <w:ind w:firstLine="482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Дети, скажите мне, был ли кто-нибудь из вас в деревне?</w:t>
      </w:r>
    </w:p>
    <w:p>
      <w:pPr>
        <w:pStyle w:val="Normal"/>
        <w:ind w:firstLine="482"/>
        <w:rPr>
          <w:sz w:val="28"/>
          <w:szCs w:val="28"/>
        </w:rPr>
      </w:pPr>
      <w:r>
        <w:rPr>
          <w:sz w:val="28"/>
          <w:szCs w:val="28"/>
        </w:rPr>
        <w:t>Что это такое? Кто там живёт? Что вы видели в деревне? Что больше всего понравилось?</w:t>
      </w:r>
    </w:p>
    <w:p>
      <w:pPr>
        <w:pStyle w:val="Normal"/>
        <w:ind w:firstLine="48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имательно выслушать все ответы детей)</w:t>
      </w:r>
    </w:p>
    <w:p>
      <w:pPr>
        <w:pStyle w:val="Normal"/>
        <w:ind w:firstLine="482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Я вижу, что некоторые дети никогда не были в деревне, поэтому предлагаю отправиться в путешествие в деревню всем нам. Хотите? Садимся в паровозик и отправимся в дорогу. </w:t>
      </w:r>
    </w:p>
    <w:p>
      <w:pPr>
        <w:pStyle w:val="Normal"/>
        <w:ind w:firstLine="4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стают за воспитателем и, идут, меняя направления движения)</w:t>
      </w:r>
    </w:p>
    <w:p>
      <w:pPr>
        <w:pStyle w:val="Normal"/>
        <w:ind w:firstLine="48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2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дъезжаем к лугу. Поезд останавливается – «ш-ш.ш».</w:t>
      </w:r>
    </w:p>
    <w:p>
      <w:pPr>
        <w:pStyle w:val="Normal"/>
        <w:ind w:firstLine="482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чётко проговаривают звуки вместе с воспитателем)</w:t>
      </w:r>
    </w:p>
    <w:p>
      <w:pPr>
        <w:pStyle w:val="Normal"/>
        <w:ind w:firstLine="482"/>
        <w:rPr>
          <w:sz w:val="28"/>
          <w:szCs w:val="28"/>
        </w:rPr>
      </w:pPr>
      <w:r>
        <w:rPr>
          <w:sz w:val="28"/>
          <w:szCs w:val="28"/>
        </w:rPr>
        <w:t>Угадайте, кто пасётся на лугу?</w:t>
      </w:r>
    </w:p>
    <w:p>
      <w:pPr>
        <w:pStyle w:val="Normal"/>
        <w:ind w:firstLine="48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оспитатель поёт песню «Кто пасётся на лугу?», привлекая к пению детей)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Кто пасётся на лугу?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На лугу, на лугу, на лугу пасутся ко…</w:t>
      </w:r>
    </w:p>
    <w:p>
      <w:pPr>
        <w:pStyle w:val="Normal"/>
        <w:ind w:firstLine="482"/>
        <w:jc w:val="center"/>
        <w:rPr/>
      </w:pPr>
      <w:r>
        <w:rPr>
          <w:sz w:val="28"/>
          <w:szCs w:val="28"/>
        </w:rPr>
        <w:t>Кони?  Нет, не кони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На лугу, на лугу, на лугу пасутся ко…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Козы? Нет, не козы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На лугу, на лугу, на лугу пасутся ко…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Коровы? Правильно, коровы!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Пейте, дети,  молоко! Будете здоров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Представьте, ребята, что мы с вами стадо коров, которое пасётся на лугу. Приготовьте свои рога. В стаде есть мама-корова, телята – их детки и папа-бык. Как мама - корова зовёт телёнка?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звукоподражают, чётко проговаривают звукосочетания)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 же ей отвечает телёнок более нежным голосом? 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оговаривают, соблюдая правильный тембр голоса)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А теперь им отвечает папа-бык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говаривают звуки более низким голосом)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ебята, а кто ещё пасётся на лугу? Догадайтесь. (</w:t>
      </w:r>
      <w:r>
        <w:rPr>
          <w:i/>
          <w:sz w:val="28"/>
          <w:szCs w:val="28"/>
        </w:rPr>
        <w:t xml:space="preserve">Дети слышат аудиозапись голосов животных)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«И-го-го» Кто так кричит? Правильно, конь. Приготовили своих лошадок. Поскакали! Цок-цок-цок, цок-цок-цок, все цокаем как жеребята, а теперь позовите друг друга – «и-го-го, и-го-го». Скачем по кругу и поём песенку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У меня есть конь. Это конь огонь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Но-но-но, это конь-огонь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Я скачу на нём, на коне своём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Но-но-но-но, на коне своём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слушайте, что конь о себе говорит, а вы вместе со мной двигаетесь, и договаривайте слова.</w:t>
      </w:r>
    </w:p>
    <w:p>
      <w:pPr>
        <w:pStyle w:val="Normal"/>
        <w:ind w:firstLine="48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ритмическая игра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Цок-цок-цок стучу копытом.           </w:t>
      </w:r>
      <w:r>
        <w:rPr>
          <w:i/>
          <w:sz w:val="28"/>
          <w:szCs w:val="28"/>
        </w:rPr>
        <w:t>Ритмично двигают ного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«Ш-ш-ш», как ветер лечу.                </w:t>
      </w:r>
      <w:r>
        <w:rPr>
          <w:i/>
          <w:sz w:val="28"/>
          <w:szCs w:val="28"/>
        </w:rPr>
        <w:t>Потир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адонь о ладонь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роги мне открыты.                 </w:t>
      </w:r>
      <w:r>
        <w:rPr>
          <w:i/>
          <w:sz w:val="28"/>
          <w:szCs w:val="28"/>
        </w:rPr>
        <w:t>Постукивают ладонями по нога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ё увидеть я хочу.                           </w:t>
      </w:r>
      <w:r>
        <w:rPr>
          <w:i/>
          <w:sz w:val="28"/>
          <w:szCs w:val="28"/>
        </w:rPr>
        <w:t>Кивают голово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«У-у-у» - гуляет ветер.                    </w:t>
      </w:r>
      <w:r>
        <w:rPr>
          <w:i/>
          <w:sz w:val="28"/>
          <w:szCs w:val="28"/>
        </w:rPr>
        <w:t xml:space="preserve">Руки поднимают вверх, поводят 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в разные стороны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Капли капают дождя.                       </w:t>
      </w:r>
      <w:r>
        <w:rPr>
          <w:i/>
          <w:sz w:val="28"/>
          <w:szCs w:val="28"/>
        </w:rPr>
        <w:t>Щёлкают пальцами рук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Обжигает зноем солнце.                  </w:t>
      </w:r>
      <w:r>
        <w:rPr>
          <w:i/>
          <w:sz w:val="28"/>
          <w:szCs w:val="28"/>
        </w:rPr>
        <w:t xml:space="preserve">Поглаживают руку ладонью 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другой попеременно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Это лишь бодрит мен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кто ещё кроме коровы пасётся на лугу? У кого ещё есть рожки?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Коз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. А как козы кричат? Давайте устроим целый хор маленьких козлят. Они кричат нежно, протяжно, зовут маму: «Ме-ме-ме!» (</w:t>
      </w:r>
      <w:r>
        <w:rPr>
          <w:i/>
          <w:sz w:val="28"/>
          <w:szCs w:val="28"/>
        </w:rPr>
        <w:t>дети кричат, стараясь выдержать тембр козлят)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иготовьте ваши маленькие рожки. Пободайтесь, как козлята, которые очень любят играть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Имитируем голоса животных»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>(Предложить детям имитировать крики животных, которые паслись на лугу. Надо показать, как они кричат сытые и довольные, и как они кричат, когда голодны или чувствуют опасность).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. Пора нам уезжать с луга. Быстро садитесь в паровозик. Слушайте ритм, вместе со мной проговаривайте: «Тук-тук-тук, чук-чук-чук». Держитесь крепко, чтобы вагончики не рассыпались и поезд не сошёл с рельс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Поезд мчится и грохочет,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Тук-тук-тук, тук-тук-тук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Машинист во всю хлопочет,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Чух-чух-чух, чух-чух-чух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Поезд мчится под горой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Тук-тук-тук, тук-тук-тук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Д Хармс)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езд остановился. Выходите. А вот и деревенский пруд. На пруду много домашних птиц. Посмотрите, к нам плывут утки. Позовите их: «Ути-ути-ути!» Как они вам отвечают?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Кря-кря-кря.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. Покрякайте вместе с ними: «кря-кря-кря!»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А кто это вытянул шею и кричит: «Га-га-га»?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 xml:space="preserve">Дети. </w:t>
      </w:r>
      <w:r>
        <w:rPr>
          <w:sz w:val="28"/>
          <w:szCs w:val="28"/>
        </w:rPr>
        <w:t>Гуси.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Конечно это гуси. 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редлагает поиграть в игру «Волк, пастух и гуси»)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Пастух</w:t>
      </w:r>
      <w:r>
        <w:rPr>
          <w:sz w:val="28"/>
          <w:szCs w:val="28"/>
        </w:rPr>
        <w:t>.    Гуси, гуси, вы откуда?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Гуси.</w:t>
      </w:r>
      <w:r>
        <w:rPr>
          <w:sz w:val="28"/>
          <w:szCs w:val="28"/>
        </w:rPr>
        <w:t xml:space="preserve">         Га-га-га. Мы из дома.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Пастух</w:t>
      </w:r>
      <w:r>
        <w:rPr>
          <w:sz w:val="28"/>
          <w:szCs w:val="28"/>
        </w:rPr>
        <w:t>.    Гуси, гуси, вы куда?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Гуси.</w:t>
      </w:r>
      <w:r>
        <w:rPr>
          <w:sz w:val="28"/>
          <w:szCs w:val="28"/>
        </w:rPr>
        <w:t xml:space="preserve">          На луга, на луга.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Пастух.</w:t>
      </w:r>
      <w:r>
        <w:rPr>
          <w:sz w:val="28"/>
          <w:szCs w:val="28"/>
        </w:rPr>
        <w:t xml:space="preserve">     Есть хотите?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Гуси.</w:t>
      </w:r>
      <w:r>
        <w:rPr>
          <w:sz w:val="28"/>
          <w:szCs w:val="28"/>
        </w:rPr>
        <w:t xml:space="preserve">           Да-да-да.</w:t>
      </w:r>
    </w:p>
    <w:p>
      <w:pPr>
        <w:pStyle w:val="Normal"/>
        <w:ind w:firstLine="482"/>
        <w:jc w:val="both"/>
        <w:rPr/>
      </w:pPr>
      <w:r>
        <w:rPr>
          <w:i/>
          <w:sz w:val="28"/>
          <w:szCs w:val="28"/>
          <w:u w:val="single"/>
        </w:rPr>
        <w:t>Пастух.</w:t>
      </w:r>
      <w:r>
        <w:rPr>
          <w:sz w:val="28"/>
          <w:szCs w:val="28"/>
        </w:rPr>
        <w:t xml:space="preserve">      Ну, идите на луга.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уси ходят, щиплют травку, вытягивают шею)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Гуси белые домой. Серый волк под горой!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Гуси гогочут, бегут домой, а волк их ловит. Пойманные дети выходят из игры.)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нам пора ехать дальше. Вагончики вставайте на места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Вот поезд наш едет, колёса стучат,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в поезде этом ребята стучат, 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Ту-ту-ту-ту-ту-ту – гудит паровоз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Далеко, далеко ребят он повёз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ебята, мы подъехали к птичьему двору. Сколько тут разных птиц! Первыми нас встречают курица с цыплятами. Давайте вместе с ними споём песенку и станцуем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Вышла курочка гулять, свежей травки пощипать,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А за ней ребятки -   жёлтые ребятки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Ко-ко-ко, ко-ко-ко, не ходите далеко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Лапками гребите, зёрнышки ищите.</w:t>
      </w:r>
    </w:p>
    <w:p>
      <w:pPr>
        <w:pStyle w:val="Normal"/>
        <w:ind w:firstLine="482"/>
        <w:jc w:val="center"/>
        <w:rPr>
          <w:sz w:val="28"/>
          <w:szCs w:val="28"/>
        </w:rPr>
      </w:pPr>
      <w:r>
        <w:rPr>
          <w:sz w:val="28"/>
          <w:szCs w:val="28"/>
        </w:rPr>
        <w:t>Съели толстого жука, дождевого червя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или водицы целое корыт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А сейчас я вам предлагаю сыграть в игру </w:t>
      </w:r>
      <w:r>
        <w:rPr>
          <w:i/>
          <w:sz w:val="28"/>
          <w:szCs w:val="28"/>
        </w:rPr>
        <w:t>«Кто кем (чем) был?»</w:t>
      </w:r>
      <w:r>
        <w:rPr>
          <w:sz w:val="28"/>
          <w:szCs w:val="28"/>
        </w:rPr>
        <w:t xml:space="preserve"> Я вам буду задавать вопросы, а вы внимательно послушаете и ответите на них.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(чем) раньше была курица (цыплёнком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плёнок (яйцом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 (гусёнком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ака (щенком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ь (жеребёнком) и т.д.</w:t>
      </w:r>
    </w:p>
    <w:p>
      <w:pPr>
        <w:pStyle w:val="Normal"/>
        <w:ind w:left="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ё, есть очень интересная игра, называется </w:t>
      </w:r>
      <w:r>
        <w:rPr>
          <w:i/>
          <w:sz w:val="28"/>
          <w:szCs w:val="28"/>
        </w:rPr>
        <w:t>«Данетка».</w:t>
      </w:r>
      <w:r>
        <w:rPr>
          <w:sz w:val="28"/>
          <w:szCs w:val="28"/>
        </w:rPr>
        <w:t xml:space="preserve"> Я задумаю какое-нибудь животное. Вы будете задавать вопросы о каком-нибудь животном, а я могу отвечать только словами «Да» и «Нет». Кто первый догадается, тот победитель. Например, у этого животного есть рога? Нет. А у него есть копыта? Да. А грива есть? Да. Лошадь. Правильно.</w:t>
      </w:r>
    </w:p>
    <w:p>
      <w:pPr>
        <w:pStyle w:val="Normal"/>
        <w:ind w:left="48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й задумывает воспитатель, потом сами дети.</w:t>
      </w:r>
    </w:p>
    <w:p>
      <w:pPr>
        <w:pStyle w:val="Normal"/>
        <w:ind w:left="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240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ось наше путешествие, пора возвращаться в детский сад. Садитесь на наш паровозик и поехали. А чтобы нам не скучно было ехать, поиграем ещё в одну игру.</w:t>
      </w:r>
    </w:p>
    <w:p>
      <w:pPr>
        <w:pStyle w:val="Normal"/>
        <w:ind w:left="240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24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«Помогите малышам»</w:t>
      </w:r>
    </w:p>
    <w:p>
      <w:pPr>
        <w:pStyle w:val="Normal"/>
        <w:ind w:left="240"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Помогите малышам, потеряли дети мам,</w:t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Без родителей, одни, попадут в беду они…</w:t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Помогите малышам, поскорей найдите мам…</w:t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Ну-ка, марш назад, цыплятки, залезать нельзя на грядки.</w:t>
      </w:r>
    </w:p>
    <w:p>
      <w:pPr>
        <w:pStyle w:val="Normal"/>
        <w:ind w:left="240" w:firstLine="240"/>
        <w:jc w:val="center"/>
        <w:rPr/>
      </w:pPr>
      <w:r>
        <w:rPr>
          <w:sz w:val="28"/>
          <w:szCs w:val="28"/>
        </w:rPr>
        <w:t xml:space="preserve">Ищет вас, волнуется, ваша мама… </w:t>
      </w:r>
      <w:r>
        <w:rPr>
          <w:i/>
          <w:sz w:val="28"/>
          <w:szCs w:val="28"/>
        </w:rPr>
        <w:t>(курица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Эй, утята, вы куда? Здесь собачья будка.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Ждёт вас около пруда ваша мама… </w:t>
      </w:r>
      <w:r>
        <w:rPr>
          <w:i/>
          <w:sz w:val="28"/>
          <w:szCs w:val="28"/>
        </w:rPr>
        <w:t>(утка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Шею вытянул гусёнок, озирается спросонок.</w:t>
      </w:r>
    </w:p>
    <w:p>
      <w:pPr>
        <w:pStyle w:val="Normal"/>
        <w:ind w:left="240" w:firstLine="240"/>
        <w:jc w:val="center"/>
        <w:rPr/>
      </w:pPr>
      <w:r>
        <w:rPr>
          <w:sz w:val="28"/>
          <w:szCs w:val="28"/>
        </w:rPr>
        <w:t xml:space="preserve">Еле-еле соню-сына под крыльцом нашла… </w:t>
      </w:r>
      <w:r>
        <w:rPr>
          <w:i/>
          <w:sz w:val="28"/>
          <w:szCs w:val="28"/>
        </w:rPr>
        <w:t>(гусыня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Куда бы спрятаться козлёнку. Какой-то зверь летит вдогонку.</w:t>
      </w:r>
    </w:p>
    <w:p>
      <w:pPr>
        <w:pStyle w:val="Normal"/>
        <w:ind w:left="240" w:firstLine="240"/>
        <w:jc w:val="center"/>
        <w:rPr/>
      </w:pPr>
      <w:r>
        <w:rPr>
          <w:sz w:val="28"/>
          <w:szCs w:val="28"/>
        </w:rPr>
        <w:t>Не бойся, это стрекоза. Прогонит вмиг её …</w:t>
      </w:r>
      <w:r>
        <w:rPr>
          <w:i/>
          <w:sz w:val="28"/>
          <w:szCs w:val="28"/>
        </w:rPr>
        <w:t>(коза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Жеребёнок тонконогий бойко скачет по дороге.</w:t>
      </w:r>
    </w:p>
    <w:p>
      <w:pPr>
        <w:pStyle w:val="Normal"/>
        <w:ind w:left="240" w:firstLine="240"/>
        <w:jc w:val="center"/>
        <w:rPr/>
      </w:pPr>
      <w:r>
        <w:rPr>
          <w:sz w:val="28"/>
          <w:szCs w:val="28"/>
        </w:rPr>
        <w:t>Он такой скакун хороший – не догонит мама…</w:t>
      </w:r>
      <w:r>
        <w:rPr>
          <w:i/>
          <w:sz w:val="28"/>
          <w:szCs w:val="28"/>
        </w:rPr>
        <w:t>(лошадь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У лукошка пять котят, мышь поймать они хотят,</w:t>
      </w:r>
    </w:p>
    <w:p>
      <w:pPr>
        <w:pStyle w:val="Normal"/>
        <w:ind w:left="240" w:firstLine="240"/>
        <w:jc w:val="center"/>
        <w:rPr/>
      </w:pPr>
      <w:r>
        <w:rPr>
          <w:sz w:val="28"/>
          <w:szCs w:val="28"/>
        </w:rPr>
        <w:t>Слышен шорох из лукошка, кто шуршит в лукошке…</w:t>
      </w:r>
      <w:r>
        <w:rPr>
          <w:i/>
          <w:sz w:val="28"/>
          <w:szCs w:val="28"/>
        </w:rPr>
        <w:t>(кошка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Купаться в речке страшновато – залезли в лужу поросята.</w:t>
      </w:r>
    </w:p>
    <w:p>
      <w:pPr>
        <w:pStyle w:val="Normal"/>
        <w:ind w:left="240" w:firstLine="240"/>
        <w:jc w:val="center"/>
        <w:rPr/>
      </w:pPr>
      <w:r>
        <w:rPr>
          <w:sz w:val="28"/>
          <w:szCs w:val="28"/>
        </w:rPr>
        <w:t>Умылась дружная семья, не узнаёт детей…</w:t>
      </w:r>
      <w:r>
        <w:rPr>
          <w:i/>
          <w:sz w:val="28"/>
          <w:szCs w:val="28"/>
        </w:rPr>
        <w:t>(свинья)</w:t>
      </w:r>
    </w:p>
    <w:p>
      <w:pPr>
        <w:pStyle w:val="Normal"/>
        <w:ind w:left="240" w:first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Малыши и мамы рады – снова вместе, снова рядом.</w:t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И за помощь всех ребят малыши благодарят,</w:t>
      </w:r>
    </w:p>
    <w:p>
      <w:pPr>
        <w:pStyle w:val="Normal"/>
        <w:ind w:left="240" w:firstLine="240"/>
        <w:jc w:val="center"/>
        <w:rPr>
          <w:sz w:val="28"/>
          <w:szCs w:val="28"/>
        </w:rPr>
      </w:pPr>
      <w:r>
        <w:rPr>
          <w:sz w:val="28"/>
          <w:szCs w:val="28"/>
        </w:rPr>
        <w:t>Вам спасибо говорят.</w:t>
      </w:r>
    </w:p>
    <w:p>
      <w:pPr>
        <w:pStyle w:val="Normal"/>
        <w:ind w:left="240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ебята, за игрой незаметно пробежало время, и мы приехали в детский сад. Понравилось ли вам путешествие в деревню? Что вам понравилось больше всего? Куда бы вы хотели отправиться в следующий раз.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лушиваются ответы всех детей)</w:t>
      </w:r>
    </w:p>
    <w:p>
      <w:pPr>
        <w:pStyle w:val="Normal"/>
        <w:ind w:firstLine="48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7"/>
        </w:tabs>
        <w:ind w:left="1277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09:00Z</dcterms:created>
  <dc:creator>Admin</dc:creator>
  <dc:description/>
  <cp:keywords/>
  <dc:language>en-US</dc:language>
  <cp:lastModifiedBy>Admin</cp:lastModifiedBy>
  <cp:lastPrinted>2015-02-15T19:27:00Z</cp:lastPrinted>
  <dcterms:modified xsi:type="dcterms:W3CDTF">2019-12-07T16:17:00Z</dcterms:modified>
  <cp:revision>13</cp:revision>
  <dc:subject/>
  <dc:title>Конспект занятия по ознакомлению с домашними животными детей 5-6 лет (логопедическая старшая группа)</dc:title>
</cp:coreProperties>
</file>