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готовка к изучению чисе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странственные и временные представления (8 час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66"/>
        <w:gridCol w:w="4394"/>
        <w:gridCol w:w="4961"/>
        <w:gridCol w:w="1559"/>
        <w:gridCol w:w="1134"/>
        <w:gridCol w:w="127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 в те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основных видов деятельности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формы контроля (с указанием времен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ые формы урок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чёт предметов (с использованием количественных и порядковых числительных). </w:t>
            </w:r>
            <w:r>
              <w:rPr>
                <w:rFonts w:cs="Times New Roman" w:ascii="Times New Roman" w:hAnsi="Times New Roman"/>
                <w:color w:val="92D050"/>
              </w:rPr>
              <w:t>Урок – игр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а в порядке их следования при счёт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тсчит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множества предметов заданное количество (8—10 отдельных предме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ве группы предметов: объединяя предметы в пары и опираясь на сравнение чисел в порядке их следования при счёте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ать выв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каких группах предметов поровну (столько же), в какой группе предметов больше (меньше) и на сколько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ообразные расположения объектов на плоскости и в пространстве по их описанию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оложение объектов с использованием слов: вверху, внизу, слева, справа, 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орядоч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ытия, располагая их в порядке следования (раньше, позже, ещё позднее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варительный, фронтальный опрос (10 м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, соревн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ько же. Больше. Меньше. Использование в счете количественных числитель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– соревнование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, фронтальный опрос (10 м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, соревн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енные представления (вверху, внизу, налево, направо, слева направо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  <w:color w:val="92D050"/>
              </w:rPr>
              <w:t>Экскурсия в парк. Т.Б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92D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2D05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ая экскурс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е представления(раньше, позже, сначала, пот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групп предме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92D050"/>
              </w:rPr>
              <w:t>Урок – сказк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92D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2D05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ая мастерска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ько же. Больше. Меньш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ношения «больше»,» меньше», «больше  ( меньше) на …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колько больше (меньше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  <w:color w:val="92D050"/>
              </w:rPr>
              <w:t>Экскурсия в магазин. ТБ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92D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2D05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ая экскурс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ные приёмы сравнения множеств предметов.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ение предметов. Пространственные и временные представления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ование мышлен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мерация чисел от 1 до 10. Число 0. (28 час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53"/>
        <w:gridCol w:w="4334"/>
        <w:gridCol w:w="4891"/>
        <w:gridCol w:w="1552"/>
        <w:gridCol w:w="1124"/>
        <w:gridCol w:w="144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я «много», «один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цифры 1.</w:t>
            </w:r>
          </w:p>
        </w:tc>
        <w:tc>
          <w:tcPr>
            <w:tcW w:w="4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довательность чисел от 1 до 10 как в прямом, так и в обратном порядке, начиная с любого числ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сто каждого числа в этой последовательности, а также место числа 0 среди изучен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ные объекты (предметы, группы предметов, звуки, слова и т.п.)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ифр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ифру и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едующее число прибавлением 1 к предыдущему числу или вычитанием 1 из следующего за ним в ряду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едующее число прибавлением 1 к предыдущему числу или вычитанием 1 из следующего за ним в ряду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ния творческого и поискового характе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орядоч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ы по длине (на глаз, наложением, с использованием мерок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ямую линию, кривую, отрезок, луч, лома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ямую линию, кривую, отрезок, луч, лома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ногоугольники из соответствующего количества палоч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альные предметы и их элементы с изученными геометрическими линиями и фигур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юбые два числа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 сравнения, используя знаки сравнения «&gt;», «&lt;», «=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вые равенства и неравен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орядоч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нные числа по их расположению в натуральном ряду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двух чисел числа от 2 до 5 (4 — это 2 и 2; 4 — это 3 и 1)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1 и 2, письмо цифры 2.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3, письмо цифры 3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и  «+», «-», «=». Прибавить, вычесть, получится.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4, письмо цифры 4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я «длиннее», «короче», «одинаковые по длине». </w:t>
            </w:r>
            <w:r>
              <w:rPr>
                <w:rFonts w:cs="Times New Roman" w:ascii="Times New Roman" w:hAnsi="Times New Roman"/>
                <w:color w:val="92D050"/>
              </w:rPr>
              <w:t>Урок - игра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, соревн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5, письмо цифры 5.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от 1 до 5. Состав числа 5 из двух слагаемых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чисел от 1 до 5. Закрепление. Урок-соревнование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очка. Кривая линия. Прямая линия. Отрезок. </w:t>
            </w:r>
            <w:r>
              <w:rPr>
                <w:rFonts w:cs="Times New Roman" w:ascii="Times New Roman" w:hAnsi="Times New Roman"/>
                <w:color w:val="92D050"/>
              </w:rPr>
              <w:t>Урок-игр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, соревн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ная линия. Звено ломаной. Вершины.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«больше», «меньше», «равно»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ая мастерска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венство. Неравенство.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угольники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ое исследова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а 6,7. Письмо цифры 6.</w:t>
            </w:r>
          </w:p>
        </w:tc>
        <w:tc>
          <w:tcPr>
            <w:tcW w:w="4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адки, пословицы и поговорки, содержащие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ифиц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ю по разделам (загадки, пословицы и поговор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группе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у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у между членами группы. Совместн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езультат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р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резки и выражать их длины в сантиметр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т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резки заданной длины (в сантиметр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я «увеличить на …, уменьшить на …» при составлении схем и при записи числовых выраж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ния творческого и поискового характер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Письмо цифры 7.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8,9. Письмо цифры 8.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от 1 до 9. Письмо цифры 9.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10. Запись числа 10.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от 1 до 10. Закрепление. Подготовка к выполнению проекта «Математика вокруг нас»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нтиметр. </w:t>
            </w:r>
            <w:r>
              <w:rPr>
                <w:rFonts w:cs="Times New Roman" w:ascii="Times New Roman" w:hAnsi="Times New Roman"/>
                <w:color w:val="92D050"/>
              </w:rPr>
              <w:t>Урок-игра.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, соревн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. Уменьшить.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ование мыш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0.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ое исследова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с числом 0.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творческого и поискового характера. Страничка для любознательных.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ая мастерска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ой ряд от 1 до 10.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ой ряд от 1 до  10. Закрепление. Презентация проекта «Математика вокруг нас»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ый проек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ой ряд от 1 до 10.  Сравнение чисел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ое исследовани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ложение и вычитание (56часа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946"/>
        <w:gridCol w:w="4304"/>
        <w:gridCol w:w="4849"/>
        <w:gridCol w:w="1558"/>
        <w:gridCol w:w="1118"/>
        <w:gridCol w:w="1525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+1, *-1. Знаки «+», «-», «=»</w:t>
            </w:r>
          </w:p>
        </w:tc>
        <w:tc>
          <w:tcPr>
            <w:tcW w:w="4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л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ычит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мощью предметов (разрезного материала), рисунков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рисункам схемы арифметических действ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вычитание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ним числов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 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венства, используя математическую терминологию (слагаемые, сумм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жение и вычитание вида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± 1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± 2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чит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счит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ростейш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числительной маши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спользуя её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 при проведении математических игр: «Домино с картинками», «Лесенка», «Круговые пример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из предложенны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мощью предметов, рисунков, схематических рисунков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, раскрывающие смысл действий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слож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вычит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в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 действие на увеличение (уменьшение) числа на несколько единиц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сн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е, выбранное для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е задачи одним недостающим данным или вопро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ми вычитание вид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±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счит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счит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овие задачи одним недостающим дан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ния творческого и поискового характера, применяя знания и способы действий в изменённых услов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рабо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вида *+1+1, *-1-1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+2, *-2. Примеры вычислений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агаемые. Сумма. Использование этих терминов при чтении записей 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(условие, вопрос)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раскрывающие  смысл арифметических действий. Сложение и вычитание.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ование мышле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задач на сложение и вычитание по одному рисунку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сложения и вычитания с числом 2.  Составление и заучивание таблицы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читывание и отсчитывание по 2. 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ое исследование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увеличение (уменьшение) числа на несколько единиц.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адания творческого и поискового характера. Страничка для любознательных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изученного материала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творческого и поискового характера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вида*+3, *-3.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, фронтальный опрос (10 мин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ление и вычитание числа 3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равнение отрезков по длине. Решение текстовых задач.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предметный модул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сложения и вычитания с числом 3.  Составление и заучивание таблицы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читывание и отсчитывание по 3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: дополнение условия недостающими данными или вопросом.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нестандартных задач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ая мастерска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решения текстовых задач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 и задач изученных видов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 на сложение и вычитание чисел 1,2,3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закрепление изученного материала. Проверим себя и оценим свои достижения </w:t>
              <w:br/>
              <w:t>(тестовая форма)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исьмен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7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, допущенными в тесте. Закрепление решения задач на увеличение (уменьшение) числа на несколько единиц.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ческий, индивидуальный опрос (10 мин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увеличение числа на несколько единиц (с двумя множествами предметов)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уменьшение числа на несколько единиц (с двумя множествами предметов)</w:t>
            </w:r>
          </w:p>
        </w:tc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+4, *-4. Приёмы вычис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сления вида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и на разностное сравнение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местительное свойство сложения для случаев вид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5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6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7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8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сть выполнения сложения, использу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ой приём сложения, например приём прибавления по частям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5 =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2 + 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ые способы сложения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иболее удобны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ния творческого и поискового характера, применяя знания и способы действий в изменённых услов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вычислительных навыков в пределах 10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на разностное сравнение чисел. 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решения задач на разностное срав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Таблица сложения и вычитания с числом 4.  Составление и заучивание таблицы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зученных видов.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ановка слагаемых.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ереместительного свойства для случаев вида: *+5,6,7,8,9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 для случаев вида: *+5,6,7,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чисел в пределах 10 с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ение изученных приёмов сложения и вычитания в пределах 10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умения решать текстов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творческого и поискового характера. Закрепление умения работать по таблице сложения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изученных ви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вязь между суммой и слагаемыми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известного слагаем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, используя взаимосвязь между сложением и вычитанием.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аемое. Вычитаемое. Раз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сления вида: 6 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7 –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8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9–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0–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ня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ния состава чисел 6, 7,8,9,10  и знания о связи суммы и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жение с использованием таблицы сложения чисел в пределах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к связаны между собой две простые задачи, представленные в одной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веш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меты с точностью до килограм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меты по масс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орядоч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меты, располагая их в порядке увеличения (уменьшения) мас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уды по вместим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орядоч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уды по вместимости, располагая их в заданной последова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работу и её результа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вида 6-*, 7-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иёма вычислений вида 6-*, 7-*. Знакомство с составными задачами.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читание вида: 8-*, 9-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ение приёма вычислений вида 8-*, 9-*. Решение задач изученных видов.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Вычитание вида 10-*.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сложения и соответствующие случаи вычитания.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ая экскурс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ое исследование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и и примеров изученных видов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6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общение и закрепление изученного материала. Проверим себя и оценим свои достижения (тестовая форма)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исьмен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7 мин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- рефлексия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Нумерация (12час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47"/>
        <w:gridCol w:w="4312"/>
        <w:gridCol w:w="4839"/>
        <w:gridCol w:w="1553"/>
        <w:gridCol w:w="1119"/>
        <w:gridCol w:w="152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, допущенными в тесте. Названия и последовательность чисел от 11 до 20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а второго десятка из одного десятка и нескольких един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а в пределах 20, опираясь на порядок их следования при счё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а второго десятка, объясняя, что обозначает каждая цифра в их запис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дни единицы длины в другие: мелкие в более крупные и крупные в более мелкие, используя соотношения между ним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ения вида 15+1, 16-1, 10+5, 14-4, 18-10, основываясь на знаниях по нумер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ния творческого и поисковог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я и способы действий в измененных услов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 решения задачи в два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в два дей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индивидуаль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чисел второго десятка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и чтение чисел второго десятка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циметр.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предметный моду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вида 10+7, 17-7, 17-10.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иёмов вычислений вида 10+7, 17-7, 17-10.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адания творческого и поискового характера. Повторение изученных приёмов сложения и вычитания.54-56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решения задач изученных видов. 58-59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: дополнение условия недостающими данными.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одготовка к введению задач в два действия. 61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, запись решения составной задачи 62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ная задача  63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Табличное сложение и вычитание (22 час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10"/>
        <w:gridCol w:w="4438"/>
        <w:gridCol w:w="4846"/>
        <w:gridCol w:w="1558"/>
        <w:gridCol w:w="1119"/>
        <w:gridCol w:w="152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приём сложения однозначных чисел с переходом через десяток </w:t>
            </w:r>
          </w:p>
        </w:tc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ём выполнения действ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л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жение чисел с переходом через десяток в пределах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ния творческого и поискового характе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я и способы действий в изменё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ёмы выполнения действ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ычит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тание чисел с переходом через десяток в пределах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ния творческого и поискового характера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риме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би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нформацию: рисунки, фотографии клумб, цветников, рабато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блюдать, анализ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танавл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а чередования формы, размера, цвета в отобранных узорах и орнаментах, закономерность их чере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вои узо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правила, по котор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лся уз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группах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работы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иды работ между членами группы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оки выполнения работы по этапам и в целом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работу, её результат, делать выводы на будуще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8.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однозначных чисел с переходом через десяток вида *+2, *+3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ожение однозначных чисел с переходом через десяток вида *+4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однозначных чисел с переходом через десяток вида *+5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однозначных чисел с переходом через десяток вида *+6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однозначных чисел с переходом через десяток вида *+7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жение однозначных чисел с переходом через десяток вида *+8, *+9 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лица сложения. 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и на разностное сравнение Подготовка к выполнению проекта «Математика вокруг нас» (Узоры и орнаменты)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, фронтальный опрос (10 мин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я творческого и поискового характера. </w:t>
            </w:r>
            <w:r>
              <w:rPr>
                <w:rFonts w:cs="Times New Roman" w:ascii="Times New Roman" w:hAnsi="Times New Roman"/>
                <w:color w:val="000000"/>
              </w:rPr>
              <w:t>Закрепление таблицы сложения в пределах 20 76-79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предметный модул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бщие приёмы табличного вычитания с переходом через десяток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, фронтальный опрос (10 мин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межуточная аттес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 (40 мин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ошибками, допущенными в контрольной работе. Вычитание вида 11-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ндивидуаль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вида 12-*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Итоговая  работа 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ый, письменный опрос (40 мин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вида 13-*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вида 14-*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вида 15-*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вида 16-*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Вычитание вида 17-*, 18-* 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Закрепление изученных приёмов сложения и вычитания чисел в пределах 20. 89 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чка для любознательных Решение нестандартных задач.90-91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10 мин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ая мастерская</w:t>
            </w:r>
          </w:p>
        </w:tc>
      </w:tr>
    </w:tbl>
    <w:p>
      <w:pPr>
        <w:pStyle w:val="Normal"/>
        <w:jc w:val="center"/>
        <w:rPr/>
      </w:pPr>
      <w:r>
        <w:rPr/>
        <w:t>Итоговое повторение (6час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4536"/>
        <w:gridCol w:w="4961"/>
        <w:gridCol w:w="1665"/>
        <w:gridCol w:w="1104"/>
        <w:gridCol w:w="12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ение знания таблицы сложения, приёмов вычитания в пределах 20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довательность чисел от 1 до 20 как в прямом, так и в обратном порядке, начиная с любого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жение и вычитание чисел с переходом через десяток в пределах 20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 решения задачи в два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в два дей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тание чисел с переходом через десяток в пределах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блюдать, анализ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танавл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а чередования формы, размера, цвета в отобранных узорах и орнаментах, закономерность их чере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работу, её результат, делать выводы на будуще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умерация. Сложение и вычитание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в два действи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вычислительных навыков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10 мин.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еометрические фигуры. Презентация проекта «Математика вокруг нас » (Узоры и орнаме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, фронтальный опрос (30 мин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ый про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– игра «Путешествие по стране Математика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, фронтальный опрос (10 мин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 рефлек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0:59:00Z</dcterms:created>
  <dc:creator>Admin</dc:creator>
  <dc:description/>
  <cp:keywords/>
  <dc:language>en-US</dc:language>
  <cp:lastModifiedBy>Наталья</cp:lastModifiedBy>
  <cp:lastPrinted>2016-06-11T17:03:00Z</cp:lastPrinted>
  <dcterms:modified xsi:type="dcterms:W3CDTF">2016-06-11T09:14:00Z</dcterms:modified>
  <cp:revision>37</cp:revision>
  <dc:subject/>
  <dc:title/>
</cp:coreProperties>
</file>