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keepLines/>
        <w:spacing w:before="0" w:after="0"/>
        <w:jc w:val="center"/>
        <w:rPr/>
      </w:pPr>
      <w:r>
        <w:rPr>
          <w:rStyle w:val="Mwheadline"/>
          <w:rFonts w:cs="Times New Roman" w:ascii="Times New Roman" w:hAnsi="Times New Roman"/>
          <w:i/>
          <w:iCs/>
          <w:sz w:val="32"/>
          <w:szCs w:val="32"/>
        </w:rPr>
        <w:t>Паспорт  проекта</w:t>
      </w:r>
    </w:p>
    <w:p>
      <w:pPr>
        <w:pStyle w:val="Normal"/>
        <w:rPr>
          <w:rStyle w:val="Mwheadline"/>
          <w:rFonts w:ascii="Times New Roman" w:hAnsi="Times New Roman" w:cs="Times New Roman"/>
          <w:i/>
          <w:i/>
          <w:iCs/>
          <w:sz w:val="28"/>
          <w:szCs w:val="28"/>
        </w:rPr>
      </w:pPr>
      <w:r>
        <w:rPr/>
      </w:r>
    </w:p>
    <w:tbl>
      <w:tblPr>
        <w:tblW w:w="98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7653"/>
      </w:tblGrid>
      <w:tr>
        <w:trPr>
          <w:trHeight w:val="387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занятий по основным общеобразовательным программам дошкольного образования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усарева Наталья Валерьевна</w:t>
            </w:r>
          </w:p>
        </w:tc>
      </w:tr>
      <w:tr>
        <w:trPr>
          <w:trHeight w:val="23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проекта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зайчику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 проекта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. В проекте охвачены  понятия: «один», «много», «широкий», «узкий», «квадрат», «круг», «треугольник», «большой», «маленький», «короткий», «длинный», домашние животные. Важность темы: вызывать интерес к совместной деятельности, желание помочь, развивать умение слушать и отвечать на вопросы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rStyle w:val="C9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C9"/>
                <w:rFonts w:cs="Times New Roman" w:ascii="Times New Roman" w:hAnsi="Times New Roman"/>
                <w:b/>
                <w:bCs/>
                <w:sz w:val="28"/>
                <w:szCs w:val="28"/>
              </w:rPr>
              <w:t>Цель</w:t>
            </w:r>
          </w:p>
          <w:p>
            <w:pPr>
              <w:pStyle w:val="C11"/>
              <w:spacing w:before="0" w:after="0"/>
              <w:rPr>
                <w:rStyle w:val="C9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точнить знание геометрических фигур;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стематизировать знания о форме, цвете, количестве;</w:t>
            </w:r>
          </w:p>
          <w:p>
            <w:pPr>
              <w:pStyle w:val="C1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реплять понятия: один, много;</w:t>
            </w:r>
          </w:p>
          <w:p>
            <w:pPr>
              <w:pStyle w:val="C1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 различать понятия «узкий», «широкий», «большой», «маленький», «длинный», «короткий»;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точнить знания о животных, их детенышах;</w:t>
            </w:r>
          </w:p>
          <w:p>
            <w:pPr>
              <w:pStyle w:val="C1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вать животных по описанию, подбирать глаголы, обозначающие характерные действия животных;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ять в навыках свободного общения со взрослыми и с детьми;</w:t>
            </w:r>
          </w:p>
          <w:p>
            <w:pPr>
              <w:pStyle w:val="C1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мышление, память, воображение.</w:t>
            </w:r>
          </w:p>
          <w:p>
            <w:pPr>
              <w:pStyle w:val="C1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ннотац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: Уточнить уровень знаний, умений и навыков у детей, формировать навыки культурного поведения детей, желание проявлять творческую инициативу.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дукт проектной деятельност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пект интегрированной непосредственно–образовательной деятельности по реализации образовательных областей Познание, Речевое развитие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ьзуемые материалы на печатной основе.</w:t>
            </w:r>
          </w:p>
          <w:p>
            <w:pPr>
              <w:pStyle w:val="C1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рнет-ресурс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ождения до школы. Основная образовательная программа дошкольного образования / Под ред. Н.Е. Вераксы, Т.С.Комарова, М.А.Васильева. - М.: Мозаика-Синтез, 2015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ова В.В. Занятия по развитию речи во второй младшей группе детского сада. Планы занятий. – М.: Мозаика-Синтез, 2012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ина В.А., Помораева И.А. Занятия по формированию элементарных математических представлений во второй младшей группе детского сада. Планы и конспекты занятий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енникова О.А. Ознакомление с природой в детском саду. Вторая младшая группа. – М.: Мозаика-Синтез, 20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интегрированного занят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реализации образовательных областей Познание, Речевое развит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 тему    «В гости к зайчику» во второй младшей групп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 xml:space="preserve">Программное содержание: </w:t>
      </w:r>
    </w:p>
    <w:p>
      <w:pPr>
        <w:pStyle w:val="C1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очнить знание геометрических фигур: прямоугольник, круг, квадрат;</w:t>
      </w:r>
    </w:p>
    <w:p>
      <w:pPr>
        <w:pStyle w:val="C1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чить различать понятия «узкий», «широкий»;</w:t>
      </w:r>
    </w:p>
    <w:p>
      <w:pPr>
        <w:pStyle w:val="C1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вершенствовать умение детей сравнивать предметы;</w:t>
      </w:r>
    </w:p>
    <w:p>
      <w:pPr>
        <w:pStyle w:val="C1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Закреплять знание основных цветов: красный, зеленый, синий; </w:t>
      </w:r>
    </w:p>
    <w:p>
      <w:pPr>
        <w:pStyle w:val="C11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вивать связную реч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оспитывать в детях доброжелательность, самостоятельность, эмоциональную отзывчивость, навык само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Интеграция образовательных областей:</w:t>
      </w:r>
    </w:p>
    <w:p>
      <w:pPr>
        <w:pStyle w:val="Normal"/>
        <w:shd w:fill="FFFFFF" w:val="clear"/>
        <w:spacing w:before="0" w:after="0"/>
        <w:ind w:left="1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чевое развитие: загадывание загадок, рассказ о видах транспорта, проговаривание слов: «один», «много», «длинный», «короткий», «узкий», «широкий», подбирать слова, противоположные по смыслу, закреплять правильное произношение звуков ч, ш, с, з, работа по словообразованию «Назови ласково».</w:t>
      </w:r>
    </w:p>
    <w:p>
      <w:pPr>
        <w:pStyle w:val="Normal"/>
        <w:shd w:fill="FFFFFF" w:val="clear"/>
        <w:spacing w:before="0" w:after="0"/>
        <w:ind w:left="1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знание: уточнить знание геометрических фигур: круг, квадрат, треугольник; закрепление понятия «один», «много», умение различать понятия «длинный», «короткий», «узкий», «широкий»; уточнить знания видов транспорта, что для проезда нужно приобрести билет,  в гости ходят с подарками и угощениями, повторить обобщающее понятие «домашние животные.</w:t>
      </w:r>
    </w:p>
    <w:p>
      <w:pPr>
        <w:pStyle w:val="Normal"/>
        <w:shd w:fill="FFFFFF" w:val="clear"/>
        <w:spacing w:before="0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циализация: Продолжать формировать доброжелательное отношение друг к другу, учить жить дружно, помогать друг другу. </w:t>
      </w:r>
    </w:p>
    <w:p>
      <w:pPr>
        <w:pStyle w:val="Normal"/>
        <w:shd w:fill="FFFFFF" w:val="clear"/>
        <w:spacing w:before="0" w:after="0"/>
        <w:ind w:left="14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гра «Сделай вагончик» из геометрических фигур</w:t>
      </w:r>
    </w:p>
    <w:p>
      <w:pPr>
        <w:pStyle w:val="Normal"/>
        <w:shd w:fill="FFFFFF" w:val="clear"/>
        <w:spacing w:before="0" w:after="0"/>
        <w:ind w:left="10" w:right="58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right="58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right="58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Демонстрационный материал и оборудование:</w:t>
      </w:r>
    </w:p>
    <w:p>
      <w:pPr>
        <w:pStyle w:val="Normal"/>
        <w:shd w:fill="FFFFFF" w:val="clear"/>
        <w:spacing w:before="0" w:after="0"/>
        <w:ind w:left="5" w:hanging="0"/>
        <w:jc w:val="both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еометрические фигуры (квадрат, круг, треугольник, муляжи овощей и фруктов, картинки кошки, коровы, петуха, иллюстрации к сказкам 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«Репка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, «Колобок», «Три медведя», мягкие игрущки: медведь и заяц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-8"/>
          <w:sz w:val="32"/>
          <w:szCs w:val="32"/>
        </w:rPr>
        <w:t>Ход</w:t>
      </w:r>
      <w:bookmarkStart w:id="0" w:name="_GoBack"/>
      <w:bookmarkEnd w:id="0"/>
      <w:r>
        <w:rPr>
          <w:rFonts w:cs="Times New Roman" w:ascii="Times New Roman" w:hAnsi="Times New Roman"/>
          <w:b/>
          <w:i/>
          <w:color w:val="000000"/>
          <w:spacing w:val="-8"/>
          <w:sz w:val="32"/>
          <w:szCs w:val="32"/>
        </w:rPr>
        <w:t xml:space="preserve"> занят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ети сидят на стульчиках полукруг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Ребята, сегодня мы поедем в гости, хотите? Угадайте-ка, к кому? 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«Комочек пуха, длинное ухо, прыгает ловко. Любит морковку?»</w:t>
      </w:r>
      <w:r>
        <w:rPr>
          <w:rFonts w:cs="Times New Roman" w:ascii="Times New Roman" w:hAnsi="Times New Roman"/>
          <w:color w:val="333333"/>
          <w:sz w:val="28"/>
          <w:szCs w:val="28"/>
        </w:rPr>
        <w:t> Кто эт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Зайчи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равильно, зайчик. А на чем можно поеха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Автобус, машина,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езд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Предлагаю поехать на автобусе, но билеты будут у нас в виде геометрических фигур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воспитатель раздает карточки в форме геометрических фигур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Ира, какая у тебя фигур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Ира</w:t>
      </w:r>
      <w:r>
        <w:rPr>
          <w:rFonts w:cs="Times New Roman" w:ascii="Times New Roman" w:hAnsi="Times New Roman"/>
          <w:color w:val="333333"/>
          <w:sz w:val="28"/>
          <w:szCs w:val="28"/>
        </w:rPr>
        <w:t>: Квадрат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ша, какого цвета у тебя фигур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аша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расного цв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Ребята, у кого квадраты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рямоугольники, круги)</w:t>
      </w:r>
      <w:r>
        <w:rPr>
          <w:rFonts w:cs="Times New Roman" w:ascii="Times New Roman" w:hAnsi="Times New Roman"/>
          <w:color w:val="333333"/>
          <w:sz w:val="28"/>
          <w:szCs w:val="28"/>
        </w:rPr>
        <w:t> сделайте на столе вагончик из этих геометрических фигур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А теперь займите свои места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смотрите, какое угощение мы приготовили зайчик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Воспитатель достает морковки, капусту)</w:t>
      </w:r>
      <w:r>
        <w:rPr>
          <w:rFonts w:cs="Times New Roman" w:ascii="Times New Roman" w:hAnsi="Times New Roman"/>
          <w:color w:val="333333"/>
          <w:sz w:val="28"/>
          <w:szCs w:val="28"/>
        </w:rPr>
        <w:t>. Сколько у нас морковок одна или мног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Морковок мног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Верно. А сколько капусты одна или мног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Капуста од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Правильно. А чего больше морковок или капусты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Морковок больше, чем капус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Ребята, а пока мы едем к зайчику давайте поиграем в игру, приготовили ру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альчиковая гимнастика «Жили-были зайчики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Жили-были зайчики на лесной опуш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Жили-были зайчики в маленькой избуш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ыли свои ушки, мыли свои лап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ряжались зайчики, одевали тап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Вот мы приехали к зайчику. Давайте с ним поздороваемся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здороваются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Дети, посмотрите, к зайчику пришел в гости медведь. Посмотрите, что принес в подарок зайчику медведь – ленточки. Они разные одна ленточка короткая, другая длинна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Какого цветом ленточк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расного и синего цв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Какая ленточка по цвету длиннее? А какая короч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Красная ленточка длиннее. Синяя ленточка короч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Верно, ребята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А сейчас мишка и зайка будут играть. Они будут соревноваться, кто быстрее бегает. В лесу много разных дорожек. Одна дорожка широкая, а другая – узкая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Соня, это какая дорожк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Соня</w:t>
      </w:r>
      <w:r>
        <w:rPr>
          <w:rFonts w:cs="Times New Roman" w:ascii="Times New Roman" w:hAnsi="Times New Roman"/>
          <w:color w:val="333333"/>
          <w:sz w:val="28"/>
          <w:szCs w:val="28"/>
        </w:rPr>
        <w:t>: Широка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А мишка какой?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большой)</w:t>
      </w:r>
      <w:r>
        <w:rPr>
          <w:rFonts w:cs="Times New Roman" w:ascii="Times New Roman" w:hAnsi="Times New Roman"/>
          <w:color w:val="333333"/>
          <w:sz w:val="28"/>
          <w:szCs w:val="28"/>
        </w:rPr>
        <w:t>. Какую дорожку он выбере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Ребенок</w:t>
      </w:r>
      <w:r>
        <w:rPr>
          <w:rFonts w:cs="Times New Roman" w:ascii="Times New Roman" w:hAnsi="Times New Roman"/>
          <w:color w:val="333333"/>
          <w:sz w:val="28"/>
          <w:szCs w:val="28"/>
        </w:rPr>
        <w:t>: Мишка пойдет по широкой дорож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Почем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тому что он больш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Верно. А зайка, по какой дорожке побежит? Почем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 узкой. Потому что он маленьк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Молодцы! Вы все правильно ответили! А теперь мы с вами поедем дальше и пересядем в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езд</w:t>
      </w:r>
      <w:r>
        <w:rPr>
          <w:rFonts w:cs="Times New Roman" w:ascii="Times New Roman" w:hAnsi="Times New Roman"/>
          <w:color w:val="333333"/>
          <w:sz w:val="28"/>
          <w:szCs w:val="28"/>
        </w:rPr>
        <w:t>. Я паровозик, а вы - вагончики. Кто правильно ответит, тот за мной встанет первым,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например</w:t>
      </w:r>
      <w:r>
        <w:rPr>
          <w:rFonts w:cs="Times New Roman" w:ascii="Times New Roman" w:hAnsi="Times New Roman"/>
          <w:color w:val="333333"/>
          <w:sz w:val="28"/>
          <w:szCs w:val="28"/>
        </w:rPr>
        <w:t>: медведь большой, а заяц – маленьк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Летом тепло, а зимой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холодно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Я высокая, а Лиз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низкая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Мама молодая, а бабушк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старенькая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Днем светло, а ночью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темно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Сахар сладкий, а лимон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кислый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Кресло мягкое, а стул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жесткий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Дорога широкая, а тропинк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узкая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Снег белый, а земля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черная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Суп горячий, а мороженое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холодное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Фрукты растут высоко, а овощ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низко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Волшебник добрый, а Баба Яг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злая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Воспитательница одна, а детей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много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Молодцы! Посмотрите, какой длинный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езд получился</w:t>
      </w:r>
      <w:r>
        <w:rPr>
          <w:rFonts w:cs="Times New Roman" w:ascii="Times New Roman" w:hAnsi="Times New Roman"/>
          <w:color w:val="333333"/>
          <w:sz w:val="28"/>
          <w:szCs w:val="28"/>
        </w:rPr>
        <w:t>.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Поехали</w:t>
      </w:r>
      <w:r>
        <w:rPr>
          <w:rFonts w:cs="Times New Roman" w:ascii="Times New Roman" w:hAnsi="Times New Roman"/>
          <w:color w:val="333333"/>
          <w:sz w:val="28"/>
          <w:szCs w:val="28"/>
        </w:rPr>
        <w:t>: ш-ш-ш,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езд набирает ход</w:t>
      </w:r>
      <w:r>
        <w:rPr>
          <w:rFonts w:cs="Times New Roman" w:ascii="Times New Roman" w:hAnsi="Times New Roman"/>
          <w:color w:val="333333"/>
          <w:sz w:val="28"/>
          <w:szCs w:val="28"/>
        </w:rPr>
        <w:t>: чу-чу-чу, выпускает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пар</w:t>
      </w:r>
      <w:r>
        <w:rPr>
          <w:rFonts w:cs="Times New Roman" w:ascii="Times New Roman" w:hAnsi="Times New Roman"/>
          <w:color w:val="333333"/>
          <w:sz w:val="28"/>
          <w:szCs w:val="28"/>
        </w:rPr>
        <w:t>: с-с-с,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тормозим</w:t>
      </w:r>
      <w:r>
        <w:rPr>
          <w:rFonts w:cs="Times New Roman" w:ascii="Times New Roman" w:hAnsi="Times New Roman"/>
          <w:color w:val="333333"/>
          <w:sz w:val="28"/>
          <w:szCs w:val="28"/>
        </w:rPr>
        <w:t>: з-з-з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ыхательная гимнаст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Приехали. Это станция "Цветочная", здесь растет очень много цветов. Давайте понюхаем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цветы</w:t>
      </w:r>
      <w:r>
        <w:rPr>
          <w:rFonts w:cs="Times New Roman" w:ascii="Times New Roman" w:hAnsi="Times New Roman"/>
          <w:color w:val="333333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оказ цветов)</w:t>
      </w:r>
      <w:r>
        <w:rPr>
          <w:rFonts w:cs="Times New Roman" w:ascii="Times New Roman" w:hAnsi="Times New Roman"/>
          <w:color w:val="333333"/>
          <w:sz w:val="28"/>
          <w:szCs w:val="28"/>
        </w:rPr>
        <w:t> вдыхаем носиком, потом выдыхаем рт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Поезд едет дальше</w:t>
      </w:r>
      <w:r>
        <w:rPr>
          <w:rFonts w:cs="Times New Roman" w:ascii="Times New Roman" w:hAnsi="Times New Roman"/>
          <w:color w:val="333333"/>
          <w:sz w:val="28"/>
          <w:szCs w:val="28"/>
        </w:rPr>
        <w:t>.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Поехали</w:t>
      </w:r>
      <w:r>
        <w:rPr>
          <w:rFonts w:cs="Times New Roman" w:ascii="Times New Roman" w:hAnsi="Times New Roman"/>
          <w:color w:val="333333"/>
          <w:sz w:val="28"/>
          <w:szCs w:val="28"/>
        </w:rPr>
        <w:t>: ш-ш-ш,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езд набирает ход</w:t>
      </w:r>
      <w:r>
        <w:rPr>
          <w:rFonts w:cs="Times New Roman" w:ascii="Times New Roman" w:hAnsi="Times New Roman"/>
          <w:color w:val="333333"/>
          <w:sz w:val="28"/>
          <w:szCs w:val="28"/>
        </w:rPr>
        <w:t>: чу-чу-чу, выпускает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пар</w:t>
      </w:r>
      <w:r>
        <w:rPr>
          <w:rFonts w:cs="Times New Roman" w:ascii="Times New Roman" w:hAnsi="Times New Roman"/>
          <w:color w:val="333333"/>
          <w:sz w:val="28"/>
          <w:szCs w:val="28"/>
        </w:rPr>
        <w:t>: с-с-с,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тормозим</w:t>
      </w:r>
      <w:r>
        <w:rPr>
          <w:rFonts w:cs="Times New Roman" w:ascii="Times New Roman" w:hAnsi="Times New Roman"/>
          <w:color w:val="333333"/>
          <w:sz w:val="28"/>
          <w:szCs w:val="28"/>
        </w:rPr>
        <w:t>: з-з-з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Следующая остановка "Деревня Коровкино". А кто нас дожидается? Это домашнее животное, у которого пушистый хвост, оно умывается лапкой и ловит мышей? Кто эт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Кош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Как она мурлыче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Мур - му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Как она разговаривае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Мяу-мя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А как она шипи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Ш-ш-ш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Давайте назовем ее ласков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Кошечка, кис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Следующее домашнее животное большое, с длинным хвостом и рогами. Кто эт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Коро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Как можно ласково назвать е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Коровушка, коров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Что корова кушае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раву, се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Что корова дает детя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олоко, творог, сметану, масл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А это кт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Петуш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Как кричит петуш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Дети</w:t>
      </w:r>
      <w:r>
        <w:rPr>
          <w:rFonts w:cs="Times New Roman" w:ascii="Times New Roman" w:hAnsi="Times New Roman"/>
          <w:color w:val="333333"/>
          <w:sz w:val="28"/>
          <w:szCs w:val="28"/>
        </w:rPr>
        <w:t>: Ку – ка – ре – ку!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хором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К нам в гости пришли сказки. Назовите эти сказки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атель показывает иллюстрации сказок и задает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казк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Репка»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Вы догадались, какая это сказка?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еречислите</w:t>
      </w:r>
      <w:r>
        <w:rPr>
          <w:rFonts w:cs="Times New Roman" w:ascii="Times New Roman" w:hAnsi="Times New Roman"/>
          <w:color w:val="333333"/>
          <w:sz w:val="28"/>
          <w:szCs w:val="28"/>
        </w:rPr>
        <w:t> всех героев этой сказ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казк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Курочка Ряба»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Назовите эту сказку? Как начинается сказка? Какое яичко снесла Курочка Ряб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казк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Три медведя»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Для каких героев сказки эти кровати? Самая большая, поменьше и самая маленькая? Как звали девочку, которая заблудилась в лесу? Назовите эту сказку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флексия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нравилось вам наше путешествие?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Что вам больше всего запомнилос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Молодцы!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Анализ ответов детей во время НОД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А теперь нам пора возвращаться в детский сад, поехали!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защите проекта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является видом учебной деятельности, как форма итоговой  аттестации студентов.  Экзамен, проводимый в форме подготовки и защиты проектов, представляет собой проверку овладения студентами общими и профессиональными компетенциями. </w:t>
      </w:r>
    </w:p>
    <w:p>
      <w:pPr>
        <w:pStyle w:val="Normal"/>
        <w:ind w:left="4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удента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– это возможность максимального раскрытия своего творческого потенциала. Это деятельность, которая позволяет проявить себя индивидуально, показать свои знания, продемонстрировать публично достигнутый результат. Результат этой деятельности  носит практический характер, имеет прикладное значение и значим для самих открывателей.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– работа, направленная на достижение оптимальным способом заранее запланированного результата. Проект может включать элементы докладов, рефератов, исследований, презентаций, видеороликов и любых других видов самостоятельной творческой работы студентов, но только как способов достижения результата проект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 показывает уровень овладения студентами знаниями 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М 03Организация занятий по основным общеобразовательным программам дошко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и способность анализировать различные источники по проблематике дан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 в  соответствии с темой исследования.  Анализ источников по теме проекта должен продемонстрировать умения студента выделять существенное из массива информации по заявленной теме, четко излагать ее суть и формулировать собственную точку зрения на факты, изложенные в проекте, способность предлагать свои собственные решения изложения темы. Тематика проекта  должна соответствовать содержанию </w:t>
      </w:r>
      <w:r>
        <w:rPr>
          <w:rFonts w:cs="Times New Roman" w:ascii="Times New Roman" w:hAnsi="Times New Roman"/>
          <w:b/>
          <w:bCs/>
          <w:sz w:val="28"/>
          <w:szCs w:val="28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и быть согласована с преподавателем. После выбора темы проекта, студент должен определиться с возрастной группой детского сада и на конкретных примерах выстроить защиту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дура защиты проекта представляет собо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ление автора проекта с демонстрацией проектного продукта (до 5 минут на экзамене), в ходе которого студент должен показать свободное владение материалом по заявленной теме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проведенного занятия по приложенной схеме (3 мин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вопросы аудитории (2 мин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структуре и оформлению проекта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ставляется к защите  на экзамене в следующем виде:</w:t>
      </w:r>
    </w:p>
    <w:p>
      <w:pPr>
        <w:pStyle w:val="Normal"/>
        <w:shd w:fill="FFFFFF" w:val="clear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коросшивателе</w:t>
      </w:r>
      <w:r>
        <w:rPr>
          <w:rFonts w:cs="Times New Roman" w:ascii="Times New Roman" w:hAnsi="Times New Roman"/>
          <w:sz w:val="28"/>
          <w:szCs w:val="28"/>
        </w:rPr>
        <w:t xml:space="preserve"> – распечатанная пояснительная записка. Текст на листах формата А 4 должен быть отпечатан на компьютере согласно требованиям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imes New Roman</w:t>
      </w:r>
      <w:r>
        <w:rPr>
          <w:rFonts w:cs="Times New Roman" w:ascii="Times New Roman" w:hAnsi="Times New Roman"/>
          <w:sz w:val="28"/>
          <w:szCs w:val="28"/>
        </w:rPr>
        <w:t>, 14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 </w:t>
      </w:r>
      <w:r>
        <w:rPr>
          <w:rFonts w:cs="Times New Roman" w:ascii="Times New Roman" w:hAnsi="Times New Roman"/>
          <w:b/>
          <w:bCs/>
          <w:sz w:val="28"/>
          <w:szCs w:val="28"/>
        </w:rPr>
        <w:t>абзаца</w:t>
      </w:r>
      <w:r>
        <w:rPr>
          <w:rFonts w:cs="Times New Roman" w:ascii="Times New Roman" w:hAnsi="Times New Roman"/>
          <w:sz w:val="28"/>
          <w:szCs w:val="28"/>
        </w:rPr>
        <w:t>: выравнивание по ширине, отступ -1.25см, межстрочный полуторны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жнем колонтитуле «страница» по центр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проекта и защиты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ритерии оцен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left="851"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5» -    </w:t>
      </w:r>
      <w:r>
        <w:rPr>
          <w:rFonts w:cs="Times New Roman" w:ascii="Times New Roman" w:hAnsi="Times New Roman"/>
          <w:sz w:val="28"/>
          <w:szCs w:val="28"/>
        </w:rPr>
        <w:t>полнота раскрытия темы, соответствие материала заявленной теме, знание стандарта и образовательной программы, применимость для использования в практической деятельности, наличие дикторской речи, ее грамотность и целесообразность.</w:t>
      </w:r>
    </w:p>
    <w:p>
      <w:pPr>
        <w:pStyle w:val="Normal"/>
        <w:spacing w:before="0" w:after="0"/>
        <w:ind w:left="851"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4» - </w:t>
      </w:r>
      <w:r>
        <w:rPr>
          <w:rFonts w:cs="Times New Roman" w:ascii="Times New Roman" w:hAnsi="Times New Roman"/>
          <w:sz w:val="28"/>
          <w:szCs w:val="28"/>
        </w:rPr>
        <w:t>критерии соответствуют «5», но присутствуют незначительные неточности в оформлении и в защите проекта.</w:t>
      </w:r>
    </w:p>
    <w:p>
      <w:pPr>
        <w:pStyle w:val="Normal"/>
        <w:spacing w:before="0" w:after="0"/>
        <w:ind w:left="851"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851"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3» -  </w:t>
      </w:r>
      <w:r>
        <w:rPr>
          <w:rFonts w:cs="Times New Roman" w:ascii="Times New Roman" w:hAnsi="Times New Roman"/>
          <w:sz w:val="28"/>
          <w:szCs w:val="28"/>
        </w:rPr>
        <w:t>нет полноты раскрытия темы, отсутствие основных знаний по  образовательной программе, присутствуют орфографические и речевые ошиб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 и интернет-источ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источник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пова – Пискарёва Н. А. Формирование элементарных математических представлений в детском саду. / Н. А. Арапова – Пискарёва – М.: Мозаика-Синтез, 2006. – 99 с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рушанова А. Г. Развитие диалогического общения: Речь и речевое общение детей: Методическое пособие для воспитателей/ А. Г. Арушанова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be-BY"/>
        </w:rPr>
        <w:t>2-е изд., испр. и доп.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М.: Мозаик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be-BY"/>
        </w:rPr>
        <w:t>Синтез, 2008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шистая А. В. Обучение математике в ДОУ: Методическое пособие / А. В. Белошистая – М.: Айрис-Пресс, 2005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шистая А. В. Современные программы математического образования  дошкольников / А. В. Белошистая – Ростов на Дону: Феникс, 2005. – 135 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шистая А. В. Формирование и развитие математических способностей дошкольников: Вопросы теории и практики / А. В. Белошистая – М.: ВЛАДОС, 2006. – 399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М. А. Музыкальное воспитание в детском саду / М. А. Давыдова – М.: ВАКО, 2006.-101с.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Ельцова О. М. Организация полноценной речевой деятельности в детском саду / О.М. Ельцова, Н. Н. Горбачевская, А. Н.  Терехова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СПб.: ДЕТСТВО-Пресс, 2005.-120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феева Т. И. Дошкольник изучает математику. Методическое пособие для воспитателей, работающих в детском  саду с детьми 3-4 лет  / Т. И. Ерофеева – М.: Просвещение 2006.- 111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 Г. Г. Сенсорная комната в дошкольном учреждении: практические рекомендации  / Г. Г. Колос. – М.: АРКТИ, 2007. – 79 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З. А. Теории и технологии математического развития детей дошкольного возраста / З. А. Михайлова – М.: Центр  педагогического образования, 2006. – 63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З. А. Теории и технологии математического развития детей дошкольного возраста /  З. А. Михайлова – СПб.: Детство-Пресс, 2008. – 384 с.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С. Н. Методика экологического воспитания дошкольников: учеб.пособие для студ. сред. пед. учеб. заведений / С. Н. Николаева. – 2-е изд., испр. и доп. – М.: Академия, 2005. – 186 с.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С. Н. Юный эколог: программа и условие ее реализации в детском саду / С. Н. Николаева – М.: 2009.- 123 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кова В. П. Математика в детском саду: конспекты занятий с детьми (6-7 лет) / В. П. Новикова – М.: Мозаика-Синтез, 2005.-11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 В. П. Математика в детском саду: конспекты занятий с детьми (4-5 лет) / В. П. Новикова – М.: Мозаика-Синтез, 2005.-97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 В. П. Математика в детском саду: конспекты занятий с детьми (5-6 лет) / В. П. Новикова – М.: Мозаика-Синтез, 2005.-101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цкая Н. Раз, два, три, четыре, пять, мы идем с тобой играть / Н. Новицкая, Г. Науменко – М.: Просвещение, 2005. – 97 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ова Н. А. Экологическое образование  в детском саду. Книга для педагогов дошкольных учреждений, преподавателей и студентов педагогических университетов и колледжей / Н. А. Рыжова – М.:  Карапуз, 2005. – 432 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кова Т. А. Экологическое образование в дошкольном возрасте: учеб.пособие для студ. высш. учеб. заведений / Т. А. Серебрякова. – М.: Академия, 2006. – 208 с.</w:t>
      </w:r>
    </w:p>
    <w:p>
      <w:pPr>
        <w:pStyle w:val="Style15"/>
        <w:shd w:fill="FFFFFF" w:val="clear"/>
        <w:tabs>
          <w:tab w:val="clear" w:pos="708"/>
          <w:tab w:val="left" w:pos="456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тародубова Н. А. Теория и методика развития речи дошкольников: учеб.пособие для студ.высш.учеб.заведений / Н. А. Стародубов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М.: Акадения, 2009.-123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тюнникова Т. Э. Видеть музыку и танцевать стихи.издательство научной и учебной литературы / Т. Э. Тютюнникова – М.: 2008.-99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тюнникова Т. Э. Подсолнечным парусом. Уч.-метод. пособие для начального музыкального обучения / Э. Т. Тютюнникова – СПб.:  Музыкальная палитра,                                                                2008.-109с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ова Е. И. Методика обучения математике в детском саду / Е. И. Щербакова - М., 2005- 372 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а Е. А. Тематические дни и недели в детском саду: планирование и конспекты / Е. А. Алябьева. – М.: ТЦ Сфера, 2006. – 160 с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симов В. П. Диагностика музыкальных способностей детей: Учеб.пособие для студ. высш. учеб. заведений / В. П. Анисимов. – М.: Гуманит. Изд. центр ВЛАДОС, 2004. - 128 с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Арушанова А. Г. Развитие диалогического общения: Речь и речевое общение детей: Методическое пособие для воспитателей / А. Г. Арушанова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be-BY"/>
        </w:rPr>
        <w:t>2-е изд., испр. и доп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be-BY"/>
        </w:rPr>
        <w:t>М.: Мозаика-Синтез, 2008.-154с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ородова Л. А. Методика преподавания музыки в общеобразовательных учреждениях: Учеб.пособие для студ. муз. фак. Педвузов / Л. А. Безбородова, Ю. Б. Алиев. – М.: Академия, 2002. - 416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шистая А. В. После трех еще не поздно!: Развитие математических  способностей    у   детей 3-4 лет  / А. В. Белошистая – Екатеринбург: 2004.-135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кса Н. Е. Развитие ребенка  в дошкольном детстве. Пособие для педагогов дошкольных учреждений / Н. Е. Веракса, А. Н. Веракса. – М.: Мозаика- Синтез, 2006. – 72 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ова В. И. Формирование деятельности наблюдения и наблюдательности у детей старшего дошкольного возраста / В. И. Ветрова. – СПб.: Питер, 2006. – 210 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кова В. Н. Конспекты занятий в старшей группе детского сада. Экология. Практическое пособие для воспитателей и методистов ДОУ./ В. Н. Волчкова, Н. В. Степанова – Воронеж:  Учитель, 2006. – 128. 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ынкин В. И.  Художественно-эстетическое воспитание и развитие дошкольников: уч. пос.  / В. И. Волынкин – Ростов-на- Дону; Феникс, 2007. –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гоберидзе А. Г. Музыкальное воспитание детей раннего и дошкольного возраста: современные педагогические технологии. / А. Г. Гогоберидзе, В. А. Деркунская – Ростов-на-Дону: Феникс, 2008.-128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тенко О. Ф. Система экологического воспитания в дошкольных образовательных учреждениях: информационно-методические материалы, экологизация развивающей среды детского сада, разработки занятий по разделу «Мир природы», утренники, викторины, игры. – Изд. 2-е, стереотип./ О. Ф. Горбатенко. – Волгоград: Учитель, 2006. – 286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М. А. Музыкальное воспитание в детском саду. Средняя, старшая, подготовительная группы. / М. А. Давыдова – М.: ВАКО, 2006.-158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М. А. Музыкальное воспитание в детском саду: вокально-двигательные разминки, музыкальные игры, танцевальные движения, слушание фрагм. опер и балетов, музыкальные аутотренинги. / М. А. Давыдова – М.: ВАКО, 2006.-14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" w:leader="none"/>
          <w:tab w:val="left" w:pos="22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ая И. Л. Музыкальное воспитание младших дошкольников. / И. Л. Дзержинская – М.: Просвещение, 2006.-98с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енков Л. И. Экологическое воспитание дошкольников. Пособие для родителей, педагогов и воспитателей детских дошкольных учреждений / Л. И. Егоренков. – М.: АРКТИ, 2005. – 128 с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Ельцова О. М. Организация полноценной речевой деятельности в детском саду. / О. М. Ельцова, Н. Н. Горбачевская, А. Н. Терехов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СПб.: ДЕТСТВО-Пресс, 2005.-143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О. Г. Предметная среда. Сенсорика. Экология: сборник практических материалов для ДОУ к программе «Развитие». / О. Г. Жукова. – 2-е изд., испр. и доп. – М.: АРКТИ, 2008. – 112 с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Дурова Н. В. Обучение дошкольников грамоте: Методическое пособие/ Н. В. Дуровой, Л. Е. Журова, Н. С. Варенцова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М.: Школьная Пресса. 2004.-134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епина М. Б. Музыкальное воспитание в детском саду: программы и методические рекомендации. / М. Б. Зацепина – М.: Мозаика-Синтез, 2008.-200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А. И. Естественно-научные наблюдения и эксперименты  в детском  саду. Методическое пособие для студентов факультетов «Дошкольное воспитание» педагогических институтов и колледжей / А. И. Иванова. – М.: ТЦ Сфера, 2005. – 224 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А. И. Живая экология: программа экологического образования дошкольников / А. И. Иванова.– М.: ТЦ Сфера, 2007. – 80 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А. И. Методика организации экологических наблюдений, экспериментов  в детском саду. Методическое пособие для студентов факультетов дошкольное воспитания педагогических институтов и колледжей/ А. И. Иванова.– М.: ТЦ Сфера, 2005. – 56 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А. И. Специфика усвоения дошкольниками экологических понятий / А. И. Иванова. – ТЦ Сфера, 2007. – 53 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А. И. Экологические наблюдения и эксперименты в детском саду: мир растений / А. И. Иванова. – М.: ТЦ Сфера, 2005. – 240 с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 Г. Г. Сенсорная комната в дошкольном учреждении:  практические рекомендации/ Г. Г. Колос. – М. : АРКТИ, 2007. – 7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З. А. Математика – это интересно: игровые ситуации для детей дошкольного возраста. Диагностика  освоения математических представлений: методическое пособие для педагогов ДОУ. / З. А. Михайлова, И. Н. Чеплашкина. – СПб : Детство-Пресс, 2004. – 105 с.</w:t>
      </w:r>
    </w:p>
    <w:p>
      <w:pPr>
        <w:pStyle w:val="Normal"/>
        <w:numPr>
          <w:ilvl w:val="0"/>
          <w:numId w:val="2"/>
        </w:numPr>
        <w:spacing w:before="0" w:after="0"/>
        <w:ind w:left="39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никова Н. К. Развитие познавательных интересов у старших дошкольников  в процессе труда по выращиванию растений /  Н. К. Постникова – СПб.: Питер, 2005 – 57 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нова О. П. Музыкальное воспитание дошкольников. / О. П. Радынова – М.: Просвещение, 2006.-127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енникова О. А. Диагностика экологических знаний дошкольников. / О. А. Соломенникова // Дошкольное воспитание. –  2004.–  № 7. –  С. 5-6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тародубова Н. А. Теория и методика развития речи дошкольников: учеб.пособие для студ.высш.учеб.заведений. / Н. А. Стародубов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be-BY"/>
        </w:rPr>
        <w:t>М.: Акадения,2009.-156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А. М. Формирование представлений о многообразии животного и растительного мира  у детей старшего дошкольного возраста. / А. М. Федотова.  – СПб.: ДЕТСТВО- Пресс, 2007. – 142 с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вская Т. В. Формирование  у дошкольников динамических представлений о росте и развитии растений. / Т. В.  Христовская. – М.:  ВАКО, 2004. –  160 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Интернет ресурс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e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йт Президента России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esident.kremlin.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образовательный правовой порта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la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портал открытого образова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openet.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образовательный портал «Гуманитарные науки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auditori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департамента по молодежной политике Министерства образования РФ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yout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n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образовательный порта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библиотечная система «Киевская»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c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Академия инноваци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ga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ский дом «Первое сентября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septemb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урнал «Курьер образования»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couri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манитарный издательский центр «Владос»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vlad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одная библиотек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bigl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a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 института образовательной политики «Эврика»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eureka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ы и рефераты по педагогике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efstud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фераты и курсовые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efer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studentpo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su</w:t>
        </w:r>
      </w:hyperlink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5"/>
        </w:numPr>
        <w:spacing w:lineRule="auto" w:line="276"/>
        <w:ind w:left="0" w:firstLine="567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«Все для детского сада»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ival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vist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</w:hyperlink>
    </w:p>
    <w:p>
      <w:pPr>
        <w:pStyle w:val="Normal"/>
        <w:ind w:left="113" w:right="113" w:hanging="0"/>
        <w:rPr>
          <w:rStyle w:val="InternetLink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35125</wp:posOffset>
                </wp:positionH>
                <wp:positionV relativeFrom="paragraph">
                  <wp:posOffset>-352425</wp:posOffset>
                </wp:positionV>
                <wp:extent cx="753935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65pt;height:13.8pt;mso-wrap-distance-left:0pt;mso-wrap-distance-right:0pt;mso-wrap-distance-top:0pt;mso-wrap-distance-bottom:0pt;margin-top:-27.75pt;mso-position-vertical-relative:text;margin-left:1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eastAsia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C5">
    <w:name w:val="c5"/>
    <w:basedOn w:val="Style13"/>
    <w:qFormat/>
    <w:rPr/>
  </w:style>
  <w:style w:type="character" w:styleId="C9">
    <w:name w:val="c9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Times New Roman" w:cs="Calibri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ind w:firstLine="149"/>
    </w:pPr>
    <w:rPr>
      <w:rFonts w:ascii="MS Reference Sans Serif" w:hAnsi="MS Reference Sans Serif" w:cs="MS Reference Sans Serif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ed.gov.ru/" TargetMode="External"/><Relationship Id="rId3" Type="http://schemas.openxmlformats.org/officeDocument/2006/relationships/hyperlink" Target="http://www.president.kremlin.ru/" TargetMode="External"/><Relationship Id="rId4" Type="http://schemas.openxmlformats.org/officeDocument/2006/relationships/hyperlink" Target="http://www.lav.edu.ru/" TargetMode="External"/><Relationship Id="rId5" Type="http://schemas.openxmlformats.org/officeDocument/2006/relationships/hyperlink" Target="http://www.openet.ru/" TargetMode="External"/><Relationship Id="rId6" Type="http://schemas.openxmlformats.org/officeDocument/2006/relationships/hyperlink" Target="http://www.auditorium.ru/" TargetMode="External"/><Relationship Id="rId7" Type="http://schemas.openxmlformats.org/officeDocument/2006/relationships/hyperlink" Target="http://www.youth-rf.nm.ru/" TargetMode="External"/><Relationship Id="rId8" Type="http://schemas.openxmlformats.org/officeDocument/2006/relationships/hyperlink" Target="http://www.school.ru/" TargetMode="External"/><Relationship Id="rId9" Type="http://schemas.openxmlformats.org/officeDocument/2006/relationships/hyperlink" Target="http://www.cl.ru/" TargetMode="External"/><Relationship Id="rId10" Type="http://schemas.openxmlformats.org/officeDocument/2006/relationships/hyperlink" Target="http://www.gain.ru/" TargetMode="External"/><Relationship Id="rId11" Type="http://schemas.openxmlformats.org/officeDocument/2006/relationships/hyperlink" Target="http://www.1september.ru/" TargetMode="External"/><Relationship Id="rId12" Type="http://schemas.openxmlformats.org/officeDocument/2006/relationships/hyperlink" Target="http://www.courier.ru/" TargetMode="External"/><Relationship Id="rId13" Type="http://schemas.openxmlformats.org/officeDocument/2006/relationships/hyperlink" Target="http://www.vlados.ru/" TargetMode="External"/><Relationship Id="rId14" Type="http://schemas.openxmlformats.org/officeDocument/2006/relationships/hyperlink" Target="http://www.biglid.com.au/" TargetMode="External"/><Relationship Id="rId15" Type="http://schemas.openxmlformats.org/officeDocument/2006/relationships/hyperlink" Target="http://www.eurekanet.ru/" TargetMode="External"/><Relationship Id="rId16" Type="http://schemas.openxmlformats.org/officeDocument/2006/relationships/hyperlink" Target="http://www.refstudy.ru/" TargetMode="External"/><Relationship Id="rId17" Type="http://schemas.openxmlformats.org/officeDocument/2006/relationships/hyperlink" Target="http://www.referat.studentport.su/" TargetMode="External"/><Relationship Id="rId18" Type="http://schemas.openxmlformats.org/officeDocument/2006/relationships/hyperlink" Target="http://www.ivalex.vistcom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18:00Z</dcterms:created>
  <dc:creator>Максим</dc:creator>
  <dc:description/>
  <cp:keywords/>
  <dc:language>en-US</dc:language>
  <cp:lastModifiedBy>Алекс</cp:lastModifiedBy>
  <cp:lastPrinted>2016-09-27T12:11:00Z</cp:lastPrinted>
  <dcterms:modified xsi:type="dcterms:W3CDTF">2019-12-07T18:33:00Z</dcterms:modified>
  <cp:revision>6</cp:revision>
  <dc:subject/>
  <dc:title/>
</cp:coreProperties>
</file>