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я профессия – мое будущ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ый человек – хозяин своей судьбы. Каждый задумывается над  своим будущим уже со школьного возраста. Всем известно, что будущее строим мы сами, и  выбор профессии является одной из важных этапов в нашей жизни. Мы не должны спешить с её выбором. Мы должны учитывать собственные способности, характер, достоинства и недостатки, прислушиваться к совету родителей и друзей, но должны выбрать профессию, которая нравится именно нам.  Ка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е обмануть свои надежды, не упустить свой шанс и  не ошибиться с выбором будущей профессии, ведь их так много?!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еди  сотен удивительных  профессий  есть одна, которую я считаю самой лучшей.  Я уже приняла  решение, кем хочу стать. Я непременно стану хорошим врачом.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готова приступить к этому ответственному делу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я знаю о своей будущей профессии? Прежде всего, врач – это человек мудрый,  неравнодушный к проблемам других людей, а главное, он является тем примером человека, который готов полностью посвятить себя служению  людям. Также он не имеет права на ошибку, ведь в его руках жизнь и здоровье другого человека, доверившемуся ему.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Врач должен быть спокойным и уверенным в себе и сохранять спокойствие при любых обстоятельств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ущий доктор должен быть терпеливым, понимающим, милосердным. Должен знать, что попадаются разные пациенты, но врач должен быть приветливым и вежливым с каждым. Ежедневная работа врача очень тяжела - каждый день приходится принимать решения, от которых зависит чья-то судьба. Врач – человек вне национальности, вне политики, вне времени. Для истинного врача нет плохих или хороших людей, бедных или богатых, честных или преступников. Он должен уметь быстро принимать решение и не бояться брать  ответственность за это решение на себя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которые думают, что врачи должны иметь твердый характер. Я с этим не согласна, ведь даже доброе и ласковое слово может помощь пациенту поднять настроение, поверить в свое выздоровление . Врач должен вместе с больным проходить через все труд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 я делаю для того, чтобы воплотить свою мечту стать врачом в жизнь? Ц</w:t>
      </w:r>
      <w:r>
        <w:rPr>
          <w:rFonts w:cs="Times New Roman" w:ascii="Times New Roman" w:hAnsi="Times New Roman"/>
          <w:sz w:val="28"/>
          <w:szCs w:val="28"/>
        </w:rPr>
        <w:t xml:space="preserve">еленаправленно работаю над собой, для того чтобы стать по-настоящему хорошим специалистом. Стараюсь учиться на отлично, тренирую руки, читаю много брошюр и книг, смотрю телепередачи и документальные фильмы, касающиеся медицины, посещаю курсы химии и биологии. Я ценю и уважаю не только великих и известных докторов, но и простых  врачей. Я рада, что среди нас есть такие люди, которыми можно гордиться. Вот, например, Елабужский врач-хирург – Егоров Антон Павлович. Моя семья всегда будет благодарна этому врачу. Антон Павлович – великолепный хирург, он сделал моей  бабушке сложнейшую операцию, и теперь она может самостоятельно передвигаться. Благодаря его трудам бабушка до сих пор жива и хорошо себя чувствует. Возможно, именно благодаря такому примеру, я не побоялась трудностей, которые ждут меня в преодолении жизненных испытаний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Я думаю, какие бы цели не стояли перед нами, какие бы трудности не хотели бы нас остановить на пути к своей мечте, работая усердно, мы всё-таки сможем добиться всего того, что мы хотим, и не важно, кем мы хотим стать: простым слесарем или известным адвокатом… Всё зависит от нас самих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жды Антуан де Сент-Экзюпери, французский писатель, поэт и профессиональный лётчик, сказал: «Через тернии к звёздам…».Это означает, что, перепрыгивая и решая все задачи жизни – мы всё-таки достанем звезду… Нашу звезду счастья. </w:t>
      </w:r>
      <w:r>
        <w:rPr>
          <w:color w:val="000000"/>
          <w:sz w:val="28"/>
          <w:szCs w:val="28"/>
          <w:shd w:fill="FFFFFF" w:val="clear"/>
        </w:rPr>
        <w:t>Выбор карьеры и поиск работы — это два важных этапа, через которые проходит каждый человек  на своем жизненном пути. И очень важно начать планировать своё будущее уже сейчас, будучи ученицей старших классов.  И такие важные качества личности как смелость, любовь к своему делу и трудолюбие дадут  человеку возможность добиваться еще больших успех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5:45:00Z</dcterms:created>
  <dc:creator>Gulshat</dc:creator>
  <dc:description/>
  <cp:keywords/>
  <dc:language>en-US</dc:language>
  <cp:lastModifiedBy>Елена</cp:lastModifiedBy>
  <cp:lastPrinted>2016-10-13T16:28:00Z</cp:lastPrinted>
  <dcterms:modified xsi:type="dcterms:W3CDTF">2019-12-07T05:54:00Z</dcterms:modified>
  <cp:revision>3</cp:revision>
  <dc:subject/>
  <dc:title/>
</cp:coreProperties>
</file>