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72"/>
          <w:szCs w:val="7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72"/>
          <w:szCs w:val="72"/>
        </w:rPr>
        <w:t>Настольный теннис – только одни достоинства</w:t>
      </w:r>
    </w:p>
    <w:p>
      <w:pPr>
        <w:pStyle w:val="Normal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drawing>
          <wp:anchor behindDoc="0" distT="12065" distB="15240" distL="0" distR="120650" simplePos="0" locked="0" layoutInCell="0" allowOverlap="1" relativeHeight="3">
            <wp:simplePos x="0" y="0"/>
            <wp:positionH relativeFrom="margin">
              <wp:align>left</wp:align>
            </wp:positionH>
            <wp:positionV relativeFrom="margin">
              <wp:align>center</wp:align>
            </wp:positionV>
            <wp:extent cx="3346450" cy="2487295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32"/>
          <w:szCs w:val="32"/>
        </w:rPr>
        <w:t>Настольный теннис по праву считается одной из самых популярных спортивных игр в мире, и это неспроста. В него с удовольствием играют, без преувеличения, более двух миллиардов человек. Особенно настольный теннис развит в Китае, Корее и других восточных странах. В России эта игра тоже широко пропагандируется и постоянно развивается. </w:t>
        <w:br/>
        <w:t>Откуда такая популярность этой игры? В чем ее секрет? Давайте рассмотрим все эти аспекты более подробно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Что такое настольный теннис?</w:t>
        <w:br/>
        <w:t>Настольный теннис - это спортивный вид соревнований, в котором можно участвовать как индивидуально, так в дуэтах или командах. В простонародье за этим видом спорта закрепилось еще одно название - «пинг-понг». Нужно признать, что профессиональные игроки не приветствуют это слово. Но название существует уже более 100 лет и прочно вошло в обиход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br/>
        <w:t>Интересно, что в разное время и в разных странах были и другие наименования этой игры, которые не прижились и со временем благополучно забылись: «вим-вам», «флим-флэм». Само словосочетание «пинг-понг» не несет в себе особой смысловой нагрузки. Это просто звуки при ударе шарика о стол - «пинг» и о ракетку - «понг».</w:t>
        <w:br/>
        <w:br/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Суть игры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заключается в следующем: за столом (высотой 76 сантиметров и длинной 2,74 метра) два игрока занимаются тем, что перебрасывают друг другу мячик с помощью ракетки, и при этом соблюдают определенные правила. Главная цель игры - создание одним из игроков такой ситуации, в которой противник не сможет отбить мяч. Партия длится до 11 очков (по новым правилам), но еще относительно недавно счет велся до 21.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drawing>
          <wp:anchor behindDoc="0" distT="12065" distB="18415" distL="120650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align>center</wp:align>
            </wp:positionV>
            <wp:extent cx="4053840" cy="2255520"/>
            <wp:effectExtent l="0" t="0" r="0" b="0"/>
            <wp:wrapSquare wrapText="bothSides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Что нужно для игры.</w:t>
      </w:r>
      <w:r>
        <w:rPr>
          <w:rFonts w:cs="Times New Roman" w:ascii="Times New Roman" w:hAnsi="Times New Roman"/>
          <w:color w:val="000000"/>
          <w:sz w:val="32"/>
          <w:szCs w:val="32"/>
        </w:rPr>
        <w:br/>
        <w:t>Самое замечательное в настольном теннисе – это то, что для начала тренировок не нужно вкладывать больших денег в инвентарь и форму. Достаточно иметь ракетки, шарики и стол. Игру можно организовать, при желании, даже за большим столом между членами семьи или в обеденный перерыв в холле между сотрудниками офиса. Это очень веселое и активное времяпровождение.</w:t>
        <w:br/>
        <w:br/>
        <w:t>Для того,  чтобы тренироваться в зале, конечно, потребуется вложить чуть больше средств. Если нет спортивной обуви и формы, то желательно купить ее. Но каких-то строгостей по этому поводу настольный теннис не диктует. Главное условие - чтобы форма или спортивный костюм не стесняли движений, тогда игроку в теннис будет достаточно комфортно. Для тех, кто только начинает пробовать свои силы в этом виде спорта, не стоит покупать слишком дорогие ракетки. Благо, сейчас с ассортименте специализированных магазинов достаточно качественного готового инвентаря на любой вкус.</w:t>
        <w:br/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      Настольный теннис одинаково хорошо подходит и мальчикам, и девочкам, поэтому «перевеса» в одну сторону в этом виде спорта не наблюдается. Кроме того, нет строгих ограничений по физическим параметрам: играть в настольный теннис могут играть и высокие, и низкие, и полные, и худые дети с любой спортивной подготовкой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5"/>
          <w:sz w:val="32"/>
          <w:szCs w:val="32"/>
          <w:shd w:fill="FFFFFF" w:val="clear"/>
        </w:rPr>
        <w:t>Настольный теннис – не только увлекательная, но и полезная для детского здоровья игра. Она оказывает положительное воздействие на многие системы организма ребёнка и даёт мощное развитие психики.</w:t>
      </w:r>
    </w:p>
    <w:p>
      <w:pPr>
        <w:pStyle w:val="Normal"/>
        <w:shd w:fill="FFFFFF" w:val="clear"/>
        <w:spacing w:lineRule="auto" w:line="240" w:before="0" w:after="411"/>
        <w:jc w:val="both"/>
        <w:textAlignment w:val="baseline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Так, регулярные занятия настольным теннисом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15" w:hanging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Улучшают зрение.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Постоянная фиксация взгляда на быстро двигающемся, то удаляющемся, то приближающемся мяче делает игру, по сути, одной большой зарядкой для глаз. Она в свою очередь хороша как для профилактики, так и для детей, уже имеющих слабую форму близорукости или дальнозоркост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15" w:hanging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Тренируют реакцию.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Умение быстро реагировать — важнейшее в настольном теннисе. Вкупе с хорошей координацией и способностью концентрироваться это пригодится ребенку не только в настольном теннисе, но и в другом спорте, а также в повседневной жизн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15" w:hanging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Укрепляют здоровье.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Как и любой спорт, настольный теннис положительно влияет на детский организм: улучшает иммунитет, развивает дыхательную систему и опорно-двигательный аппарат, приводит мышцы в тонус и помогает снять стрес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15" w:hanging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Развивают интеллект.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Исследования корейских ученых показали, что свыше 90% игроков в настольный теннис имеют высокий уровень интеллекта. Этот вид спорта тренирует не только силу и выносливость, но и мозг. Продумать и в считанные секунды изменить тактику, молниеносно решить, куда направить мяч, и предугадать стратегию противника — настольный теннис требует от игроков недюжинных умственных усилий, и на тренировках ребенка учат не просто махать ракеткой, а решать непростые задач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15" w:hanging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Формируют характер и личность.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Настольный теннис воспитывает в маленьком спортсмене такие важные качества, как упорство, трудолюбие, целеустремленность, умение рисковать и принимать поражен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15" w:hanging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Делают почерк лучше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. На первый взгляд может показаться, что между теннисом и каллиграфией никакой связи нет. На самом же деле она существует, причем довольно прямая: настольный теннис развивает мышцы кисти и мелкую моторику, что значительно улучшает почерк ребенка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n-US" w:eastAsia="en-US"/>
        </w:rPr>
        <w:drawing>
          <wp:inline distT="0" distB="0" distL="0" distR="0">
            <wp:extent cx="4441190" cy="303022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1190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Style16"/>
        <w:shd w:fill="FFFFFF" w:val="clear"/>
        <w:spacing w:before="0" w:after="135"/>
        <w:rPr/>
      </w:pPr>
      <w:r>
        <w:rPr>
          <w:color w:val="000000"/>
          <w:sz w:val="32"/>
          <w:szCs w:val="32"/>
        </w:rPr>
        <w:t>Настольный теннис – это спорт, а спорт всегда полезен, если им заниматься без надрыва и с удовольствием. Такая постановка вопроса на первый план выдвигает наличие желания заниматься теннисом у  вашего сына или дочери. Это отправная точка отсчёта всех последующих действий со стороны родителей.</w:t>
      </w:r>
    </w:p>
    <w:p>
      <w:pPr>
        <w:pStyle w:val="Style16"/>
        <w:shd w:fill="FFFFFF" w:val="clear"/>
        <w:spacing w:before="0" w:after="135"/>
        <w:rPr/>
      </w:pPr>
      <w:r>
        <w:rPr>
          <w:color w:val="000000"/>
          <w:sz w:val="32"/>
          <w:szCs w:val="32"/>
        </w:rPr>
        <w:br/>
        <w:t>С другой стороны, занятие настольным теннисом очень благотворно влияет на развитие детей, поэтому его стоит пропагандировать и стремление ребёнка всячески поддерживать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9:28:00Z</dcterms:created>
  <dc:creator>askar</dc:creator>
  <dc:description/>
  <dc:language>en-US</dc:language>
  <cp:lastModifiedBy>askar</cp:lastModifiedBy>
  <dcterms:modified xsi:type="dcterms:W3CDTF">2019-11-04T10:19:00Z</dcterms:modified>
  <cp:revision>1</cp:revision>
  <dc:subject/>
  <dc:title/>
</cp:coreProperties>
</file>