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10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4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школьного этапа всероссийской олимпиады школьников в городе Нефтеюганске в 2018-2019 учебном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7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ноября 2013 года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 </w:t>
      </w:r>
      <w:r>
        <w:rPr>
          <w:rFonts w:cs="Times New Roman" w:ascii="Times New Roman" w:hAnsi="Times New Roman"/>
          <w:b w:val="false"/>
          <w:sz w:val="28"/>
          <w:szCs w:val="28"/>
        </w:rPr>
        <w:t>ма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9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88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 </w:t>
      </w:r>
      <w:r>
        <w:rPr>
          <w:rFonts w:cs="Times New Roman" w:ascii="Times New Roman" w:hAnsi="Times New Roman"/>
          <w:b w:val="false"/>
          <w:sz w:val="28"/>
          <w:szCs w:val="28"/>
        </w:rPr>
        <w:t>но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 сентября 2018 года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48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8-2019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сентября 2018 года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1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8-2019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писок победителей и призёров школьного этапа всероссийской олимпиады школьников по каждому общеобразовательному предмету и класс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писок учащихся допущенных к участию в муниципальном этапе Всероссийской олимпиады школьников согласно приложению 2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тделу общего образования, инспектирования и оценки качества образования (Н.В. Фомина) предоставить информацию в образовательные организации об итогах школьного этапа всероссийской олимпиады школьников в 2018-2019 учебном году в трёх дневный срок с момента подписа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Руководителям муниципальных бюджетных общеобразовательных организац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ровести церемонию награждения победителей и призеров школьного этапа всероссийской олимпиады школьников в срок до 30 декабря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Довести до сведения участников школьного этапа всероссийской олимпиады школьников, их родителей (законных представителей) информацию о допуске к участию в муниципальном этапе Всероссийской олимпиады школьников согласно приложению 2 в срок до 03 ноября 2018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нтроль за выполнением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директора Департамента Н.А. Скокову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</w:t>
        <w:tab/>
        <w:tab/>
        <w:t xml:space="preserve">                                                  Т.В. Ля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     № -п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обедителей и призеров школьного этапа всероссийской олимпиады школьников в 2018-2019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9"/>
        <w:gridCol w:w="2355"/>
        <w:gridCol w:w="688"/>
        <w:gridCol w:w="1672"/>
        <w:gridCol w:w="1386"/>
        <w:gridCol w:w="1661"/>
        <w:gridCol w:w="555"/>
        <w:gridCol w:w="683"/>
      </w:tblGrid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едм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мил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тче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уйчи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илуфа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босжо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лимбае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Юлиа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агальни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иа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угаче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икит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лазу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фон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се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ди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би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а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к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з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футди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ч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льша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ироковски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анд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штанни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офь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з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л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с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уза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катер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Юмадил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жел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знав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толяр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ерг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Хидир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ултанхану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г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штанни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офь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ришин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р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изатулин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де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вал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ол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с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зник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усей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Фатим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хим кыз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урза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в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ожевник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еонид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апте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имоф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Хидир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ултанхану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г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Усман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ираз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лал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штанни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оф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ихайл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неж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лазу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ух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олет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ахир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аи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ахилович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етренко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ё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уюн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охи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мад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апте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имофей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асиль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катер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джие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Ханий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ызгин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ероник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етренко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ё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Чумак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астас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еспальченко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офь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андро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лазу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тил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ктор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Зарапин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овтун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р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аба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ерлоух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ладимиро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в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т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озиц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6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овосел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андр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юн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фи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дчищайло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дрей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би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а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к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4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рав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Юрь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4,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Черн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3,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мелья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ер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3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аз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млет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2,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Эзбер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ейла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хнеб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1,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увалд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Ольг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вгень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1,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ебеде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3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Чума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угудино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агим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5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угудино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им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56,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альчи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ики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6,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отап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ихаил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алерьевич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6,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Умаралие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вазжон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азиз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3,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ботар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урзаков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Эвели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овк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пт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рол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гальни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фаргал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сул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ерим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лавик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авелье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инео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кар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яв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берт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очк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эл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лоп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льда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н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ки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брам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Юрь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умер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ви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льда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зар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кр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мельфен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ырлан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инич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рам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одч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рез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амыш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кр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Тогунк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епомнящих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огда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пат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р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гор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иа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асим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Юл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шня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ки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су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хит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льд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ефёд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имельфених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одч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льв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з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кторо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ем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ирил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авриленк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л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Чирк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л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рилеп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нил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дреевич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Запруд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мельфен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аста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омано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и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с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н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з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От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имельфених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мпен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рякв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якв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ктор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рокул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ылж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етудыха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иа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таниславо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са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азри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ган кыз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Ула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р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гор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приен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дук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Ле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сип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абу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з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ш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трельни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2,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урзак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иа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3,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узнец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9,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льда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6,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ол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ладими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ндреевич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9,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ечет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ладими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еевич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8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уравц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ирил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6,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урнос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вген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1,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Зорилэ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ва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Звезд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лизаве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човинск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Зайц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а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жамалд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идор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приен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я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де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зар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менни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в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а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оух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л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а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уф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иолет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Яхин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зат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Янкович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кате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Матвейчук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р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рь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л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ни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ова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ил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Алексее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ячесла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а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джат огл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убчани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Грош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ика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киш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ух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рас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ака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неж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се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г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та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щ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енес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ё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с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митриевн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менни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ве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йдали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с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рок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ва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ни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ир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ьяч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ыкух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улла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ик огл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Чепу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та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рья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шид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б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ку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ургалее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я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кур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тучк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фел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с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гали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га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тал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яз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гач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бу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суп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жока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хнология (техн.труд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рб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ош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шид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лдат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икулин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2,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дови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58,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Файзуллин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5,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ндаре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3,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адачиг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9,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лато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9,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еме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Кс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3,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шниченк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вген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75,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амадд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йбат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7,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рнгар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80,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кие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усла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ид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64,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е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я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фиг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Нур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сс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зоюсуф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ч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йк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Иван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ёдо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Байсултан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мин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Воробьё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оф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ниске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Швец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нии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но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Сапк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Ефремов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Дари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Хабибуллин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Радмир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ф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итогах школьного этапа всероссийской олимпиады школьников 2018-2019 учебного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, инспектирования и оценки качества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7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b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28:00Z</dcterms:created>
  <dc:creator>Фомина Н.В.</dc:creator>
  <dc:description/>
  <cp:keywords/>
  <dc:language>en-US</dc:language>
  <cp:lastModifiedBy>nagornykh.elena@mail.ru</cp:lastModifiedBy>
  <cp:lastPrinted>2016-10-27T13:12:00Z</cp:lastPrinted>
  <dcterms:modified xsi:type="dcterms:W3CDTF">2019-12-07T07:21:00Z</dcterms:modified>
  <cp:revision>104</cp:revision>
  <dc:subject/>
  <dc:title/>
</cp:coreProperties>
</file>