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jc w:val="center"/>
        <w:outlineLvl w:val="0"/>
        <w:rPr>
          <w:rFonts w:ascii="Arial" w:hAnsi="Arial" w:eastAsia="Times New Roman" w:cs="Arial"/>
          <w:b/>
          <w:b/>
          <w:bCs/>
          <w:color w:val="FF3333"/>
          <w:kern w:val="2"/>
          <w:sz w:val="39"/>
          <w:szCs w:val="39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Основные направления работы РМО Музыки и ИЗО в све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МОДЕРНИЗАЦИИ ПРЕПОДАВАНИЯ ПРЕДМЕТНОЙ ОБЛАСТИ «ИСКУССТВО»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главных целей современного образования является свободное развитие личности, обладающей высокой нравственностью, способной к творческому саморазвитию на протяжении всей жизни. Предметная область «Искусство» в общеобразовательной школе отвечает этим требованиям, она направлена на формирование общероссийской культурной идентичности школьников на основе изучения отечественного и мирового искусства; на приобщение обучающихся к сфере духовной жизни общества; на развитие у детей художественно-ценностных ориентаций в окружающем мире, духовно-нравственных принципов и способности творческого освоения окружающей среды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модернизации предметной области «Искусство» - это многокомпонентный динамичный процесс, направленный на создание новых условий для освоения обучающимися разного возраста художественно-эстетического опыта, формирования систематизированных знаний, умений, навыков, необходимых для восприятия искусства и художественно-творческой деятельности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ым аспектом модернизации является обеспечение непрерывности предметной области «Искусство», чтобы школьники на всех этапах обучения имели возможность для системного и целенаправленного художественно-эстетического развития. Изучение предметов искусства в школе является единственной возможностью для обучающихся научиться разбираться в огромном информационном потоке массовой культуры, различать настоящее искусство и произведения низкого качества, прикоснуться к большому искусству через собственную творческую деятельность 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преподавания искусства в общеобразовательной школе при небольшом количестве учебного времени, выделенного на данные предметы, становятся: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бучающимися навыков художественной и музыкальной деятельности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одарённых в области искусства детей и дальнейшее их педагогическое сопровождение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рамотного зрителя и слушателя, то есть человека, у которого сформирована потребность в общении с искусством вне зависимости от выбранной профессии и рода занятий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искусства как средства арт-терапии, что наиболее важно для детей с особыми потребностями здоровья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является обеспечение высокого качества изучения и преподавания предметной области «Искусство» в образовательных организациях в соответствии с меняющимися запросами населения, перспективными задачами развития российского общества и вызовами времени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 пунктом является обеспечение непрерывности преподавания предметной области «Искусство» через создание сквозных модулей с возможностями вариативности от дошкольного образования до выпускного класса. Концепция предлагает такую структуру: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необходимо определение оптимального соотношения объема теоретического материала и самостоятельной творческой деятельности обучающихся, для этого следует уточнить список обязательных для изучения произведений искусства и расширить вариативность выбора видов творческой деятельности с учетом интересов обучающихся, сочетая с художественно-творческой различные формы проектной деятельности.</w:t>
      </w:r>
    </w:p>
    <w:p>
      <w:pPr>
        <w:pStyle w:val="Normal"/>
        <w:shd w:fill="FFFFFF" w:val="clear"/>
        <w:spacing w:lineRule="auto" w:line="240" w:before="0" w:after="165"/>
        <w:ind w:left="-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ую сложность представляет разработка контрольных измерительных материалов для различных форм аттестации и оценки качества по учебным предметам предметной области «Искусство», так как искусство имеет как объективные, так и субъективные критерии. Однако, очевидна необходимость создания различных форм оценивания творческих работ, созданных школьниками [2]. Это проблема, требующая профессионального и серьезного обсуждения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 работ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йонного методического объеди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ей Музыки, Изобразительного искусства и МХК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19 – 20 учебный год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 условий, обеспечивающих непрерывное совершенствование педагогического уровня мастерства учителей, модернизацию предметной области «Искусство»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Це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петентности преподавателей изобразительного искусства, музыки образовательных учреждений  по вопросам применения современных педагогических технологий обучения и воспитания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анализ результатов  обучения, воспитания и формирования на основе основных направлений деятельност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работка методических материалов по актуальным проблемам образовательной практик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ование современных форм работы по обобщению педагогического опыта, аттестации учителей музыки и изобразительного искусства района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дение проблемных семинаров с педагогами по актуальным проблемам образовательной практик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ганизация конкурсов, фестивалей и олимпиад с целью выявления и поддержки одаренных детей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рганизация участия педагогов в профессиональных конкурсах, методических днях, образовательных выставках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астие в мониторинге качества образовани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ыдвижение лучших учителей на участие в конкурсах регионального и федерального уровней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ствование формированию культуры педагогического труда, современных компетенций педаго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Основные направления деятельности РМО</w:t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Учебно-методическая и научно-методическая деятельность</w:t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Информационно-методическая деятельность</w:t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ru-RU"/>
        </w:rPr>
        <w:t>3.Организационно-методическая деятельность</w:t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ru-RU"/>
        </w:rPr>
        <w:t>4. Консультационная и аналитическая деятельность</w:t>
      </w:r>
    </w:p>
    <w:p>
      <w:pPr>
        <w:pStyle w:val="Style17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роме того,   в сферу деятельности  МО входит проведение индивидуальных консультаций, касающихся текущих вопросов планирования и методического обеспечения, обмен опытом, а так же взаимопосещение уроков и мероприятий, нашедшее  отражение в  ряде отзывов и рецензий.</w:t>
      </w:r>
    </w:p>
    <w:p>
      <w:pPr>
        <w:pStyle w:val="Style17"/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ru-RU"/>
        </w:rPr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ru-RU"/>
        </w:rPr>
        <w:t>План мероприятий РМО на 2019-2020 учебный год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949"/>
        <w:gridCol w:w="231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держание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тветственные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</w:t>
            </w:r>
            <w:r>
              <w:rPr>
                <w:rFonts w:cs="Times New Roman" w:ascii="Times New Roman" w:hAnsi="Times New Roman"/>
              </w:rPr>
              <w:t xml:space="preserve"> Обеспечение непрерывного преподавания и изучения предметной области «Искусство» через создание сквозных модулей с возможностями вариатив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августовского  совещания педагогических работников  МО Северский район «От задач к решениям - ключевые ориентиры развития  муниципальной системы образования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ителей по вопросам методических и дидактических затруднений при планировании и проведении уроков</w:t>
            </w:r>
          </w:p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дистанционно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азднику, посвященному Дню Учите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униципального этапа Международного конкурса детского творчества «Красота Божьего мир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школьного этапа олимпиад по искусству (МХ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е рекомендации по подготовке к празднику «День Матери»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РМО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 «Эффективные способы повышения качества преподавания на уроках музыки, ИЗО, МХК в рамках реализации национального проекта «Образовани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дение муниципального этапа краевого конкурса изобразительного и декоративно- прикладного творчества «Моей любимой маме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ого этапа олимпиад по искусству (МХ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>
          <w:trHeight w:val="5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творческих работ учащихся образовательных учреждений Северского района «Светлый праздник - Рождество Христово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>
          <w:trHeight w:val="5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уницип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го конкурса - фестиваля детского творчества "Светлый праздник - Рождество Христово"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муницип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zh-CN"/>
              </w:rPr>
              <w:t xml:space="preserve">фестиваля-конкурса хоровых коллективов «Поющая Кубань» 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еминар РМО  по теме «Научная деятельность обучающихся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инсценированной пес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этапе крае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-фестиваля детской песни «Звонкие голоса»«Коллектив год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олодые     дарования     Кубан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Р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уницип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раевого конкурса изобразительного и декоративно-прикладного творчества учащихся Северского района «Пасха в кубанской семье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 Члены Р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ого этапа Краевого конкурса детских рисунков «Моя семья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 Члены Р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РМО  по теме: «Приоритеты деятельности МО учителей ИЗО, МХК, музыки в условиях модернизации образования и совершенствования образовательного законодательств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уницип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раевого конкурса детских рисунков « И помнит мир спасенны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ИМЦ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 Члены РМ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школьных методических объединений учителей предметной области «Искусство»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ШМ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 течение года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и апробация современных образовательных технолог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банка педагогической информ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ультации аттестующихся педагог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ультирование педагогов по нормативной базе, по направлениям работы МО, изменениям в содержании образовательного процес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ультации с педагогами при подготовке к открытым урокам и практическим занятия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явление и анализ затруднений методического и дидактического характера у учителе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учителей и учащихся в конкурсах, олимпиадах, викторинах, проводимых педагогическими Интернет-сообществами и образовательными порталами и сайтам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ы РМО</w:t>
            </w:r>
          </w:p>
        </w:tc>
      </w:tr>
      <w:tr>
        <w:trPr/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участия учителей музыки и изобразительного искусства в мероприятиях различного уровн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РМО</w:t>
            </w:r>
          </w:p>
        </w:tc>
      </w:tr>
    </w:tbl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9:05:00Z</dcterms:created>
  <dc:creator>user</dc:creator>
  <dc:description/>
  <cp:keywords/>
  <dc:language>en-US</dc:language>
  <cp:lastModifiedBy>user</cp:lastModifiedBy>
  <dcterms:modified xsi:type="dcterms:W3CDTF">2019-12-06T22:44:00Z</dcterms:modified>
  <cp:revision>6</cp:revision>
  <dc:subject/>
  <dc:title/>
</cp:coreProperties>
</file>