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РИЧЬ &lt;ВСЕХ&gt; ПОД ОДНУ ГРЕБЁНКУ. ОБСТРИЧЬ &lt;ВСЕХ&gt; ПОД ОДНУ ГРЕБЁНКУ. Разг. Неодобр. Уравнивать кого-либо с кем-либо в каком-либо отношении, не считаясь с различиями; оценивать всех одинаково (обычно отрицательн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живую нитку — наживо (на живую нитку) (делать) иноск.: наскоро, как попало, наскор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ивую нитку — См. как-нибудь, небреж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ложить оружие — пойти на попятную, сойти с круга, пойти на попятный, сдаться, выкинуть белый флаг, выйти из игры, выбросить белый флаг, отступить, сдать оружие, спасовать, капитулировать, сойти с дистанции, забить отбой, дать отбой, положить оружие, броси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БРАТЬ НА ПРИЦЕЛ кого, что. ВЗЯТЬ НА ПРИЦЕЛ кого, что. 1. Прицеливаться в кого-либо или что-либо. 2. То же, что брать на мушку кого (во 2-м знач.), сосредоточив внимание на чем-нибудь, подвергнуть критике. </w:t>
      </w:r>
      <w:r>
        <w:rPr>
          <w:rFonts w:cs="Times New Roman" w:ascii="Times New Roman" w:hAnsi="Times New Roman"/>
          <w:i/>
          <w:sz w:val="24"/>
          <w:szCs w:val="24"/>
        </w:rPr>
        <w:t>Помните, он тогда шпильку бросил Антону? С тех пор я его взял на прицел и всё думаю, что с ним можно сделать (К. Львова. Настойчивый характер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В ЧАС ПО ЧАЙНОЙ ЛОЖК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лать что-л.; происходить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емногу и нечасто; очень медленно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разумевается, что результат какого-л. действия достигается значительно медленнее, чем следует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играть первую скрипку — главенствовать, царствовать, господствовать, царить, владычествовать, властвовать, первенствовать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7. Петь с чужого голоса — ПЕТЬ С ЧУЖОГО ГОЛОСА. ПРОПЕТЬ С ЧУЖОГО ГОЛОСА. Разг. Презр. Не имея своего мнения, высказываться, повторяя чужое; быть несамостоятельным в своих суждениях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Открывать Америку — ОТКРЫВАТЬ АМЕРИКУ. ОТКРЫТЬ АМЕРИКУ. Ирон. Высказывать банальные сведения о чём либо, говорить о том, что всем и давно известно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ЖДАТЬ У МОРЯ ПОГОДЫ — кто Бездействовать в ожидании перемены обстоятельств. Имеется в виду, что лицо или группа лиц (Х) ничего не предпринимает, а лишь пассивно выжидает, надеясь на какие л. благоприятные изменения, рассчитывая на то, что трудности разрешатся сам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 Попасть в ловушку — Прост. Экспрес. Будучи неосмотрительным, доверчивым, оказаться обмануты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 Закусить удила —Действовать напролом, действовать без оглядки,  не считаясь с обстоятельствами, не считаясь ни с ке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2. сгущать краски — прибавлять, раздувать, утрировать, раздувать кадило, делать трагедию, делать много шума из ничего, делать из мухи слона, возводить в квадрат, преувеличивать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3.  ход конем — решительное средство, которое пускается в ход в крайнем случае; находчивый и хитрый поступок, вносящий неожиданные изменения </w:t>
      </w:r>
      <w:r>
        <w:rPr>
          <w:rFonts w:cs="Times New Roman" w:ascii="Times New Roman" w:hAnsi="Times New Roman"/>
          <w:i/>
          <w:sz w:val="28"/>
          <w:szCs w:val="28"/>
        </w:rPr>
        <w:t>в сложную ситуац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33:00Z</dcterms:created>
  <dc:creator>Елена</dc:creator>
  <dc:description/>
  <cp:keywords/>
  <dc:language>en-US</dc:language>
  <cp:lastModifiedBy>Елена</cp:lastModifiedBy>
  <dcterms:modified xsi:type="dcterms:W3CDTF">2019-12-07T06:37:00Z</dcterms:modified>
  <cp:revision>3</cp:revision>
  <dc:subject/>
  <dc:title/>
</cp:coreProperties>
</file>