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Планирование воспитательной работы на 2019 – 2020 учебный го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нтябрь</w:t>
      </w:r>
    </w:p>
    <w:tbl>
      <w:tblPr>
        <w:tblW w:w="15168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3544"/>
        <w:gridCol w:w="1984"/>
        <w:gridCol w:w="2268"/>
        <w:gridCol w:w="2693"/>
        <w:gridCol w:w="3402"/>
      </w:tblGrid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ные 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тические, классные часы, цель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щешкольные дел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дивидуальная работа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трудничество со специалистами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ультат, ответственный за классные дела</w:t>
            </w:r>
          </w:p>
        </w:tc>
      </w:tr>
      <w:tr>
        <w:trPr/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ой волонтёр? Как стать им?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, посвящённая «Дню знаний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«Твои увлечения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с учителями-предметниками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, презентации в сообществе класс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Староста класса </w:t>
            </w:r>
          </w:p>
        </w:tc>
      </w:tr>
      <w:tr>
        <w:trPr/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 – это не страшно…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ие летнего спортивного сезон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учащихся в кружки, секции (перечень работающих в ОУ кружков и секции ДО)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то я знаю о профилактике простудных заболеваний» - устный журнал с привлечением медицинского работника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мятка учащимся, конспект викторины в сообществе и портфолио класс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отчёт о дне бега в сообществе класса</w:t>
            </w:r>
          </w:p>
        </w:tc>
      </w:tr>
      <w:tr>
        <w:trPr/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ести себя при пожаре?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Урожай-2018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обучающимися в ходе посещения уроков. (тетрадь наблюдения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. Протокол классного часа в сообществе и портфолио класс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огольная и наркотическая зависимость. Последств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дар Цыренжапов-герой Росси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оформлению классного уголк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, презентация в сообществе класс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тябрь</w:t>
      </w:r>
    </w:p>
    <w:tbl>
      <w:tblPr>
        <w:tblW w:w="15168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3544"/>
        <w:gridCol w:w="1984"/>
        <w:gridCol w:w="2268"/>
        <w:gridCol w:w="2693"/>
        <w:gridCol w:w="3402"/>
      </w:tblGrid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ные 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тические, классные час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школьные дела (ресурсы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 работа (ресурсы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трудничество со специалистами (ресурсы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ультат, ответственный за классные дела</w:t>
            </w:r>
          </w:p>
        </w:tc>
      </w:tr>
      <w:tr>
        <w:trPr/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готовиться к ЕГЭ…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стие в концерте посвящённому «Дню учителя». Участие в Дне Самоуправлени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выполнением домашнего задания. (Контроль проводит актив класса).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 класса, классный руководитель, портфолио класса. </w:t>
            </w:r>
          </w:p>
        </w:tc>
      </w:tr>
      <w:tr>
        <w:trPr/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ПИД? (профилактическая беседа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вежливост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гражданской обороны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работа с учащимися по заполнению личного портфолио (папки с портфолио).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онный час – беседа о воинах ВОВ Цель – воспитание патриотических чувств. Мультимедийный проектор, экран – проводит актив старшеклассников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ный руководитель. Конспект урока вежливости в сообществе и портфолио класса. </w:t>
            </w:r>
          </w:p>
        </w:tc>
      </w:tr>
      <w:tr>
        <w:trPr/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брать правильный ВУЗ?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президента школы, переизбрание в парламент школы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с учащимися «Перемена, перемена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. портфолио класса.</w:t>
            </w:r>
          </w:p>
        </w:tc>
      </w:tr>
      <w:tr>
        <w:trPr/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ести себя в ЧС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 и энергосбережение-сайт "Всероссийский урок"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обучающимися в ходе проведения уроков (журнал наблюдения)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 литературных героев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класса, классный руководитель. Конспект беседы, устного сообщения и протокол классного часа в сообществе и портфолио класс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ябрь</w:t>
      </w:r>
    </w:p>
    <w:tbl>
      <w:tblPr>
        <w:tblW w:w="1502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3544"/>
        <w:gridCol w:w="1984"/>
        <w:gridCol w:w="2268"/>
        <w:gridCol w:w="2693"/>
        <w:gridCol w:w="3402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ные 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тические, классные час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щешкольные дел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дивидуальная работа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трудничество со специалистами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ультат, ответственный за классные дела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«Успех в учебе - завтрашний успех в жизни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100" w:after="0"/>
              <w:jc w:val="both"/>
              <w:rPr/>
            </w:pPr>
            <w:r>
              <w:rPr/>
              <w:t>Каникулы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отчёт о проведении досуга в каникулы. Актив класса.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ртуальная экскурсия по ВУЗам и ССУЗам Бурятии: «Куда пойти учиться?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«Чистый двор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ь, для уборки территории – уборка территории дацан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, презентация в сообществе класс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, актив класса. Фотоотчёт в сообществе класса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вижение в тёмное время суток и в сложных погодных условия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летие М.Т. Калашникова. «Защитник Родины моей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по заполнению личного портфоли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. Презентация в сообществе класса.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«Проблемы информационной безопасности в сети Интернет». ... 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Матери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и оказание помощи в выполнении домашнего задания. (Контроль организует актив класса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полости рта – выезд в с. Улюн к врачу – стоматологу, нуждающихся в санации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.  Портфолио класса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абрь</w:t>
      </w:r>
    </w:p>
    <w:tbl>
      <w:tblPr>
        <w:tblW w:w="1502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3544"/>
        <w:gridCol w:w="1984"/>
        <w:gridCol w:w="2268"/>
        <w:gridCol w:w="2693"/>
        <w:gridCol w:w="3402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ные 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тические, классные час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щешкольные дел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дивидуальная работа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трудничество со специалистами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ультат, ответственный за классные дела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100" w:after="119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«Профориентация. Ветер перемен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едметной неделе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о слабо успевающими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ителями-предметниками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, актив класса.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рудование мотоциклов и автомобилей спецсигналами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12-День начало контрнаступления советских войск в ВОВ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едметной неделе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за успеваемостью в классе, выполнением домашних заданий учащихся. Помощь в устранении неудовлетворительных оценок (контроль организуют педагоги – предметники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, староста класса.  Портфолио класса.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«Дети живут в мире, где есть СПИД» - 1 декабря-день борьбы против СПИД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Международный день инвалидов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по заполнению личного портфолио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ста класса, актив класса, классный руководитель.  Портфолио класса.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«Повышение качества успеваемости. Лесенка достижений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чный новогодний огонёк.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 учебников и их реставрация (проверку проводит актив класса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ных ситуаций - безопасность дорожного движения, с привлечением инспектора ДПС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, родительский комитет, фотоотчёт в сообществе класса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нварь</w:t>
      </w:r>
    </w:p>
    <w:tbl>
      <w:tblPr>
        <w:tblW w:w="1502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3544"/>
        <w:gridCol w:w="1984"/>
        <w:gridCol w:w="2268"/>
        <w:gridCol w:w="2693"/>
        <w:gridCol w:w="3402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ные 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тические, классные час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щешкольные дел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дивидуальная работа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трудничество со специалистами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ультат, ответственный за классные дела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икулы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Я выбираю ЗОЖ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работа с активом класса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. Конспект мероприятия в сообществе и портфолио класса.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Calibri" w:ascii="Calibri" w:hAnsi="Calibri"/>
              </w:rPr>
              <w:t>Перевозка грузов и пассажиров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развить память?» - индивидуальные упражнения на развитие памяти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класса, классный руководитель. Конспект мероприятия в сообществе и портфолио класса.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Моё портфоли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День памяти жертв холокоста (беседа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смотр строя и песн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по заполнению личного портфолио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ли курение наркоманией? Аргументы против курения. Устный журнал, с привлечением зам. по УВР школы</w:t>
            </w:r>
            <w:r>
              <w:rPr/>
              <w:t>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. Протокол обследования в сообществе и портфолио класс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враль</w:t>
      </w:r>
    </w:p>
    <w:tbl>
      <w:tblPr>
        <w:tblW w:w="1502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3544"/>
        <w:gridCol w:w="1984"/>
        <w:gridCol w:w="2268"/>
        <w:gridCol w:w="2693"/>
        <w:gridCol w:w="3402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ные дел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тические, классные чаы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щешкольные дел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дивидуальная работа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трудничество со специалистами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ультат, ответственный за классные дела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111111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shd w:fill="FFFFFF" w:val="clear"/>
              </w:rPr>
              <w:t>Викторина «Эрудит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shd w:fill="FFFFFF" w:val="clear"/>
              </w:rPr>
              <w:t>«Не забывайте героев», посвященная 81-ой годовщине битве на Халхин-гол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мужества «Сталинградская битва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работа с активом класса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, актив класса.  Фотоотчёт в сообществе класса.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60" w:hanging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Calibri" w:cs="Calibri" w:ascii="Calibri" w:hAnsi="Calibri"/>
              </w:rPr>
              <w:t>Особые условия движе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вятого Валентин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ак развить внимание?» Индивидуальные упражнения на развитие внимания.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лет для обучающихся, конспект урока в сообществе и портфолио класса.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«Патриотизм. Гражданственность. Долг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здник ко Дню Отечеств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за успеваемостью в классе, выполнением домашних заданий учащихся. Помощь в устранении неудовлетворительных оценок (контроль организует актив класса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отчёт в сообществе класса.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«Выбирая спорт - выбираем здоровье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Белого Месяц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по заполнению личного портфолио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– гражданин России – час откровенного разговора, с привлечением сотрудника военного комиссариата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 класса, фотоотчёт о мероприятии в сообществе класса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рт</w:t>
      </w:r>
    </w:p>
    <w:tbl>
      <w:tblPr>
        <w:tblW w:w="1502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3544"/>
        <w:gridCol w:w="1984"/>
        <w:gridCol w:w="2268"/>
        <w:gridCol w:w="2693"/>
        <w:gridCol w:w="3402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ные 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тические, классные час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школьные дел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дивидуальная работа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трудничество со специалистами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ультат, ответственный за классные дела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«Семейные ценности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е мероприятия, посвящённые празднику «8 марта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активом класс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, фотоотчёт в сообществе класса.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-9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kern w:val="0"/>
                <w:lang w:eastAsia="ru-RU"/>
              </w:rPr>
              <w:t xml:space="preserve">Иметь свое мнение — это важно?! — беседа, с целью воспитания нравственных качеств, доброжелательности.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Профессии, которые мы выбираем…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ак развить мышление?» - индивидуальные игровые задания на развитие мышления.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. Конспект мероприятия в сообществе и портфолио класса.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по заполнению личного портфолио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краеведения «Край родной навек любимый» - беседа – экскурсия, с привлечением краеведческого уголка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, староста класса.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Calibri" w:ascii="Calibri" w:hAnsi="Calibri"/>
              </w:rPr>
              <w:t>Правовая ответственность водителей за нарушение ПДД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икулы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икулы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. Фотоотчёт в сообществе класса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прель</w:t>
      </w:r>
    </w:p>
    <w:tbl>
      <w:tblPr>
        <w:tblW w:w="1502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3544"/>
        <w:gridCol w:w="1984"/>
        <w:gridCol w:w="2268"/>
        <w:gridCol w:w="2693"/>
        <w:gridCol w:w="3402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ные 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тические, классные час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щешкольные дел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дивидуальная работа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трудничество со специалистами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ультат, ответственный за классные дела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У нас в гостях Камеди Клаб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работа с активом класса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дительский комитет, актив класса. Фотоотчёт в сообществе класса.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Дороги, которые мы выбираем… (профилактика ПАВ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смонавтик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развить воображение?» - индивидуальные игровые упражнения на развитие воображения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, презентация в сообществе класса.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Виртуальная экскурсия по ВУЗам и ССУзам стран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 художественной самодеятельност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 учебников и их реставрация – проверку организует актив класс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, актив класса. Протокол и конспект мероприятия в сообществе и портфолио класса.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100" w:after="119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«Путешествие по дорогам здоровья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ник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по заполнению личного портфолио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а «Периодика», информационный час, с привлечением сотрудника библиотеки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ный руководитель. Презентация в сообществе класса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й</w:t>
      </w:r>
    </w:p>
    <w:tbl>
      <w:tblPr>
        <w:tblW w:w="1502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3544"/>
        <w:gridCol w:w="1984"/>
        <w:gridCol w:w="2268"/>
        <w:gridCol w:w="2693"/>
        <w:gridCol w:w="3402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е 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тические, классные час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школьные дел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дивидуальная работа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трудничество со специалистами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ультат, ответственный за классные дела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мужества «Подвиг бурятского народа в ВОВ», посвящённый Дню Побед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торжественной линейке, посвящённой Великой Победе… 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активом класса по оформлению стенда «Наш класс – дружная семь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, конспект урока мужества в сообществе и портфолио класса.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Как настроить себя на успех…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за успеваемостью в классе, выполнением домашних заданий учащихся. Помощь в устранении неудовлетворительных оценок – контроль организует актив класса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, актив класса, фотоотчёт в сообществе класса.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Calibri" w:cs="Calibri" w:ascii="Calibri" w:hAnsi="Calibri"/>
              </w:rPr>
              <w:t>Оказание доврачебной помощи пострадавшим в ДТ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по подготовке к ЕГЭ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. Итоговый сравнительный протокол обследования в сообществе и портфолио класса.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Подведение итогов года» отчёт актива класса о проведённой работе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ий звонок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индивидуальной работы с учащимис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, актив класса, родительский комитет. Протокол классного часа в сообществе и портфолио класса. </w:t>
            </w:r>
          </w:p>
        </w:tc>
      </w:tr>
    </w:tbl>
    <w:p>
      <w:pPr>
        <w:pStyle w:val="Normal"/>
        <w:widowControl/>
        <w:suppressAutoHyphens w:val="false"/>
        <w:spacing w:before="10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Arial" w:hAnsi="DejaVu Sans;Arial" w:eastAsia="DejaVu Sans;Arial" w:cs="DejaVu Sans;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DejaVu San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7:48:00Z</dcterms:created>
  <dc:creator>user</dc:creator>
  <dc:description/>
  <cp:keywords/>
  <dc:language>en-US</dc:language>
  <cp:lastModifiedBy>Пользователь</cp:lastModifiedBy>
  <cp:lastPrinted>2019-11-12T13:22:00Z</cp:lastPrinted>
  <dcterms:modified xsi:type="dcterms:W3CDTF">2019-11-12T10:26:00Z</dcterms:modified>
  <cp:revision>4</cp:revision>
  <dc:subject/>
  <dc:title/>
</cp:coreProperties>
</file>