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“ Посвящение в козачата»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квизит 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ёк, ворота, палки для игры  по числу мальчишек, шашка казачья, плеть, голова коня и сбруя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: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йствие 1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лейттема спектакля ( Эдуард Артемьев, муз из к\ф «Неоконченная пьеса для механического пианино»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авансцене играют  казачата,  мастерят деревянного коня. С ними главный герой – казачонок Петро и маленькая девочка – Полинка. Петро помогает младшим мастерить коня, Полинка баюкает куклу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о время этого действия Петро напевает песню </w:t>
      </w:r>
      <w:r>
        <w:rPr>
          <w:rFonts w:cs="Times New Roman" w:ascii="Times New Roman" w:hAnsi="Times New Roman"/>
          <w:b/>
          <w:i/>
          <w:sz w:val="28"/>
          <w:szCs w:val="28"/>
        </w:rPr>
        <w:t>«КОНЬ БОЕВОЙ С ПОХОДНЫМ ВЬЮКОМ» ( 2 куплета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ь боевой с походным вьюком</w:t>
        <w:br/>
        <w:t>У церкви ржет – кого-то ждет.</w:t>
        <w:br/>
        <w:t>В ограде матка плачет с внуком,</w:t>
        <w:br/>
        <w:t xml:space="preserve"> молодкаслезы горьки льет.</w:t>
        <w:br/>
        <w:t>А у дверей святого храма</w:t>
        <w:br/>
        <w:t>Казак в доспехах боевых</w:t>
        <w:br/>
        <w:t>Идет к коню из церкви прямо</w:t>
        <w:br/>
        <w:t>Среди знакомых и родных…….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о ( прерывая песню):</w:t>
      </w:r>
      <w:r>
        <w:rPr>
          <w:rFonts w:cs="Times New Roman" w:ascii="Times New Roman" w:hAnsi="Times New Roman"/>
          <w:sz w:val="28"/>
          <w:szCs w:val="28"/>
        </w:rPr>
        <w:t xml:space="preserve"> Эх, братцы, якого ми зараз коня зробым, боявого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ой Казачонок:</w:t>
      </w:r>
      <w:r>
        <w:rPr>
          <w:rFonts w:cs="Times New Roman" w:ascii="Times New Roman" w:hAnsi="Times New Roman"/>
          <w:sz w:val="28"/>
          <w:szCs w:val="28"/>
        </w:rPr>
        <w:t xml:space="preserve"> Зараз мы  йому збрую знатну, позолочену справым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инка :</w:t>
      </w:r>
      <w:r>
        <w:rPr>
          <w:rFonts w:cs="Times New Roman" w:ascii="Times New Roman" w:hAnsi="Times New Roman"/>
          <w:sz w:val="28"/>
          <w:szCs w:val="28"/>
        </w:rPr>
        <w:t xml:space="preserve"> Прямо вже и позолочену?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тро:</w:t>
      </w:r>
      <w:r>
        <w:rPr>
          <w:rFonts w:cs="Times New Roman" w:ascii="Times New Roman" w:hAnsi="Times New Roman"/>
          <w:sz w:val="28"/>
          <w:szCs w:val="28"/>
        </w:rPr>
        <w:t xml:space="preserve">  Эх, Полинка. Баба ти и е -  баба. Справный козак буде быдувати, а коня соби справить в найкращому виде!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ие 2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/>
          <w:sz w:val="28"/>
          <w:szCs w:val="28"/>
        </w:rPr>
        <w:t>Под вступление песн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“ ХОРОША НАША СТАНИЦА»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из разных кулис на сцену выходят  другие казачата возраста чуть старше Петра , поют песню, далее под продолжающийся аккомпенемент следует  шуточная перебранка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: здорово бывалы!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р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здорово выдалы!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як життя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р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та не поганно! Встаемо рано, идэм на покос!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:  </w:t>
      </w:r>
      <w:r>
        <w:rPr>
          <w:rFonts w:cs="Times New Roman" w:ascii="Times New Roman" w:hAnsi="Times New Roman"/>
          <w:bCs/>
          <w:sz w:val="28"/>
          <w:szCs w:val="28"/>
        </w:rPr>
        <w:t>Тю! На покос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ты до покоса ще не дорос!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р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цэ твий нос нэ дорос. А я вже и косыв , и пахав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ни крестный вже на круг брав, тай  буркою  покрывав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линка :</w:t>
      </w:r>
      <w:r>
        <w:rPr>
          <w:rFonts w:cs="Times New Roman" w:ascii="Times New Roman" w:hAnsi="Times New Roman"/>
          <w:bCs/>
          <w:sz w:val="28"/>
          <w:szCs w:val="28"/>
        </w:rPr>
        <w:t xml:space="preserve"> ( внезапно вмешивается в диалог, пытаясь вступиться за Петра) а ты , и ты, и ты у мамкы пид  спидницею ночував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се :</w:t>
      </w:r>
      <w:r>
        <w:rPr>
          <w:rFonts w:cs="Times New Roman" w:ascii="Times New Roman" w:hAnsi="Times New Roman"/>
          <w:bCs/>
          <w:sz w:val="28"/>
          <w:szCs w:val="28"/>
        </w:rPr>
        <w:t xml:space="preserve"> Цыц, баба !!!!!!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линка : УУУУ!!! ( показывает язык, убегает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"Наша свыня мявкала, як ваше тылятко гавкало" Ось зараз дизнаємося, хто сильиіший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Дизнаємося !!!!!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продолжающийся непрерывно аккомпанемент проходит несколько казачьих детских игр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ед началом игры игроки конаются, т. е. берется палка, один игрок обхватывает ее рукой у нижнего конца, другой берется выше его руки и т. д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ука Петра оказывается наверху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Петро):</w:t>
      </w:r>
      <w:r>
        <w:rPr>
          <w:rFonts w:cs="Times New Roman" w:ascii="Times New Roman" w:hAnsi="Times New Roman"/>
          <w:sz w:val="28"/>
          <w:szCs w:val="28"/>
        </w:rPr>
        <w:t xml:space="preserve"> мой верх!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тро под музыку показывает нескольк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фланкировки с палкой и с двумя шашками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тальные в это время стоя (или сидя по кругу) тоже показывают несколько приёмов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це добре А ну, давай пограємо в "Вирви репу"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стучат палками и скандируют </w:t>
      </w:r>
      <w:r>
        <w:rPr>
          <w:rFonts w:cs="Times New Roman" w:ascii="Times New Roman" w:hAnsi="Times New Roman"/>
          <w:bCs/>
          <w:sz w:val="28"/>
          <w:szCs w:val="28"/>
        </w:rPr>
        <w:t>"Вирви репу"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Вырвать репу» (с палкой)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Игроки садятся друг против друга, упираясь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ногами в ноги соперника. Руками держатся за палку. По команде начинают, не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ставая с места, тянуть друг друга на себя. Выигрывает тот, кто перетянет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оперника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Положить на спину» (с палкой)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/>
      </w:pPr>
      <w:bookmarkStart w:id="1" w:name="_GoBack"/>
      <w:bookmarkEnd w:id="1"/>
      <w:r>
        <w:rPr>
          <w:rFonts w:cs="Times New Roman" w:ascii="Times New Roman" w:hAnsi="Times New Roman"/>
          <w:bCs/>
          <w:i/>
          <w:sz w:val="24"/>
          <w:szCs w:val="24"/>
        </w:rPr>
        <w:t>Игроки становятся спиной друг к другу. Палка над головой в руках играющих. По команде каждый из игроков старается оторвать соперника от земли и положить его себе на спину. Проигравшим считается тот, кто выпустит палку или окажется на спине соперника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Петушк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ртиться круг или линия на земле или ложиться веревочка на пол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чальная позиция: игроки стоят на </w:t>
      </w:r>
      <w:r>
        <w:rPr>
          <w:rFonts w:cs="Times New Roman" w:ascii="Times New Roman" w:hAnsi="Times New Roman"/>
          <w:bCs/>
          <w:i/>
          <w:sz w:val="24"/>
          <w:szCs w:val="24"/>
        </w:rPr>
        <w:t>одной ноге</w:t>
      </w:r>
      <w:r>
        <w:rPr>
          <w:rFonts w:cs="Times New Roman" w:ascii="Times New Roman" w:hAnsi="Times New Roman"/>
          <w:i/>
          <w:sz w:val="24"/>
          <w:szCs w:val="24"/>
        </w:rPr>
        <w:t> напротив друг друга, Задача игрока: вытолкнуть другого игрока за круг (или перейти за линию), не ставя вторую ногу на землю.Толкать можно </w:t>
      </w:r>
      <w:r>
        <w:rPr>
          <w:rFonts w:cs="Times New Roman" w:ascii="Times New Roman" w:hAnsi="Times New Roman"/>
          <w:bCs/>
          <w:i/>
          <w:sz w:val="24"/>
          <w:szCs w:val="24"/>
        </w:rPr>
        <w:t>только плечом или грудью</w:t>
      </w:r>
      <w:r>
        <w:rPr>
          <w:rFonts w:cs="Times New Roman" w:ascii="Times New Roman" w:hAnsi="Times New Roman"/>
          <w:i/>
          <w:sz w:val="24"/>
          <w:szCs w:val="24"/>
        </w:rPr>
        <w:t>. Проигравшим также считается тот, кто опустит вторую ногу на землю или расцепит ру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 всех играх главный герой оказывается победителем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 :</w:t>
      </w:r>
      <w:r>
        <w:rPr>
          <w:rFonts w:cs="Times New Roman" w:ascii="Times New Roman" w:hAnsi="Times New Roman"/>
          <w:sz w:val="28"/>
          <w:szCs w:val="28"/>
        </w:rPr>
        <w:t>Твоя взяла, Петр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зачата, встают, обнимаютс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алее под аккомпанемент следует небольшая хореографическая композиция, завершающаяся исполнением финального куплета песни </w:t>
      </w:r>
      <w:r>
        <w:rPr>
          <w:rFonts w:cs="Times New Roman" w:ascii="Times New Roman" w:hAnsi="Times New Roman"/>
          <w:b/>
          <w:i/>
          <w:sz w:val="28"/>
          <w:szCs w:val="28"/>
        </w:rPr>
        <w:t>«ХОРОША НАША СТАНИЦ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ействие 3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ется атаман, степенно идущий по дороге прямо к казачатам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-ой: Гляди, хлопцы, никак атаман иде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быстро вскакивают на ноги, вытягиваясь смирно, шмыгая носами, одергивая рубашонки, снимают папахи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(вразнобой): Желаем здравствовать, господин атаман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ман: Це чии ж таки будуть  гарни козачата?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митрий  Корсунов……..  (Называют себя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-и (Петя)</w:t>
      </w:r>
      <w:r>
        <w:rPr>
          <w:rFonts w:cs="Times New Roman" w:ascii="Times New Roman" w:hAnsi="Times New Roman"/>
          <w:sz w:val="28"/>
          <w:szCs w:val="28"/>
        </w:rPr>
        <w:t xml:space="preserve"> Петро сын… Великоросс, из елецких мещан,  отец поверстан в казаки и принят в казачество после 25-летней военной службы, ему же выделен пай в размере...”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таман (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еребивае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:  </w:t>
      </w:r>
      <w:r>
        <w:rPr>
          <w:rFonts w:cs="Times New Roman" w:ascii="Times New Roman" w:hAnsi="Times New Roman"/>
          <w:bCs/>
          <w:sz w:val="28"/>
          <w:szCs w:val="28"/>
        </w:rPr>
        <w:t>Добре, добре.  Но Казан провиряють по дзвону, а козака по слову.</w:t>
      </w:r>
      <w:r>
        <w:rPr>
          <w:rFonts w:cs="Times New Roman" w:ascii="Times New Roman" w:hAnsi="Times New Roman"/>
          <w:sz w:val="28"/>
          <w:szCs w:val="28"/>
        </w:rPr>
        <w:t xml:space="preserve"> А ну, стройсь.  (</w:t>
      </w:r>
      <w:r>
        <w:rPr>
          <w:rFonts w:cs="Times New Roman" w:ascii="Times New Roman" w:hAnsi="Times New Roman"/>
          <w:i/>
          <w:sz w:val="28"/>
          <w:szCs w:val="28"/>
        </w:rPr>
        <w:t>казачата вытягиваются по стойке «Смирно»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чи  знаєте ви, , яки заповиди козачьи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 :</w:t>
      </w:r>
      <w:r>
        <w:rPr>
          <w:rFonts w:cs="Times New Roman" w:ascii="Times New Roman" w:hAnsi="Times New Roman"/>
          <w:sz w:val="28"/>
          <w:szCs w:val="28"/>
        </w:rPr>
        <w:t xml:space="preserve"> знаемо, батько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я :</w:t>
      </w:r>
      <w:r>
        <w:rPr>
          <w:rFonts w:cs="Times New Roman" w:ascii="Times New Roman" w:hAnsi="Times New Roman"/>
          <w:sz w:val="28"/>
          <w:szCs w:val="28"/>
        </w:rPr>
        <w:t xml:space="preserve"> знаем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нова </w:t>
      </w:r>
      <w:r>
        <w:rPr>
          <w:rFonts w:cs="Times New Roman" w:ascii="Times New Roman" w:hAnsi="Times New Roman"/>
          <w:i/>
          <w:sz w:val="28"/>
          <w:szCs w:val="28"/>
        </w:rPr>
        <w:t xml:space="preserve">звучитлейтмотив спектакля,  на его фоне казачата  торжественно перечисляют казачьи заповеди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тя</w:t>
      </w:r>
      <w:r>
        <w:rPr>
          <w:rFonts w:cs="Times New Roman" w:ascii="Times New Roman" w:hAnsi="Times New Roman"/>
          <w:sz w:val="28"/>
          <w:szCs w:val="28"/>
        </w:rPr>
        <w:t xml:space="preserve"> ДЕРЖИСЬ ВЕРЫ ПРЕДКОВ, ПОСТУПАЙ ПО ОБЫЧАЯМ СВОЕГО НАРОДА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ТЬ И ДОБРЭ ИМЯ ДЛЯ КОЗАКА, ДОРОЖЕ ЖИЗНИ!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ОБИ СУДЯТЬ ПРО ВСЕ КОЗАЧЕСТВО И НАРОДИ ТВОЁМУ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тя </w:t>
      </w:r>
      <w:r>
        <w:rPr>
          <w:rFonts w:cs="Times New Roman" w:ascii="Times New Roman" w:hAnsi="Times New Roman"/>
          <w:sz w:val="28"/>
          <w:szCs w:val="28"/>
        </w:rPr>
        <w:t xml:space="preserve">ДЕРЖИ СЛОВО. СЛОВО КАЗАКА ДОРОГО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И ВИРНО СВОЕМУ НАРОДУ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ЧТИ  СТАРШЫХ, УВАЖАЙ СТАРИСТЬ!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етя</w:t>
      </w:r>
      <w:r>
        <w:rPr>
          <w:rFonts w:cs="Times New Roman" w:ascii="Times New Roman" w:hAnsi="Times New Roman"/>
          <w:sz w:val="28"/>
          <w:szCs w:val="28"/>
        </w:rPr>
        <w:t xml:space="preserve"> САМ ПОГИБАЙ, А ТОВАРИЩА ВЫРУЧАЙ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Ы СВОЮ СИМЬЮ. СЛУЖИ ИЙ ПРИМЕРО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ЗАКИ ВСІ РІВНІ У СВОЇХ ПРАВАХ. ПАМ'ЯТАЙ: "НЕМАЄ НІ КНЯЗЯ, НІ РАБА,  ВСІ РАБИ БОЖІ"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таман: </w:t>
      </w:r>
      <w:r>
        <w:rPr>
          <w:rFonts w:cs="Times New Roman" w:ascii="Times New Roman" w:hAnsi="Times New Roman"/>
          <w:sz w:val="28"/>
          <w:szCs w:val="28"/>
        </w:rPr>
        <w:t>шо значыт кинь для козака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ак биз киня , як воин биз ружья!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таман</w:t>
      </w:r>
      <w:r>
        <w:rPr>
          <w:rFonts w:cs="Times New Roman" w:ascii="Times New Roman" w:hAnsi="Times New Roman"/>
          <w:sz w:val="28"/>
          <w:szCs w:val="28"/>
        </w:rPr>
        <w:t>: Вірно, молодці. хлопці. а хто з вас знає КОЗАЦЬКІ ПРИСЛоВьЯ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я Добрый казакъ баче, где атаманъ скаче. ( все смеются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таман :   Любо, любо. А чи знаєте ви, сынкы, що є ще одна заповідь  - «Весели привали, де козаки заспівалы»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у-ка заспівайте, сынкы, щоб усі в окрузі знали – підростають гарны казаки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Песня : </w:t>
      </w:r>
      <w:r>
        <w:rPr>
          <w:rFonts w:cs="Times New Roman" w:ascii="Times New Roman" w:hAnsi="Times New Roman"/>
          <w:b/>
          <w:sz w:val="28"/>
          <w:szCs w:val="28"/>
        </w:rPr>
        <w:t>«  КУБАНЦЫ – МОЛОДЦЫ»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таман: </w:t>
      </w:r>
      <w:r>
        <w:rPr>
          <w:rFonts w:cs="Times New Roman" w:ascii="Times New Roman" w:hAnsi="Times New Roman"/>
          <w:sz w:val="28"/>
          <w:szCs w:val="28"/>
        </w:rPr>
        <w:t>Сотня , равняйсь, смирно. В две колонны стройсь! Шагом марш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д песню уходят</w:t>
      </w:r>
    </w:p>
    <w:sectPr>
      <w:type w:val="nextPage"/>
      <w:pgSz w:w="12240" w:h="15840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3:13:00Z</dcterms:created>
  <dc:creator>user</dc:creator>
  <dc:description/>
  <cp:keywords/>
  <dc:language>en-US</dc:language>
  <cp:lastModifiedBy>user</cp:lastModifiedBy>
  <cp:lastPrinted>2017-02-02T12:54:00Z</cp:lastPrinted>
  <dcterms:modified xsi:type="dcterms:W3CDTF">2019-12-07T13:15:00Z</dcterms:modified>
  <cp:revision>3</cp:revision>
  <dc:subject/>
  <dc:title/>
</cp:coreProperties>
</file>