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ценарий праздника осе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ша и Медведь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.Нов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й руковод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стрякова Нина Юрь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Ребята, какое сейчас время года? ( 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чему осень? 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осенью  вырастает на  огороде? ( 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лесу? 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споём песню про осен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 Осен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Сегодня мы отправимся в осенний ле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 По лесной дорожк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Вот идём мы по дороге топ-топ-т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инке побежали топ- топ-топ-топ-топ-т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кочки прыгаем оп-оп-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ова по дороге топ-топ-т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мы и в осеннем лесу. Я слышу кто-то идё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 входит Маша и поё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у я по утру и в лесок я пой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 много нарву, с ними потанцу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у пойду и грибов там нарв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 корзину положу, с ними потанцу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собирает грибы на поляне.( выбегают дети грибы на тане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Ой, сколько тут ещё грибов,да они живы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анец грибов» ( после танца грибы разбегаютс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 время разложить листочки с гриб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А где же гриб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Все грибы спрятались под листоч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 Собери грибы в корзины»( после игры вед. отдаёт грибы в корзинах Маш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ша: Спасибо! Вот сколько у меня грибов! Ой, а где же тропинка, которая ведёт домой?( Маша смотрит по сторона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жется я заблудила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ь листочки дет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Ой, какой ветер поднялся, все листья закружи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Танец осенних листочк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осле танца выходят девочки- ёлоч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Вот и ветер утих, а вот ёлочки стоят, да они тоже живы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« Ёлочки» ( после танца « ёлочки» останавливаются в шеренгу у ц. ст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Около ёлочек я вижу тропинку! Пойду по ней, куда-то она меня приведё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идёт вдоль ёлочек и приходит к домику.( ёлочки – девочки убегаю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Ой, избушка! Кто-же там живёт? Кто мне двери отопрёт?( стучи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иког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 время входит Медведь.( Маша оглядывается и видит Медвед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Ой, как страшно! Ой! Ой! 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: Ты не бойся, я не зл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оль в лес ко мне пришла, будешь жить ты у мен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печку мне топить, будешь кашу мне вари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в доме убирать, в огороде помог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йду подремлю, а ты возьми корзинки, иди в огород, собери что там растёт! Только клади овощи в одну корзинку, а фрукты в другу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Медведь уходит в д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т подсолнух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Ой, какие подсолнухи  выросли у Миш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« Подсолнух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: А теперь пойдём в огород, посмотрим что там выросл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од « Есть у нас огор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осле хоровода вынести овощи и фрукты на б. подносе на сто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идёт с корзин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дведь  сказал нужно собрать овощи в одну корзину, а фрукты в другую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смотрит на подно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много тут всего, я уже устала, не буду я ничего раскладывать по корзинка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Маша, мы с ребятами тебе поможем разобрать весь урожа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 Рассортируй овощи и фрукт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Спасибо ребята, что помогли мне! Вот я покажу Медведю какой у него урожа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обще-то я хочу домой! Как бы мне Мишку обхитрить? Как мне домой попасть? Придума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еку я пирогов и отправлю Мишку в деревню, а сама спрячусь и с ним домой прид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ит Медвед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: Ну как Маша дела? Что ты тут без меня дела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Я Мишенька собирала урожай!( показывает корзин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вощи, а вот фрукт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: Молодец Маша! Хорошая у меня помощниц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Мишенька , а ты пироги любиш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: Пироги? Любл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Я напеку пирогов и  тебе хватит, да ещё моим Деду с Бабушкой отнес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: Ну ладно Машенька, иди пеки пироги, а я пойду вздремн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 садится на пенё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 Медведь и де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из домика Маша с пирож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Вот тебе Мишенька пироги, а эту корзиночку с пирожками отнеси бабушке и дедушк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: ( ест пироги)-Ох, и вкусные пирог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всё, наелся ! Пойду отдохн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Нет, нет Мишенька , неси пироги бабушке и дедушк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: Вот надоедная! Ну ладно, давай корзин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даёт корзину  с пирогами Медвед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Вот тебе Миша пироги,неси в деревню, да смотри по дороге не ешь из корзин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: Ладно, ладно! ( берёт корзину) Ну я пошё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( машет платком) Иди, иди Миш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 сторону)-А я спрячусь за ним и домой попад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 медленно идёт по ле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: Я иду,иду, пирожки несу, устал, сяду на пенёк, да съем пирож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Я на дереве сижу, далеко гляжу,не садись на пенёк, не ешь пирож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: ( поворачивается вправо , влево)-Вот глазастая какая!Всё на свете замеча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 идёт дал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до дальше мне идти, пирожки мои нести! Ух, устал,сяду на пенёк( оглядывается по сторонам), да съем пирож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Высоко сижу, далеко гляжу! Не садись на пенёк, не ешь пирожок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в: И как она всё видит ,хитрая какая! Ладно , ладно пойду пирожки понес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 идёт и смотрит из под ру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не осталось саму малость, вон деревня показалась! А вот и дом деда и старуш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стучит)-Эй, хозяива , не спите! Вы Медведю отопри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т из дома Дед и Баба ( испуганно Бабка прячется за Де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й! Ой! 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: Вы не бойтесь , я не злой! Вот вам Маша пирогов напекла.( отдаёт корзин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: А где же Машенька, внучка наш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выходит из за Медвед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ша: А вот и я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: Здравствуй внученьк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: Здравствуй голубушк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: Вот хитрющая какая! Ну уж ладно , оставайся! А я в лес пойд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Миша, Мишенька, постой! Ты ведь гость наш дорог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: Ты в гостях побудь у на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: Заведём мы перепля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пляс в круг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: Было весело у вас! Жалко расставаться! Только в лес уже пора, надо нам прощаться! До свидани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, Баба, Дед: До свидания Миш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и сказке конец, а кто слушал молодец! Пока! ( уходят)</w:t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31:00Z</dcterms:created>
  <dc:creator>465</dc:creator>
  <dc:description/>
  <cp:keywords/>
  <dc:language>en-US</dc:language>
  <cp:lastModifiedBy>AMD</cp:lastModifiedBy>
  <dcterms:modified xsi:type="dcterms:W3CDTF">2019-12-07T19:54:00Z</dcterms:modified>
  <cp:revision>3</cp:revision>
  <dc:subject/>
  <dc:title/>
</cp:coreProperties>
</file>