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 xml:space="preserve">«сРЕДНЯЯ ОБЩЕОБРАЗОВАТЕЛЬНАЯ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КАДЕТСКАЯ ШКОЛА № 4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4"/>
          <w:szCs w:val="44"/>
        </w:rPr>
      </w:pPr>
      <w:r>
        <w:rPr>
          <w:rFonts w:cs="Times New Roman" w:ascii="Times New Roman" w:hAnsi="Times New Roman"/>
          <w:b w:val="false"/>
          <w:caps/>
          <w:sz w:val="44"/>
          <w:szCs w:val="44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10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астии в муниципальном этапе Всероссийской олимпиады 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ьников 2019-2020 учебном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3 ст.77 Федерального закона от 29.12.2012 «Об образовании в Российской Федерации», Порядком проведения всероссийской олимпиады школьников, утверждѐнным приказом Министерства образования и науки Российской Федерации от 18.11.2013 №1252 (с изменениями от 17.03.2015 №249, от 17.12.2015 №1488, от 17.11.2016 года №1435), приказами Департамента образования и молодежной политики Ханты-Мансийского автономного округа-Югры от 01.10.2019 №1274 «Об утверждении состава региональных предметно-методических комиссий по общеобразовательным предметам всероссийской олимпиады школьников в 2019-2020 учебном году», от 04.10.2019 №1284 «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-Мансийского автономного округа-Югры в 2019-2020 учебном году», приказываю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дагогу-организатору Дубовко В.О.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sz w:val="28"/>
          <w:szCs w:val="28"/>
        </w:rPr>
        <w:t>Дов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мест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риложение 1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-11 </w:t>
      </w:r>
      <w:r>
        <w:rPr>
          <w:rFonts w:cs="Times New Roman" w:ascii="Times New Roman" w:hAnsi="Times New Roman"/>
          <w:b w:val="false"/>
          <w:sz w:val="28"/>
          <w:szCs w:val="28"/>
        </w:rPr>
        <w:t>кла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Ознакомить работников МБОУ «СОКШ №4» с составом предметного жюри Олимпиады и графиком работы жюри. Приложения 2,3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Обеспечить присутствие председателей жюри, предметного жюри, в сроки, указанные в приложении 3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директора Васильеву А.А.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sz w:val="28"/>
          <w:szCs w:val="28"/>
        </w:rPr>
        <w:t>Пров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та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ь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бы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урн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таж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7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           Л.И. Степкина</w:t>
        <w:tab/>
      </w:r>
    </w:p>
    <w:p>
      <w:pPr>
        <w:pStyle w:val="Normal"/>
        <w:tabs>
          <w:tab w:val="clear" w:pos="708"/>
          <w:tab w:val="left" w:pos="6978" w:leader="none"/>
        </w:tabs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.О. Дубовко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7 06 99</w:t>
      </w:r>
    </w:p>
    <w:p>
      <w:pPr>
        <w:pStyle w:val="Style21"/>
        <w:ind w:left="6521" w:right="19" w:hanging="284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6521" w:right="19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1"/>
        <w:ind w:left="6237" w:right="1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униципального бюджетного общеобразовательного учреждения «Средняя общеобразовательная кадетская школа №4» </w:t>
      </w:r>
    </w:p>
    <w:p>
      <w:pPr>
        <w:pStyle w:val="Style21"/>
        <w:ind w:left="5954" w:right="1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31.10.2019 года  № 59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График  проведения Олимпиады по общеобразовательным предмет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160"/>
        <w:gridCol w:w="2620"/>
        <w:gridCol w:w="340"/>
        <w:gridCol w:w="1900"/>
        <w:gridCol w:w="900"/>
        <w:gridCol w:w="1340"/>
      </w:tblGrid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проведения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образовательные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 проведения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чало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зрастные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мет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уппы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классы)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3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зи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6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ред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3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строном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7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четверг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8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итерату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-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ятниц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2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им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недель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0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ранцузский язы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9-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тор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7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темати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ред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кусство (МХК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 10, 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четверг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КШ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мецкий язы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-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»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ятниц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7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олог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недель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0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иолог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тор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9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еограф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ред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3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сский язы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четверг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9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р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-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ятница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3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в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 10, 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недель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6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Ж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27 ноября 2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, 10-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У ДО «ДДТ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вторник, среда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8мкр.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8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ствозн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,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четверг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2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тика и ИК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я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-11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0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дистанционная форма)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ятница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У ДО «ДДТ» (14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кр.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Лицей №1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ономи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ка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-9, 10-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недельни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6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глийский язы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3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кабря 2019 года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10-11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торни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4»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хнолог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5,06 декабря 201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, 10-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обслуживающий труд)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четверг,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хнология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ятница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 8, 9, 10-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ехнический труд)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1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зическая культура</w:t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, 10 декабря 201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: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-8, 9-11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 «СОШ №5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понедельник,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ртивный зал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торник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ЧС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32" w:right="1416" w:gutter="0" w:header="0" w:top="598" w:footer="0" w:bottom="980"/>
          <w:pgNumType w:fmt="decimal"/>
          <w:formProt w:val="false"/>
          <w:textDirection w:val="lrTb"/>
          <w:docGrid w:type="default" w:linePitch="273" w:charSpace="0"/>
        </w:sectPr>
      </w:pP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396"/>
        <w:gridCol w:w="1396"/>
        <w:gridCol w:w="5088"/>
      </w:tblGrid>
      <w:tr>
        <w:trPr>
          <w:trHeight w:val="375" w:hRule="atLeast"/>
        </w:trPr>
        <w:tc>
          <w:tcPr>
            <w:tcW w:w="10207" w:type="dxa"/>
            <w:gridSpan w:val="4"/>
            <w:tcBorders/>
          </w:tcPr>
          <w:p>
            <w:pPr>
              <w:pStyle w:val="Style21"/>
              <w:ind w:left="5954" w:right="31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21"/>
              <w:ind w:left="5954" w:right="31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муниципального бюджетного общеобразовательного учреждения «Средняя общеобразовательная кадетская школа №4» </w:t>
            </w:r>
          </w:p>
          <w:p>
            <w:pPr>
              <w:pStyle w:val="Style21"/>
              <w:ind w:left="5954" w:right="31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19 года  № 5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став предметного жюри Олимпиады:</w:t>
            </w:r>
          </w:p>
        </w:tc>
      </w:tr>
      <w:tr>
        <w:trPr>
          <w:trHeight w:val="390" w:hRule="atLeast"/>
        </w:trPr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5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О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йнуллина Галина Файзулловна                Кабанец Наталья Анатолье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еухина Любовь Евгенье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панчинцева Анна Василье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знецова Любовь Степано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горных Елена Михайло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оломенникова Марина Александро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гзамов Ринат Сулейманович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логурова Елена Филимоновна           Немальцева Анна Николае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ригин Владимир Олегович                   Сартасов Анатолий Евгеньевич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дько Валентина Ивано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йдаева Индира Насрулае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гл. язык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убовко Валерия Олего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емецкий язык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ишук Александра Павловна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нформатик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дыров Рифат Асхатович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люков Андрей Сергеевич</w:t>
            </w:r>
          </w:p>
        </w:tc>
      </w:tr>
      <w:tr>
        <w:trPr>
          <w:trHeight w:val="330" w:hRule="atLeast"/>
        </w:trPr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КШ 4</w:t>
            </w:r>
          </w:p>
        </w:tc>
        <w:tc>
          <w:tcPr>
            <w:tcW w:w="5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нчаров Александр Владимирович        Степанов Яков Анатольевич</w:t>
            </w:r>
          </w:p>
        </w:tc>
      </w:tr>
    </w:tbl>
    <w:p>
      <w:pPr>
        <w:sectPr>
          <w:type w:val="nextPage"/>
          <w:pgSz w:w="11906" w:h="16838"/>
          <w:pgMar w:left="832" w:right="0" w:gutter="0" w:header="0" w:top="598" w:footer="0" w:bottom="980"/>
          <w:pgNumType w:fmt="decimal"/>
          <w:formProt w:val="false"/>
          <w:textDirection w:val="lrTb"/>
          <w:docGrid w:type="default" w:linePitch="273" w:charSpace="0"/>
        </w:sectPr>
      </w:pPr>
    </w:p>
    <w:p>
      <w:pPr>
        <w:pStyle w:val="Style21"/>
        <w:ind w:left="5954" w:right="31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1"/>
        <w:ind w:left="5954" w:right="31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униципального бюджетного общеобразовательного учреждения «Средняя общеобразовательная кадетская школа №4» </w:t>
      </w:r>
    </w:p>
    <w:p>
      <w:pPr>
        <w:pStyle w:val="Style21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31.10.2019 года  № 598</w:t>
      </w:r>
    </w:p>
    <w:p>
      <w:pPr>
        <w:pStyle w:val="Style21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председателей жюри и членов жюри Олимпиад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едметное жюри работает до полного окончания работ)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880"/>
        <w:gridCol w:w="220"/>
        <w:gridCol w:w="1600"/>
        <w:gridCol w:w="140"/>
        <w:gridCol w:w="1380"/>
        <w:gridCol w:w="1140"/>
        <w:gridCol w:w="860"/>
        <w:gridCol w:w="1940"/>
      </w:tblGrid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w w:val="99"/>
                <w:sz w:val="22"/>
                <w:szCs w:val="22"/>
              </w:rPr>
              <w:t>Общеобразователь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ата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чал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чал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О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ые предметы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я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я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ленов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юри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юри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ы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юр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лено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юри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зик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6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панчинцева Анна 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сред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3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сильевна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итератур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8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йнуллина Галина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пятниц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8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йзулловна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банец Наталья Анатольевна</w:t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тематик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дько Валентина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сред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7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на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мецкий язык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ишук Александра 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пятниц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КШ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вловна</w:t>
            </w:r>
          </w:p>
        </w:tc>
      </w:tr>
      <w:tr>
        <w:trPr>
          <w:trHeight w:val="25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»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иологи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знецова Любовь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вторник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епановна</w:t>
            </w:r>
          </w:p>
        </w:tc>
      </w:tr>
      <w:tr>
        <w:trPr>
          <w:trHeight w:val="25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»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еографи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ухина Любовь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сред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9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вгеньевна</w:t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сский язык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логурова Елена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четверг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мон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мальцева Анна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»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на</w:t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ри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 ноября 201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оломенникова 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пятница)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9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арина </w:t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.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Ж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27 ноябр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3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алюков Андрей 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9 год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6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ич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торник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У ДО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а)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ДДТ» (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кр.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.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ствознание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 ноября 2019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43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ртасов Анатолий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четверг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8»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игин Владимир Олегович</w:t>
            </w:r>
          </w:p>
        </w:tc>
      </w:tr>
      <w:tr>
        <w:trPr>
          <w:trHeight w:val="238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.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тика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 ноября 20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43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дыров Рифат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дистанционна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 (пятница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2»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хатович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а)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.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глийский язык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3 декабря 2019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3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:0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убовко Валерия</w:t>
            </w:r>
          </w:p>
        </w:tc>
      </w:tr>
      <w:tr>
        <w:trPr>
          <w:trHeight w:val="25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6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леговна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вторник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.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зическая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, 10 декабря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БОУ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43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5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9: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ончаров Александр </w:t>
            </w:r>
          </w:p>
        </w:tc>
      </w:tr>
      <w:tr>
        <w:trPr>
          <w:trHeight w:val="25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ультура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9 год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СОШ №1»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мирович</w:t>
            </w:r>
          </w:p>
        </w:tc>
      </w:tr>
      <w:tr>
        <w:trPr>
          <w:trHeight w:val="25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онедельник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ртивны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епанов Яков</w:t>
            </w:r>
          </w:p>
        </w:tc>
      </w:tr>
      <w:tr>
        <w:trPr>
          <w:trHeight w:val="25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торник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й зал МЧС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атольевич</w:t>
            </w:r>
          </w:p>
        </w:tc>
      </w:tr>
    </w:tbl>
    <w:p>
      <w:pPr>
        <w:sectPr>
          <w:type w:val="nextPage"/>
          <w:pgSz w:w="11906" w:h="16838"/>
          <w:pgMar w:left="1440" w:right="726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ст ознакомления </w:t>
      </w:r>
    </w:p>
    <w:p>
      <w:pPr>
        <w:pStyle w:val="Normal"/>
        <w:widowControl w:val="false"/>
        <w:ind w:left="48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муниципального бюджетного общеобразовательного учреждения «Средняя общеобразовательная кадетская школа №4»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9 года  № 59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замов Ринат Сулейм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йдаева Индира Насру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ыпов Владими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хтигараева Илюза Ильд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огурова Елена Филим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един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сонова Гул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ьев Алекс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нчаров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бовко Валери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панчинцева Ан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панчинцева Мар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нуллина Галина Файзу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анец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ыров Рифат Асх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вина А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четков Александ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нецова Любовь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ухина Любовь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юков Андр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разбаева Акзада Аматель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альцева Ан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ова Татья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ько Валент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ртасов Анато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менникова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ыш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анов Яков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гин Владими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бибуллина Динара Рам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евчук Светл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1105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Style21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ного бюджетного общеобразовательного учрежденая №4» </w:t>
      </w:r>
    </w:p>
    <w:p>
      <w:pPr>
        <w:pStyle w:val="Style21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от 06. №   620</w:t>
      </w:r>
    </w:p>
    <w:sectPr>
      <w:footerReference w:type="default" r:id="rId2"/>
      <w:type w:val="nextPage"/>
      <w:pgSz w:w="11906" w:h="16838"/>
      <w:pgMar w:left="1701" w:right="680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21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</w:pPr>
    <w:rPr>
      <w:rFonts w:ascii="Sylfaen" w:hAnsi="Sylfaen" w:eastAsia="Sylfaen" w:cs="Sylfaen"/>
      <w:b w:val="false"/>
      <w:sz w:val="26"/>
      <w:szCs w:val="26"/>
    </w:rPr>
  </w:style>
  <w:style w:type="paragraph" w:styleId="Style21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Фомина Н.В.</dc:creator>
  <dc:description/>
  <cp:keywords/>
  <dc:language>en-US</dc:language>
  <cp:lastModifiedBy>nagornykh.elena@mail.ru</cp:lastModifiedBy>
  <cp:lastPrinted>2019-11-05T17:23:00Z</cp:lastPrinted>
  <dcterms:modified xsi:type="dcterms:W3CDTF">2019-12-07T08:06:00Z</dcterms:modified>
  <cp:revision>3</cp:revision>
  <dc:subject/>
  <dc:title/>
</cp:coreProperties>
</file>