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ценарий игрового спектакля для детей подготовительной группы детей с ТНР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«Снеговик почтовик» </w:t>
        <w:br/>
        <w:t>по сказке В. Г. Сутеева «Елка»</w:t>
      </w:r>
    </w:p>
    <w:p>
      <w:pPr>
        <w:pStyle w:val="C23"/>
        <w:shd w:fill="FFFFFF" w:val="clear"/>
        <w:spacing w:before="0" w:after="0"/>
        <w:ind w:right="120" w:hanging="0"/>
        <w:rPr>
          <w:rStyle w:val="C0"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йствующие лица:</w:t>
        <w:br/>
      </w:r>
    </w:p>
    <w:p>
      <w:pPr>
        <w:sectPr>
          <w:type w:val="nextPage"/>
          <w:pgSz w:w="11906" w:h="16838"/>
          <w:pgMar w:left="1701" w:right="850" w:gutter="0" w:header="0" w:top="54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3"/>
        <w:shd w:fill="FFFFFF" w:val="clear"/>
        <w:spacing w:before="0" w:after="0"/>
        <w:ind w:right="120" w:hanging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автор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неговик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обик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яцы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елки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Лиса</w:t>
        <w:br/>
        <w:t>Волк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right="120" w:hanging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ед Мороз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рока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етель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ебята</w:t>
      </w:r>
    </w:p>
    <w:p>
      <w:pPr>
        <w:pStyle w:val="C23"/>
        <w:shd w:fill="FFFFFF" w:val="clear"/>
        <w:spacing w:before="0" w:after="0"/>
        <w:ind w:right="120" w:hanging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Ёлочки</w:t>
      </w:r>
    </w:p>
    <w:p>
      <w:pPr>
        <w:sectPr>
          <w:type w:val="continuous"/>
          <w:pgSz w:w="11906" w:h="16838"/>
          <w:pgMar w:left="1701" w:right="850" w:gutter="0" w:header="0" w:top="540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0" w:leader="none"/>
        </w:tabs>
        <w:ind w:firstLine="540"/>
        <w:rPr/>
      </w:pPr>
      <w:r>
        <w:rPr>
          <w:b/>
          <w:sz w:val="28"/>
          <w:szCs w:val="28"/>
        </w:rPr>
        <w:t xml:space="preserve">Цель: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повышать   культуру детей.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звивать  музыкально – художественные  и творческие способности  детей. Обогащать    представления  об окружающей природе средствами искусства. Развивать способность эмоционально воспринимать музыку и передавать ее через образные и музыкально – ритмические движения. Совершенствовать выразительность речи. Приобщать детей к художественной литературе.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1 «Снеговик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  Много сказок, мудрых сказо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ет старый, добрый ле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одну из них расскаже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ей немало есть чуде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начиналась эта история так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(Звучит песня о зиме и играх детей, выбегают дети катаются с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ab/>
        <w:t>горки чистят снег)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Зима пришла  непроше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има пришла тайко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утро запорошила все улицы снежком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Привет пора веселая!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новь блестят конь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рядом с нашим садико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тут снегов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Зим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има пришл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много снега принес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ем мы снежки ката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ними весело игр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юд:  «игра в снежки».</w:t>
      </w:r>
    </w:p>
    <w:p>
      <w:pPr>
        <w:pStyle w:val="C1"/>
        <w:shd w:fill="FFFFFF" w:val="clear"/>
        <w:spacing w:before="0" w:after="0"/>
        <w:ind w:left="20" w:right="10" w:firstLine="284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ебёнок 3</w:t>
      </w:r>
      <w:r>
        <w:rPr>
          <w:rStyle w:val="C5"/>
          <w:color w:val="000000"/>
          <w:sz w:val="28"/>
          <w:szCs w:val="28"/>
        </w:rPr>
        <w:t>: Скоро Новогодний праздник. Игрушки у нас готовы , а елки нет. Что делать?</w:t>
      </w:r>
    </w:p>
    <w:p>
      <w:pPr>
        <w:pStyle w:val="C1"/>
        <w:shd w:fill="FFFFFF" w:val="clear"/>
        <w:spacing w:before="0" w:after="0"/>
        <w:ind w:left="20" w:right="10" w:firstLine="284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ебёнок 2</w:t>
      </w:r>
      <w:r>
        <w:rPr>
          <w:rStyle w:val="C5"/>
          <w:color w:val="000000"/>
          <w:sz w:val="28"/>
          <w:szCs w:val="28"/>
        </w:rPr>
        <w:t>: Давайте напишем  письмо Деду Морозу, попросим прислать нам в детский сад елку. (  Звучит музыка, дети собираются в круг, пишут письмо).</w:t>
      </w:r>
    </w:p>
    <w:p>
      <w:pPr>
        <w:pStyle w:val="C1"/>
        <w:shd w:fill="FFFFFF" w:val="clear"/>
        <w:spacing w:before="0" w:after="0"/>
        <w:ind w:left="20" w:right="10" w:firstLine="284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ебёнок 3:</w:t>
      </w:r>
      <w:r>
        <w:rPr>
          <w:rStyle w:val="C5"/>
          <w:color w:val="000000"/>
          <w:sz w:val="28"/>
          <w:szCs w:val="28"/>
        </w:rPr>
        <w:t> ( Размахивая письмом) - Письмо готово. А кто же его отнесет? Конечно, снеговик-почтовик. Эй, ребята, побежали на улицу! Будем лепить снеговика!</w:t>
      </w:r>
    </w:p>
    <w:p>
      <w:pPr>
        <w:pStyle w:val="C1"/>
        <w:shd w:fill="FFFFFF" w:val="clear"/>
        <w:spacing w:before="0" w:after="0"/>
        <w:ind w:left="20" w:right="10" w:firstLine="284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Сцена 2: </w:t>
      </w:r>
      <w:r>
        <w:rPr>
          <w:rStyle w:val="C5"/>
          <w:color w:val="000000"/>
          <w:sz w:val="28"/>
          <w:szCs w:val="28"/>
        </w:rPr>
        <w:t>Улица, большой белый сугроб.</w:t>
      </w:r>
    </w:p>
    <w:p>
      <w:pPr>
        <w:pStyle w:val="C1"/>
        <w:shd w:fill="FFFFFF" w:val="clear"/>
        <w:spacing w:before="0" w:after="0"/>
        <w:ind w:left="20" w:right="10" w:firstLine="284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20" w:right="1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left="20" w:right="10" w:firstLine="284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Танец « Снеговик»  ( </w:t>
      </w:r>
      <w:r>
        <w:rPr>
          <w:rStyle w:val="C5"/>
          <w:color w:val="000000"/>
          <w:sz w:val="28"/>
          <w:szCs w:val="28"/>
        </w:rPr>
        <w:t>Танцуют ребята и снеговик)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Ребёнок 4:</w:t>
      </w:r>
      <w:r>
        <w:rPr>
          <w:color w:val="000000"/>
          <w:sz w:val="28"/>
          <w:szCs w:val="28"/>
        </w:rPr>
        <w:t>  Какой хороший получился снеговик-почтовик!</w:t>
      </w:r>
    </w:p>
    <w:p>
      <w:pPr>
        <w:pStyle w:val="Normal"/>
        <w:shd w:fill="FFFFFF" w:val="clear"/>
        <w:ind w:left="1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еговик, снеговик,                          </w:t>
      </w:r>
    </w:p>
    <w:p>
      <w:pPr>
        <w:pStyle w:val="Normal"/>
        <w:shd w:fill="FFFFFF" w:val="clear"/>
        <w:ind w:left="1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Храбрый снежный почтовик,                                                </w:t>
      </w:r>
    </w:p>
    <w:p>
      <w:pPr>
        <w:pStyle w:val="Normal"/>
        <w:shd w:fill="FFFFFF" w:val="clear"/>
        <w:ind w:left="1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В темный лес пойдешь                                                              </w:t>
      </w:r>
    </w:p>
    <w:p>
      <w:pPr>
        <w:pStyle w:val="Normal"/>
        <w:shd w:fill="FFFFFF" w:val="clear"/>
        <w:ind w:left="1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И письмо снесешь.                                                      </w:t>
      </w:r>
    </w:p>
    <w:p>
      <w:pPr>
        <w:pStyle w:val="Normal"/>
        <w:shd w:fill="FFFFFF" w:val="clear"/>
        <w:ind w:left="1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Дед Мороз письмо получит —                                      </w:t>
      </w:r>
    </w:p>
    <w:p>
      <w:pPr>
        <w:pStyle w:val="Normal"/>
        <w:shd w:fill="FFFFFF" w:val="clear"/>
        <w:ind w:left="1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Найдет в лесу елочку                                          </w:t>
      </w:r>
    </w:p>
    <w:p>
      <w:pPr>
        <w:pStyle w:val="Normal"/>
        <w:shd w:fill="FFFFFF" w:val="clear"/>
        <w:ind w:left="1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Попушистее, получше,</w:t>
      </w:r>
    </w:p>
    <w:p>
      <w:pPr>
        <w:pStyle w:val="Normal"/>
        <w:shd w:fill="FFFFFF" w:val="clear"/>
        <w:ind w:right="2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  </w:t>
      </w:r>
      <w:r>
        <w:rPr>
          <w:color w:val="000000"/>
          <w:sz w:val="28"/>
          <w:szCs w:val="28"/>
        </w:rPr>
        <w:t>В зеленых иголочках.                    </w:t>
      </w:r>
    </w:p>
    <w:p>
      <w:pPr>
        <w:pStyle w:val="Normal"/>
        <w:shd w:fill="FFFFFF" w:val="clear"/>
        <w:ind w:right="2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  </w:t>
      </w:r>
      <w:r>
        <w:rPr>
          <w:color w:val="000000"/>
          <w:sz w:val="28"/>
          <w:szCs w:val="28"/>
        </w:rPr>
        <w:t>Эту елку поскорей</w:t>
      </w:r>
    </w:p>
    <w:p>
      <w:pPr>
        <w:pStyle w:val="Normal"/>
        <w:shd w:fill="FFFFFF" w:val="clear"/>
        <w:ind w:right="2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  </w:t>
      </w:r>
      <w:r>
        <w:rPr>
          <w:color w:val="000000"/>
          <w:sz w:val="28"/>
          <w:szCs w:val="28"/>
        </w:rPr>
        <w:t>Принеси для всех детей!</w:t>
      </w:r>
    </w:p>
    <w:p>
      <w:pPr>
        <w:pStyle w:val="Normal"/>
        <w:shd w:fill="FFFFFF" w:val="clear"/>
        <w:ind w:left="24" w:firstLine="3110"/>
        <w:rPr/>
      </w:pPr>
      <w:r>
        <w:rPr>
          <w:i/>
          <w:iCs/>
          <w:color w:val="000000"/>
          <w:sz w:val="28"/>
          <w:szCs w:val="28"/>
        </w:rPr>
        <w:t>В. Сутеев</w:t>
        <w:br/>
      </w:r>
      <w:r>
        <w:rPr>
          <w:b/>
          <w:iCs/>
          <w:color w:val="000000"/>
          <w:sz w:val="28"/>
          <w:szCs w:val="28"/>
        </w:rPr>
        <w:t>Дети убегаю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(Снеговик оживает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Снеговик я, почтовик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негу, холоду привы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ня слепили дети ловк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место носа вот – морковк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голёчки вместо глаз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вали вы меня сейчас????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 xml:space="preserve">Задали мне задачу! </w:t>
      </w:r>
    </w:p>
    <w:p>
      <w:pPr>
        <w:pStyle w:val="Normal"/>
        <w:widowControl w:val="false"/>
        <w:autoSpaceDE w:val="false"/>
        <w:rPr/>
      </w:pPr>
      <w:r>
        <w:rPr>
          <w:color w:val="0000FF"/>
          <w:sz w:val="28"/>
          <w:szCs w:val="28"/>
        </w:rPr>
        <w:t xml:space="preserve">                    </w:t>
      </w:r>
      <w:r>
        <w:rPr>
          <w:sz w:val="28"/>
          <w:szCs w:val="28"/>
        </w:rPr>
        <w:t>В лес пойти, этого …. най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это….(</w:t>
      </w:r>
      <w:r>
        <w:rPr>
          <w:b/>
          <w:i/>
          <w:sz w:val="28"/>
          <w:szCs w:val="28"/>
        </w:rPr>
        <w:t xml:space="preserve">показывает письмо) </w:t>
      </w:r>
      <w:r>
        <w:rPr>
          <w:sz w:val="28"/>
          <w:szCs w:val="28"/>
        </w:rPr>
        <w:t>ему отнести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. Вбегает  пес Дружок.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ружок:</w:t>
      </w:r>
      <w:r>
        <w:rPr>
          <w:sz w:val="28"/>
          <w:szCs w:val="28"/>
        </w:rPr>
        <w:t xml:space="preserve">     Гав, гав! Возьми меня с собой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 А ты кто такой?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ружок:</w:t>
      </w:r>
      <w:r>
        <w:rPr>
          <w:sz w:val="28"/>
          <w:szCs w:val="28"/>
        </w:rPr>
        <w:t xml:space="preserve">     Меня зовут Дружок. Возьми меня с соб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Ты говоришь!? Вот чудеса!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перь не страшны преграды и  леса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двоем нам будет веселее!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, хоть не быстро, но ходить уме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ружок:</w:t>
      </w:r>
      <w:r>
        <w:rPr>
          <w:sz w:val="28"/>
          <w:szCs w:val="28"/>
        </w:rPr>
        <w:t xml:space="preserve">    Спасибо, что взял меня с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омогу искать тебе доро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Верно. Будешь меня с письмом охран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дорогу запоминать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(Снеговик и Дружок уходят)</w:t>
      </w:r>
    </w:p>
    <w:p>
      <w:pPr>
        <w:pStyle w:val="Normal"/>
        <w:shd w:fill="FFFFFF" w:val="clear"/>
        <w:ind w:left="24" w:firstLine="311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учит музы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АВТОР.</w:t>
      </w:r>
      <w:r>
        <w:rPr>
          <w:color w:val="000000"/>
          <w:sz w:val="28"/>
          <w:szCs w:val="28"/>
        </w:rPr>
        <w:t> И снеговик отправился в дорогу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Долго шли Бобик и Снеговик и наконец, пришли в огромный, дремучий лес. А в лесу царствует зима. Все деревья одеты в снежные наряды, а краше всех елочк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Сцена 3. </w:t>
      </w:r>
      <w:r>
        <w:rPr>
          <w:color w:val="000000"/>
          <w:sz w:val="28"/>
          <w:szCs w:val="28"/>
        </w:rPr>
        <w:t>Лес. Деревья. Дети- ёлк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Ёлка: </w:t>
      </w:r>
      <w:r>
        <w:rPr>
          <w:color w:val="000000"/>
          <w:sz w:val="28"/>
          <w:szCs w:val="28"/>
        </w:rPr>
        <w:t>        Были бы у елочек ножки,       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Побежали бы мы по дорожке,      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</w:t>
      </w:r>
      <w:r>
        <w:rPr>
          <w:color w:val="000000"/>
          <w:sz w:val="28"/>
          <w:szCs w:val="28"/>
        </w:rPr>
        <w:t>Заплясали бы вы вместе с нами,    </w:t>
      </w:r>
    </w:p>
    <w:p>
      <w:pPr>
        <w:pStyle w:val="Normal"/>
        <w:shd w:fill="FFFFFF" w:val="clear"/>
        <w:ind w:left="1492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</w:t>
      </w:r>
      <w:r>
        <w:rPr>
          <w:color w:val="000000"/>
          <w:sz w:val="28"/>
          <w:szCs w:val="28"/>
        </w:rPr>
        <w:t>Застучали бы мы каблучками.      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                                                         </w:t>
      </w:r>
      <w:r>
        <w:rPr>
          <w:i/>
          <w:iCs/>
          <w:color w:val="000000"/>
          <w:sz w:val="28"/>
          <w:szCs w:val="28"/>
        </w:rPr>
        <w:t>К. Чуковский</w:t>
      </w:r>
    </w:p>
    <w:p>
      <w:pPr>
        <w:pStyle w:val="Normal"/>
        <w:shd w:fill="FFFFFF" w:val="clear"/>
        <w:ind w:left="20" w:right="1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ец ёлочек 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является заяц. 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0" w:hanging="0"/>
        <w:jc w:val="both"/>
        <w:rPr/>
      </w:pPr>
      <w:r>
        <w:rPr>
          <w:b/>
          <w:bCs/>
          <w:color w:val="000000"/>
          <w:sz w:val="28"/>
          <w:szCs w:val="28"/>
        </w:rPr>
        <w:t>Снеговик:</w:t>
      </w:r>
      <w:r>
        <w:rPr>
          <w:color w:val="000000"/>
          <w:sz w:val="28"/>
          <w:szCs w:val="28"/>
        </w:rPr>
        <w:t> — Эй, заяц, где тут Дед Мороз живет?</w:t>
      </w:r>
    </w:p>
    <w:p>
      <w:pPr>
        <w:pStyle w:val="Normal"/>
        <w:shd w:fill="FFFFFF" w:val="clear"/>
        <w:ind w:left="20" w:hanging="0"/>
        <w:jc w:val="both"/>
        <w:rPr/>
      </w:pPr>
      <w:r>
        <w:rPr>
          <w:b/>
          <w:bCs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>: - Некогда мне отвечать, за мной лиса гонится.</w:t>
      </w:r>
    </w:p>
    <w:p>
      <w:pPr>
        <w:pStyle w:val="Normal"/>
        <w:shd w:fill="FFFFFF" w:val="clear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является лиса).</w:t>
      </w:r>
    </w:p>
    <w:p>
      <w:pPr>
        <w:pStyle w:val="Normal"/>
        <w:shd w:fill="FFFFFF" w:val="clear"/>
        <w:ind w:left="20" w:hanging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обик</w:t>
      </w:r>
      <w:r>
        <w:rPr>
          <w:color w:val="000000"/>
          <w:sz w:val="28"/>
          <w:szCs w:val="28"/>
        </w:rPr>
        <w:t>: - Держи плутовку! (  пускается за ней вдогонку)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Звучит музыка. </w:t>
      </w:r>
      <w:r>
        <w:rPr>
          <w:color w:val="000000"/>
          <w:sz w:val="28"/>
          <w:szCs w:val="28"/>
        </w:rPr>
        <w:t>( Заяц, лиса, Бобик бегут друг за другом и убегают)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АВТОР:</w:t>
      </w:r>
      <w:r>
        <w:rPr>
          <w:color w:val="000000"/>
          <w:sz w:val="28"/>
          <w:szCs w:val="28"/>
        </w:rPr>
        <w:t> В это время в сказочном лесу разыгралась метель и   закружила снегов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ец метели и снегови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Голос в записи:</w:t>
      </w:r>
      <w:r>
        <w:rPr>
          <w:color w:val="000000"/>
          <w:sz w:val="28"/>
          <w:szCs w:val="28"/>
        </w:rPr>
        <w:t> Задрожал снеговичок и... рассыпал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оявляется лиса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- Не сумела я зайца догнать. ( Находит письмо) – Зато письмо важное нашла. (Схватила его и убежала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является Бобик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Бобик:</w:t>
      </w:r>
      <w:r>
        <w:rPr>
          <w:color w:val="000000"/>
          <w:sz w:val="28"/>
          <w:szCs w:val="28"/>
        </w:rPr>
        <w:t> - А где же снеговик? ( находит сугроб и плачет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является заяц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Заяц</w:t>
      </w:r>
      <w:r>
        <w:rPr>
          <w:color w:val="000000"/>
          <w:sz w:val="28"/>
          <w:szCs w:val="28"/>
        </w:rPr>
        <w:t>: - Вот видишь, Бобик, как за лисой гоняться! Не смог снеговика уберечь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Бобик:</w:t>
      </w:r>
      <w:r>
        <w:rPr>
          <w:color w:val="000000"/>
          <w:sz w:val="28"/>
          <w:szCs w:val="28"/>
        </w:rPr>
        <w:t> - Что же мне делать?        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Заяц: - </w:t>
      </w:r>
      <w:r>
        <w:rPr>
          <w:color w:val="000000"/>
          <w:sz w:val="28"/>
          <w:szCs w:val="28"/>
        </w:rPr>
        <w:t>Не плачь я позову своих друзей и мы поможем тебе снова слепить Снегов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являются зайцы и белк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Бел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Мы маленькие бе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 прыгаем по вето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 нас хвосты пуши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 лапки наши быстрые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нец белок и зайцев. Заново лепят Снеговика.</w:t>
        <w:br/>
        <w:t xml:space="preserve">СНЕГОВИК: </w:t>
      </w:r>
      <w:r>
        <w:rPr>
          <w:sz w:val="28"/>
          <w:szCs w:val="28"/>
        </w:rPr>
        <w:t>Спасибо вам, друзья. Помогите мне Деда Мороза найти. Поручение у меня от ребят.</w:t>
        <w:br/>
      </w: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>пойдем к медведю, он поможет</w:t>
        <w:br/>
      </w:r>
      <w:r>
        <w:rPr>
          <w:b/>
          <w:sz w:val="28"/>
          <w:szCs w:val="28"/>
        </w:rPr>
        <w:t xml:space="preserve">АВТОР </w:t>
      </w:r>
      <w:r>
        <w:rPr>
          <w:sz w:val="28"/>
          <w:szCs w:val="28"/>
        </w:rPr>
        <w:t>повели зверята Снеговика к медведю. А в это время в лесу…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 бежит с письмом.  Ёе догоняет Волк. Неподалеку Со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Лисавета! Здравству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Как дела, зубастый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Ничего, идут де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Голова пока це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Лиса:       </w:t>
      </w:r>
      <w:r>
        <w:rPr>
          <w:sz w:val="28"/>
          <w:szCs w:val="28"/>
        </w:rPr>
        <w:t xml:space="preserve"> Где ты был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На рын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Что купил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Свинин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Сколько взяли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Шерсти кло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Ободрали правый бо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Хвост отгрызли в дра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Кто отгрыз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Собаки!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:        Ну а ты, Ку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 жив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несешь? Давай делить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        Не хочу делиться, самой пригодит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        Не хочешь делиться, тогда все отниму!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лк нападает на лису и пытается выхватить письм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Отдай, говорю! А то в клочья разорв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Не дам, мое!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b/>
          <w:sz w:val="28"/>
          <w:szCs w:val="28"/>
        </w:rPr>
        <w:t>Волк:</w:t>
        <w:tab/>
        <w:t xml:space="preserve"> </w:t>
      </w:r>
      <w:r>
        <w:rPr>
          <w:sz w:val="28"/>
          <w:szCs w:val="28"/>
        </w:rPr>
        <w:t>Не отдашь?! Я все возьму!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илой тут же отниму!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лк и лиса дерутся, письмо падает, волк и лиса убегают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Подлетает сорока берет письмо и улетает)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ока:    </w:t>
      </w:r>
      <w:r>
        <w:rPr>
          <w:sz w:val="28"/>
          <w:szCs w:val="28"/>
        </w:rPr>
        <w:t>Как сойдутся Волк с Лис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ернётся всё б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время между собой дер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сорятся и грыз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я пока письмо возьм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 Снеговику верну.</w:t>
      </w:r>
      <w:r>
        <w:rPr>
          <w:b/>
          <w:i/>
          <w:sz w:val="28"/>
          <w:szCs w:val="28"/>
        </w:rPr>
        <w:t xml:space="preserve">    (Сорока улетает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белки, зайцы, Дружок и Снеговик.</w:t>
        <w:br/>
        <w:t>В «Берлоге» спит Медведь.</w:t>
      </w:r>
    </w:p>
    <w:p>
      <w:pPr>
        <w:pStyle w:val="Normal"/>
        <w:rPr/>
      </w:pPr>
      <w:r>
        <w:rPr>
          <w:b/>
          <w:i/>
          <w:sz w:val="28"/>
          <w:szCs w:val="28"/>
        </w:rPr>
        <w:t>Заяц</w:t>
      </w:r>
      <w:r>
        <w:rPr>
          <w:rStyle w:val="C0"/>
          <w:b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 xml:space="preserve">              Дядя Мишенька, проснись,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ab/>
        <w:t>Из берлоги покажись,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мощь нам твоя нужна,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просим мы теб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Style w:val="C8"/>
          <w:b/>
          <w:i/>
          <w:sz w:val="28"/>
          <w:szCs w:val="28"/>
        </w:rPr>
        <w:t>Мишка просыпается, рычит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   </w:t>
      </w:r>
      <w:r>
        <w:rPr>
          <w:rStyle w:val="C8c2"/>
          <w:sz w:val="28"/>
          <w:szCs w:val="28"/>
        </w:rPr>
        <w:t xml:space="preserve">Кто здесь мишке спать мешает?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c2"/>
          <w:sz w:val="28"/>
          <w:szCs w:val="28"/>
        </w:rPr>
        <w:t xml:space="preserve">                      </w:t>
      </w:r>
      <w:r>
        <w:rPr>
          <w:rStyle w:val="C8c2"/>
          <w:sz w:val="28"/>
          <w:szCs w:val="28"/>
        </w:rPr>
        <w:t>Р-р-р…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Style w:val="C8"/>
          <w:b/>
          <w:i/>
          <w:sz w:val="28"/>
          <w:szCs w:val="28"/>
        </w:rPr>
        <w:t xml:space="preserve">                </w:t>
      </w:r>
      <w:r>
        <w:rPr>
          <w:rStyle w:val="C8"/>
          <w:b/>
          <w:i/>
          <w:sz w:val="28"/>
          <w:szCs w:val="28"/>
        </w:rPr>
        <w:t>(Дети отбегают от мишки)</w:t>
      </w:r>
    </w:p>
    <w:p>
      <w:pPr>
        <w:pStyle w:val="Normal"/>
        <w:jc w:val="both"/>
        <w:rPr/>
      </w:pPr>
      <w:r>
        <w:rPr>
          <w:rStyle w:val="C0c2"/>
          <w:b/>
          <w:sz w:val="28"/>
          <w:szCs w:val="28"/>
        </w:rPr>
        <w:t>Снеговик:</w:t>
      </w:r>
      <w:r>
        <w:rPr>
          <w:rStyle w:val="C0c2"/>
          <w:sz w:val="28"/>
          <w:szCs w:val="28"/>
        </w:rPr>
        <w:t xml:space="preserve">   </w:t>
      </w:r>
      <w:r>
        <w:rPr>
          <w:rStyle w:val="C0"/>
          <w:sz w:val="28"/>
          <w:szCs w:val="28"/>
        </w:rPr>
        <w:t xml:space="preserve">Эй, Потапыч, ты проснулся? 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 xml:space="preserve">                      </w:t>
      </w:r>
      <w:r>
        <w:rPr>
          <w:rStyle w:val="C0"/>
          <w:sz w:val="28"/>
          <w:szCs w:val="28"/>
        </w:rPr>
        <w:t>С боку на бок повернулся!?</w:t>
      </w:r>
    </w:p>
    <w:p>
      <w:pPr>
        <w:pStyle w:val="Normal"/>
        <w:ind w:firstLine="540"/>
        <w:jc w:val="both"/>
        <w:rPr/>
      </w:pPr>
      <w:r>
        <w:rPr>
          <w:rStyle w:val="C0"/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>Ну, скорее выходи, в беде моей ты помоги!</w:t>
      </w:r>
    </w:p>
    <w:p>
      <w:pPr>
        <w:pStyle w:val="Normal"/>
        <w:ind w:firstLine="540"/>
        <w:jc w:val="both"/>
        <w:rPr/>
      </w:pPr>
      <w:r>
        <w:rPr>
          <w:rStyle w:val="C0"/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 xml:space="preserve">Где живет здесь Дед Мороз? </w:t>
      </w:r>
    </w:p>
    <w:p>
      <w:pPr>
        <w:pStyle w:val="Normal"/>
        <w:ind w:firstLine="540"/>
        <w:jc w:val="both"/>
        <w:rPr/>
      </w:pPr>
      <w:r>
        <w:rPr>
          <w:rStyle w:val="C0"/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 xml:space="preserve">Я письмо  ему  принёс. </w:t>
      </w:r>
    </w:p>
    <w:p>
      <w:pPr>
        <w:pStyle w:val="Normal"/>
        <w:ind w:firstLine="540"/>
        <w:jc w:val="both"/>
        <w:rPr/>
      </w:pPr>
      <w:r>
        <w:rPr>
          <w:rStyle w:val="C0"/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>Чтобы он для ребят</w:t>
      </w:r>
    </w:p>
    <w:p>
      <w:pPr>
        <w:pStyle w:val="Normal"/>
        <w:ind w:firstLine="540"/>
        <w:jc w:val="both"/>
        <w:rPr/>
      </w:pPr>
      <w:r>
        <w:rPr>
          <w:rStyle w:val="C0"/>
          <w:sz w:val="28"/>
          <w:szCs w:val="28"/>
        </w:rPr>
        <w:t xml:space="preserve">               </w:t>
      </w:r>
      <w:r>
        <w:rPr>
          <w:rStyle w:val="C0"/>
          <w:sz w:val="28"/>
          <w:szCs w:val="28"/>
        </w:rPr>
        <w:t>Елку из лесу присл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 xml:space="preserve"> Зимой медведю спать положено… Где  письмо-то?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ищет…</w:t>
      </w:r>
      <w:r>
        <w:rPr>
          <w:sz w:val="28"/>
          <w:szCs w:val="28"/>
        </w:rPr>
        <w:t>Нет письма</w:t>
        <w:br/>
      </w:r>
      <w:r>
        <w:rPr>
          <w:b/>
          <w:sz w:val="28"/>
          <w:szCs w:val="28"/>
        </w:rPr>
        <w:t xml:space="preserve">Дружок: </w:t>
      </w:r>
      <w:r>
        <w:rPr>
          <w:sz w:val="28"/>
          <w:szCs w:val="28"/>
        </w:rPr>
        <w:t>гав-г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ял?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    Без письма вам Дед Мороз елочку не даст,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Лучше идите домой,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А я провожу из леса вас.                    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( Вылетает сорока с письмом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орока:</w:t>
      </w:r>
      <w:r>
        <w:rPr>
          <w:rStyle w:val="Appleconvertedspace"/>
          <w:color w:val="000000"/>
          <w:sz w:val="28"/>
          <w:szCs w:val="28"/>
        </w:rPr>
        <w:t xml:space="preserve">          </w:t>
      </w:r>
      <w:r>
        <w:rPr>
          <w:sz w:val="28"/>
          <w:szCs w:val="28"/>
        </w:rPr>
        <w:t>Не печальтесь, друзья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ше письмо у меня.</w:t>
      </w:r>
      <w:r>
        <w:rPr>
          <w:i/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( Отдаёт им пись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к вам спешила на подмогу,</w:t>
      </w:r>
    </w:p>
    <w:p>
      <w:pPr>
        <w:pStyle w:val="Normal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вы успели к Новому году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>Дело важное, гляжу!</w:t>
      </w:r>
      <w:r>
        <w:rPr>
          <w:sz w:val="28"/>
          <w:szCs w:val="28"/>
        </w:rPr>
        <w:br/>
        <w:t xml:space="preserve">                         </w:t>
      </w:r>
      <w:r>
        <w:rPr>
          <w:sz w:val="28"/>
          <w:szCs w:val="28"/>
          <w:shd w:fill="FFFFFF" w:val="clear"/>
        </w:rPr>
        <w:t>Что ж пойдём, я провожу!</w:t>
      </w:r>
      <w:r>
        <w:rPr>
          <w:sz w:val="28"/>
          <w:szCs w:val="28"/>
        </w:rPr>
        <w:br/>
        <w:t xml:space="preserve">                         </w:t>
      </w:r>
      <w:r>
        <w:rPr>
          <w:sz w:val="28"/>
          <w:szCs w:val="28"/>
          <w:shd w:fill="FFFFFF" w:val="clear"/>
        </w:rPr>
        <w:t>Знаю я к нему дорогу.</w:t>
      </w:r>
      <w:r>
        <w:rPr>
          <w:sz w:val="28"/>
          <w:szCs w:val="28"/>
        </w:rPr>
        <w:br/>
        <w:t xml:space="preserve">                         </w:t>
        <w:br/>
      </w:r>
      <w:r>
        <w:rPr>
          <w:b/>
          <w:i/>
          <w:sz w:val="28"/>
          <w:szCs w:val="28"/>
        </w:rPr>
        <w:t xml:space="preserve">                            (Все уходят за медведем.)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д Мороз хлопочет или поет. Входя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ab/>
        <w:t xml:space="preserve">                   герои идут к дому.)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    Здравствуй, Дедушка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письмо тебе принёс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Здравствуйте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чень рад вас видеть я!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пасибо всем вам за письмо,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очитаем и узнаем от ког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(Прочитал Дед Мороз письмо и сказал)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Что ж так поздно? Не успее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Елку к сроку от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смотрю друзей с тобою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они тебе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лочек много в лесу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эта пушистая для веселы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ржите дружно елочку друзь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ередайте ребятам привет от меня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Спасибо, Дедушка Мороз!!!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 «Возвращен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овик стоит с елкой. Входят де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   Снеговик молодец, выполнил поручение!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   Дед Мороз выбрал для нас елоч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 (хором):</w:t>
      </w:r>
      <w:r>
        <w:rPr>
          <w:sz w:val="28"/>
          <w:szCs w:val="28"/>
        </w:rPr>
        <w:t xml:space="preserve"> Пушистую, в зеленых иголочках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     Верьте в чудеса И они обязательно исполнятся!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ужок</w:t>
      </w:r>
      <w:r>
        <w:rPr>
          <w:sz w:val="28"/>
          <w:szCs w:val="28"/>
        </w:rPr>
        <w:t>:          Гав-га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Заключительный тане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C0"/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сюжетно-ролевой игры «Молочная ферма» 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 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Расширить представления детей о труде животноводов на молочной ферм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вести в активный словарь детей слова: доярка, телятница, доильный аппарат , транспортер, холодильная камер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Воспитывать уважение к труду людей, работающих на молочной ферме.</w:t>
        <w:br/>
        <w:t>Материал:  Игрушечные животные ( коровы ,телята),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ики для постройки фермы, загонов,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емкости для молока( пластмассовые бидончики, баночки), условные мерки( чашки, бокалы),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ь ( ведерки, метелки , белые халаты , косынки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стада на лугу: рассмотреть внешний вид коровы, уточнить, чем она питается, кто пасет стад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по картине : « Корова с теленком».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ение рассказа « Корова» Г.Скребицко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сенокоса на лугу: уточнить какие машины помогают людям в заготовке кормов , для чего нужно сено.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ение : А. П. Майков   « Пахнет сено над лугам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на молочную ферму: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фасад здания , познакомить с помещениями ( стойла для коров , телятник, помещение где хранят доильные аппараты ). Наблюдение дойки, обработки молока, рассматривание доильного аппарата , встреча с людьми работающими на ферме , их рассказ о своей работе. Наблюдение за коровами и телят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,на  музыкальной НОД, песенки « Корова» муз. Раухвергера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гры и игровые роли</w:t>
      </w:r>
      <w:r>
        <w:rPr>
          <w:rFonts w:eastAsia="Gungsuh"/>
          <w:color w:val="000000"/>
          <w:sz w:val="28"/>
          <w:szCs w:val="28"/>
        </w:rPr>
        <w:t> 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Заведующая фермой</w:t>
      </w:r>
      <w:r>
        <w:rPr>
          <w:color w:val="000000"/>
          <w:sz w:val="28"/>
          <w:szCs w:val="28"/>
        </w:rPr>
        <w:t> - направляет и контролирует работу доярок, следит как другие работники фермы выполняют свои обязанности 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Доярки ( оператор машинного доения)</w:t>
      </w:r>
      <w:r>
        <w:rPr>
          <w:color w:val="000000"/>
          <w:sz w:val="28"/>
          <w:szCs w:val="28"/>
        </w:rPr>
        <w:t>- заботливо ухаживают за коровами , телятами,; моют , кормят, чистят, поят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Шофер молоковоза</w:t>
      </w:r>
      <w:r>
        <w:rPr>
          <w:color w:val="000000"/>
          <w:sz w:val="28"/>
          <w:szCs w:val="28"/>
        </w:rPr>
        <w:t>- возит молоко на молокозавод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Пастух</w:t>
      </w:r>
      <w:r>
        <w:rPr>
          <w:color w:val="000000"/>
          <w:sz w:val="28"/>
          <w:szCs w:val="28"/>
        </w:rPr>
        <w:t>- пасет коров , следит, чтобы коровы не разбегались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Ветврач</w:t>
      </w:r>
      <w:r>
        <w:rPr>
          <w:color w:val="000000"/>
          <w:sz w:val="28"/>
          <w:szCs w:val="28"/>
        </w:rPr>
        <w:t>- следит , чтобы коровы не болели делает прививки, лечит их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Тракторист кормовоза</w:t>
      </w:r>
      <w:r>
        <w:rPr>
          <w:color w:val="000000"/>
          <w:sz w:val="28"/>
          <w:szCs w:val="28"/>
        </w:rPr>
        <w:t>- привозит корма и раздает их с помощью специальной тележки прямо в кормушки коровам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группу необходимый игровой материал, обратить внимание детей на эти предметы 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 -Дети , где мы видели все эти предметы 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: - На молочной ферм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Ребята давайте и мы с вами построим у себя в группе молочную ферм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детьми воспитатель строит стойла для коров и телят из кубиков « Строитель». Располагают рядом пастбищ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тель: «Как хорошо поработали строители? А теперь давайте решим , кто кем хочет работать  на нашей ферме ? »(предложения и желания детей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заведующей берет на себя воспитатель. Девочки -доярки  доят коров ( утренняя дойка). Приходит пастух  и выгоняет коров на поле . Девочки наводят  порядок в стойлах . Пастухи пасут стадо. Доярки измеряют молоко условными мерк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интересуется сколько молока всего надоили девочки – доярки. Говорит , что его пора отправлять на молоко завод 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(воспитатель) говорит, что девочки хорошо поработали и много надоили молока , что на молокозаводе из него сделают много разнообразных молочных продуктов . Ребята , а какие молочные продукты делают из молока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: « Творог, сметана , кефир, сливочное миасло, сыр, сливки и т. д.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( воспитатель) : А куда посмтупают эти продукты с молокозавода ? Где мы их видим и можем приобрести 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:  « В магазине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стухи пригоняют стадо на обеденную дойку. Одна из девочек говорит , что ее корова не веселая, может быть заболела?  Зовет врача. Приходит ветврач, осматривае корову , назначает лечение 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овоз привозит и раздает корм 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так делее: девочки доят коров , пастухи выгоняют стадо на пастбище , выгоняют на поле.  Пастухи пасут стадо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еред поступлением в 1 класс ребенок должен знать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 должен знать о себе и своей семье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Свое Ф. И. О.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Сколько ему лет. Когда у него день рождения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Где он живет (адрес)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Как зовут  родителей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Кем работают родители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:</w:t>
      </w:r>
    </w:p>
    <w:p>
      <w:pPr>
        <w:sectPr>
          <w:type w:val="continuous"/>
          <w:pgSz w:w="11906" w:h="16838"/>
          <w:pgMar w:left="1701" w:right="850" w:gutter="0" w:header="0" w:top="540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Основные цвета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Дни недели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Месяцы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Времена года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Понятия «право - лево»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Основные профессии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Домашних и основные виды диких животных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Детенышей животных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Знать зимующих и перелетных птиц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Виды транспорта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Уметь ориентироваться на бумаге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Знать что такое овощи и фрукты. *Уметь отличать овощи от фруктов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Должен уметь показать правый глаз, правую руку и т.д.</w:t>
      </w:r>
    </w:p>
    <w:p>
      <w:pPr>
        <w:sectPr>
          <w:type w:val="continuous"/>
          <w:pgSz w:w="11906" w:h="16838"/>
          <w:pgMar w:left="1701" w:right="850" w:gutter="0" w:header="0" w:top="540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ребенок должен знать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Прямой и обратный счет: от 0-10 и от 10 – 0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состав чисел (из двух меньших и из отдельных единиц)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Знать понятия «больше - меньше, поровну», «большой – маленький», «высокий - низкий», «широкий - узкий»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Знать основные геометрические фигуры: круг, квадрат, треугольник, овал, прямоугольник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Уметь соотносить цифру и число предметов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Ориентироваться на бумаге в клеточку – уметь писать графический диктант (одна клетка вправо, одна клетка влево и т.д.)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ь, мышление, внимание и речь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Пересказывать простое услышанное произведение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Рассказывать по картинке (не отдельными словами, а составлять рассказ по картинке)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Знать стихотворения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Сочинять сказки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Отвечать на поставленные вопросы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Делать какое-либо задание по образцу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Уметь описывать картинку по памяти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Запоминать до 10 увиденных картинок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Заканчивать предложения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Находить лишнюю картинку или слово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Уметь отгадывать загадки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Группировать предметы по признаку.</w:t>
      </w:r>
    </w:p>
    <w:p>
      <w:pPr>
        <w:sectPr>
          <w:type w:val="continuous"/>
          <w:pgSz w:w="11906" w:h="16838"/>
          <w:pgMar w:left="1701" w:right="850" w:gutter="0" w:header="0" w:top="540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rPr/>
      </w:pPr>
      <w:r>
        <w:rPr>
          <w:b/>
          <w:sz w:val="28"/>
          <w:szCs w:val="28"/>
        </w:rPr>
        <w:t>Что ребенок должен знать по чтению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0" w:gutter="0" w:header="0" w:top="540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Буквы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Уметь соотносить звук с буквой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Вычленять звуки из слова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Подбирать слова на заданный звук или букву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Читать слова и простые предложения (по слогам);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Понимать, что такое предложение и где оно заканчивается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оит забывать и про навыки письма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Обводить картинки по контуру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Обводить печатные буквы по контору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Правильно держать ручку в руке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*Копировать геометрическую фигуру по клеточкам</w:t>
      </w:r>
    </w:p>
    <w:p>
      <w:pPr>
        <w:sectPr>
          <w:type w:val="continuous"/>
          <w:pgSz w:w="11906" w:h="16838"/>
          <w:pgMar w:left="1701" w:right="850" w:gutter="0" w:header="0" w:top="540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казка </w:t>
      </w:r>
      <w:r>
        <w:rPr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Серебряное копытце</w:t>
      </w:r>
      <w:r>
        <w:rPr>
          <w:i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 мотивам </w:t>
      </w:r>
      <w:r>
        <w:rPr>
          <w:b/>
          <w:bCs/>
          <w:i/>
          <w:iCs/>
          <w:sz w:val="28"/>
          <w:szCs w:val="28"/>
        </w:rPr>
        <w:t>сказки П</w:t>
      </w:r>
      <w:r>
        <w:rPr>
          <w:i/>
          <w:iCs/>
          <w:sz w:val="28"/>
          <w:szCs w:val="28"/>
        </w:rPr>
        <w:t>. П. Бажова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ценарий старший дошкольный возраст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ействующие лиц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кованя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ренка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ренка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ел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жинки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екора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енская изба </w:t>
      </w:r>
      <w:r>
        <w:rPr>
          <w:i/>
          <w:iCs/>
          <w:sz w:val="28"/>
          <w:szCs w:val="28"/>
        </w:rPr>
        <w:t>(стол, лавка, утварь, ковер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ний лес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/>
      </w:pPr>
      <w:r>
        <w:rPr>
          <w:b/>
          <w:sz w:val="28"/>
          <w:szCs w:val="28"/>
        </w:rPr>
        <w:t xml:space="preserve">Цель: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развитие творческих способностей у детей.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77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звивать  музыкально – художественные  и творческие способности  детей. Обогащать    представления  об окружающей природе средствами искусства. Развивать средства эмоциональной выразительности.  Приобщать детей к художественной литературе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дят дети под музыку. Садятся на стульчики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ходит Зима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Зима</w:t>
      </w:r>
      <w:r>
        <w:rPr>
          <w:sz w:val="28"/>
          <w:szCs w:val="28"/>
        </w:rPr>
        <w:t>: Здравствуйте, ребята! Я пришла, чтобы </w:t>
      </w:r>
      <w:r>
        <w:rPr>
          <w:b/>
          <w:bCs/>
          <w:sz w:val="28"/>
          <w:szCs w:val="28"/>
        </w:rPr>
        <w:t>рассказать вам одну истор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Зимними вечерами поет свою прощальную песенку метель, а в лесу бродят </w:t>
      </w:r>
      <w:r>
        <w:rPr>
          <w:b/>
          <w:bCs/>
          <w:sz w:val="28"/>
          <w:szCs w:val="28"/>
        </w:rPr>
        <w:t>сказки</w:t>
      </w:r>
      <w:r>
        <w:rPr>
          <w:sz w:val="28"/>
          <w:szCs w:val="28"/>
        </w:rPr>
        <w:t>, одна лучше другой. Слушайте… Жил в одной деревне </w:t>
      </w:r>
      <w:r>
        <w:rPr>
          <w:b/>
          <w:bCs/>
          <w:sz w:val="28"/>
          <w:szCs w:val="28"/>
        </w:rPr>
        <w:t>старик</w:t>
      </w:r>
      <w:r>
        <w:rPr>
          <w:sz w:val="28"/>
          <w:szCs w:val="28"/>
        </w:rPr>
        <w:t> и звали его Кокованя. </w:t>
      </w:r>
      <w:r>
        <w:rPr>
          <w:b/>
          <w:bCs/>
          <w:sz w:val="28"/>
          <w:szCs w:val="28"/>
        </w:rPr>
        <w:t>Детей у него не было</w:t>
      </w:r>
      <w:r>
        <w:rPr>
          <w:sz w:val="28"/>
          <w:szCs w:val="28"/>
        </w:rPr>
        <w:t>. И решил он взять себе на воспитание сиротку-девочку. А звали ее Даренкой. А у Даренки была кошка - Муренка, пришлось Коковане и кошку-Муренку к себе брать. Жили они не тужили, дни проходили один за другим. Даренка в избе прибирала, кашу варила, Муренка мышей ловила, Кокованя был мастер </w:t>
      </w:r>
      <w:r>
        <w:rPr>
          <w:b/>
          <w:bCs/>
          <w:sz w:val="28"/>
          <w:szCs w:val="28"/>
        </w:rPr>
        <w:t>сказки сказывать</w:t>
      </w:r>
      <w:r>
        <w:rPr>
          <w:sz w:val="28"/>
          <w:szCs w:val="28"/>
        </w:rPr>
        <w:t>. И однажды он </w:t>
      </w:r>
      <w:r>
        <w:rPr>
          <w:b/>
          <w:bCs/>
          <w:sz w:val="28"/>
          <w:szCs w:val="28"/>
        </w:rPr>
        <w:t>рассказал сказку про козла</w:t>
      </w:r>
      <w:r>
        <w:rPr>
          <w:sz w:val="28"/>
          <w:szCs w:val="28"/>
        </w:rPr>
        <w:t>, но не простого, а особенного, у которого на правой передней ноге было </w:t>
      </w:r>
      <w:r>
        <w:rPr>
          <w:b/>
          <w:bCs/>
          <w:sz w:val="28"/>
          <w:szCs w:val="28"/>
        </w:rPr>
        <w:t>серебряное копытце</w:t>
      </w:r>
      <w:r>
        <w:rPr>
          <w:sz w:val="28"/>
          <w:szCs w:val="28"/>
        </w:rPr>
        <w:t>. В каком месте топнет, в таком появляется драгоценный камень. Раз топнет- один камень, два топнет- два камня, а где ножкой бить начнет – груда камней. И захотелось Даренке взглянуть на этого удивительного козла. И стала она просить деда, чтобы он взял ее в лес. Думал, думал Кокованя да и решил взять Даренку с Муренкой в лес. А что было дальше увидим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тоит дом, вокруг дома зимний лес, в доме лавка, на лавке спит кошка Муренка, Даренка сидит за столом и рассуждает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Ушел Кокованя в лес. Видно на козлов охотится. Эй, Муренка, как ты думаешь, встретит он </w:t>
      </w:r>
      <w:r>
        <w:rPr>
          <w:b/>
          <w:bCs/>
          <w:sz w:val="28"/>
          <w:szCs w:val="28"/>
        </w:rPr>
        <w:t>серебряное копытце или нет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Муренка</w:t>
      </w:r>
      <w:r>
        <w:rPr>
          <w:sz w:val="28"/>
          <w:szCs w:val="28"/>
        </w:rPr>
        <w:t>: Мур! Мур! Я думаю, что нет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Правильно, Муренка, я тоже думаю, что нет </w:t>
      </w:r>
      <w:r>
        <w:rPr>
          <w:i/>
          <w:iCs/>
          <w:sz w:val="28"/>
          <w:szCs w:val="28"/>
        </w:rPr>
        <w:t>(девочка встает к окну, заглядывает)</w:t>
      </w:r>
      <w:r>
        <w:rPr>
          <w:sz w:val="28"/>
          <w:szCs w:val="28"/>
        </w:rPr>
        <w:t>. Что-то темнеть стало, страшновато становится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ренка</w:t>
      </w:r>
      <w:r>
        <w:rPr>
          <w:sz w:val="28"/>
          <w:szCs w:val="28"/>
        </w:rPr>
        <w:t>: А ты не бойся, давай я тебе вместе с ребятами песенку спою </w:t>
      </w:r>
      <w:r>
        <w:rPr>
          <w:i/>
          <w:iCs/>
          <w:sz w:val="28"/>
          <w:szCs w:val="28"/>
        </w:rPr>
        <w:t>(дети подпевают с места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про кота </w:t>
      </w:r>
      <w:r>
        <w:rPr>
          <w:i/>
          <w:iCs/>
          <w:sz w:val="28"/>
          <w:szCs w:val="28"/>
        </w:rPr>
        <w:t>(любая на усмотрение музыкального руководителя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Да уж, успокоила ты меня, нечего </w:t>
      </w:r>
      <w:r>
        <w:rPr>
          <w:b/>
          <w:bCs/>
          <w:sz w:val="28"/>
          <w:szCs w:val="28"/>
        </w:rPr>
        <w:t>сказать </w:t>
      </w:r>
      <w:r>
        <w:rPr>
          <w:sz w:val="28"/>
          <w:szCs w:val="28"/>
        </w:rPr>
        <w:t>(села к окошку и смотрит, вдруг ей показалось, что какой – то комочек катится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Эй, Мурка, смотри, что там?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ренка</w:t>
      </w:r>
      <w:r>
        <w:rPr>
          <w:sz w:val="28"/>
          <w:szCs w:val="28"/>
        </w:rPr>
        <w:t>: Я ничего не вижу! </w:t>
      </w:r>
      <w:r>
        <w:rPr>
          <w:i/>
          <w:iCs/>
          <w:sz w:val="28"/>
          <w:szCs w:val="28"/>
        </w:rPr>
        <w:t>(смотрит в окно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(выбегает из дома, смотрит туда-сюда, нет никого)</w:t>
      </w:r>
      <w:r>
        <w:rPr>
          <w:sz w:val="28"/>
          <w:szCs w:val="28"/>
        </w:rPr>
        <w:t> Видно задремала я, показалось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Муренка</w:t>
      </w:r>
      <w:r>
        <w:rPr>
          <w:sz w:val="28"/>
          <w:szCs w:val="28"/>
        </w:rPr>
        <w:t>: Правильно говоришь, правильно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Зима</w:t>
      </w:r>
      <w:r>
        <w:rPr>
          <w:sz w:val="28"/>
          <w:szCs w:val="28"/>
        </w:rPr>
        <w:t>: Легла Даренка рядом с Муркой, да и уснула до утра. Другой день прошел, не воротился Кокованя, скучно стало Даренке, а не плачет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Не скучай, Муренка, завтра Дедо непременно придет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Муренка</w:t>
      </w:r>
      <w:r>
        <w:rPr>
          <w:sz w:val="28"/>
          <w:szCs w:val="28"/>
        </w:rPr>
        <w:t>: Давай потанцуем вместе с ребятами. Нам и некогда будет скучать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Давай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ец муз. З. Роот Полька </w:t>
      </w:r>
      <w:r>
        <w:rPr>
          <w:i/>
          <w:iCs/>
          <w:sz w:val="28"/>
          <w:szCs w:val="28"/>
        </w:rPr>
        <w:t>«Радость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или любая другая на усмотрение музыкального руководителя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танцуют парный танец, после танца садятся на стульчики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Нет, Муренка, что-то все равно тревожно мне. Вот и снова уж вечер, а деда все нет </w:t>
      </w:r>
      <w:r>
        <w:rPr>
          <w:i/>
          <w:iCs/>
          <w:sz w:val="28"/>
          <w:szCs w:val="28"/>
        </w:rPr>
        <w:t>(подходит к окну, метель надвигается, снег повалил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Звучит музыка метели, композитор Свиридов Г. В. - иллюстрация к повести Пушкина А. С. </w:t>
      </w:r>
      <w:r>
        <w:rPr>
          <w:i/>
          <w:iCs/>
          <w:sz w:val="28"/>
          <w:szCs w:val="28"/>
        </w:rPr>
        <w:t>«Метель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Выбегают дети под музыку из кинофильма </w:t>
      </w:r>
      <w:r>
        <w:rPr>
          <w:i/>
          <w:iCs/>
          <w:sz w:val="28"/>
          <w:szCs w:val="28"/>
        </w:rPr>
        <w:t>«Тайна Снежной Королев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Исполняют </w:t>
      </w:r>
      <w:r>
        <w:rPr>
          <w:i/>
          <w:iCs/>
          <w:sz w:val="28"/>
          <w:szCs w:val="28"/>
        </w:rPr>
        <w:t>«Вальс Снежинок»</w:t>
      </w:r>
      <w:r>
        <w:rPr>
          <w:sz w:val="28"/>
          <w:szCs w:val="28"/>
        </w:rPr>
        <w:t>, девочки после танца садятся на стульчики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Муренка</w:t>
      </w:r>
      <w:r>
        <w:rPr>
          <w:sz w:val="28"/>
          <w:szCs w:val="28"/>
        </w:rPr>
        <w:t>: Правильно говоришь, но метель больше не кружит, успокойся, Даренка </w:t>
      </w:r>
      <w:r>
        <w:rPr>
          <w:i/>
          <w:iCs/>
          <w:sz w:val="28"/>
          <w:szCs w:val="28"/>
        </w:rPr>
        <w:t>(Муренка гладит Даренку по голове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ходят на песню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. А. Горина, слова – А. Филиппенко </w:t>
      </w:r>
      <w:r>
        <w:rPr>
          <w:i/>
          <w:iCs/>
          <w:sz w:val="28"/>
          <w:szCs w:val="28"/>
        </w:rPr>
        <w:t>«Первый снег»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ети садятся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Муренка! Что это за топот я слышу? </w:t>
      </w:r>
      <w:r>
        <w:rPr>
          <w:i/>
          <w:iCs/>
          <w:sz w:val="28"/>
          <w:szCs w:val="28"/>
        </w:rPr>
        <w:t>(выглядывает в окно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на усмотрение музыкального руководителя выбегает Козел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Поднял переднюю ножку, на нем </w:t>
      </w:r>
      <w:r>
        <w:rPr>
          <w:b/>
          <w:bCs/>
          <w:sz w:val="28"/>
          <w:szCs w:val="28"/>
        </w:rPr>
        <w:t>серебряное копытце блестит</w:t>
      </w:r>
      <w:r>
        <w:rPr>
          <w:sz w:val="28"/>
          <w:szCs w:val="28"/>
        </w:rPr>
        <w:t>. Даренка смотрит, чтобы разглядеть по-лучше - выбегает из дома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Муренка! Муренка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ел рассмеялся и убежал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Эй, Муренка! Хватит спать, знаешь, кого я сейчас видела – </w:t>
      </w:r>
      <w:r>
        <w:rPr>
          <w:b/>
          <w:bCs/>
          <w:sz w:val="28"/>
          <w:szCs w:val="28"/>
        </w:rPr>
        <w:t>серебряное копытце</w:t>
      </w:r>
      <w:r>
        <w:rPr>
          <w:sz w:val="28"/>
          <w:szCs w:val="28"/>
        </w:rPr>
        <w:t>, только вот не видела, как Козлик ножкой дорогие камни выбивает. Другой раз видно покажет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ренка</w:t>
      </w:r>
      <w:r>
        <w:rPr>
          <w:sz w:val="28"/>
          <w:szCs w:val="28"/>
        </w:rPr>
        <w:t>: Правильно говорить, правильно! </w:t>
      </w:r>
      <w:r>
        <w:rPr>
          <w:i/>
          <w:iCs/>
          <w:sz w:val="28"/>
          <w:szCs w:val="28"/>
        </w:rPr>
        <w:t>(Муренка убегает)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Зима</w:t>
      </w:r>
      <w:r>
        <w:rPr>
          <w:sz w:val="28"/>
          <w:szCs w:val="28"/>
        </w:rPr>
        <w:t>: Третий день прошел, а Коковани все нет. Слезки закапали у Даренки. Хотела с Муренкой поговорить, а ее нет. Испугалась Даренка, выбежала из дома кошку искать и видит…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</w:rPr>
        <w:t>Стоит Козел, ножку поднял, а на ней </w:t>
      </w:r>
      <w:r>
        <w:rPr>
          <w:b/>
          <w:bCs/>
          <w:sz w:val="28"/>
          <w:szCs w:val="28"/>
        </w:rPr>
        <w:t>серебряное копытце блестит</w:t>
      </w:r>
      <w:r>
        <w:rPr>
          <w:sz w:val="28"/>
          <w:szCs w:val="28"/>
        </w:rPr>
        <w:t>. Муренка головой покачивает, и Козел в ответ тоже кивает, будто разговаривают. А Козел как начал </w:t>
      </w:r>
      <w:r>
        <w:rPr>
          <w:b/>
          <w:bCs/>
          <w:sz w:val="28"/>
          <w:szCs w:val="28"/>
        </w:rPr>
        <w:t>копытцем бить</w:t>
      </w:r>
      <w:r>
        <w:rPr>
          <w:sz w:val="28"/>
          <w:szCs w:val="28"/>
        </w:rPr>
        <w:t>, и камни драгоценный посыпались </w:t>
      </w:r>
      <w:r>
        <w:rPr>
          <w:i/>
          <w:iCs/>
          <w:sz w:val="28"/>
          <w:szCs w:val="28"/>
        </w:rPr>
        <w:t>(Козел и убежа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этой поре вернулся Кокованя. Узнать свой дом не может, весь дом в драгоценным камнях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Кокованя</w:t>
      </w:r>
      <w:r>
        <w:rPr>
          <w:sz w:val="28"/>
          <w:szCs w:val="28"/>
        </w:rPr>
        <w:t>: Эй, Даренка! Что же здесь произошло, пока меня не было, надо камней-то набрать </w:t>
      </w:r>
      <w:r>
        <w:rPr>
          <w:i/>
          <w:iCs/>
          <w:sz w:val="28"/>
          <w:szCs w:val="28"/>
        </w:rPr>
        <w:t>(стал набирать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аренка</w:t>
      </w:r>
      <w:r>
        <w:rPr>
          <w:sz w:val="28"/>
          <w:szCs w:val="28"/>
        </w:rPr>
        <w:t>: Не надо Дедо, завтра днем еще поглядим, это Козел прибегал и камни выбивал из-под </w:t>
      </w:r>
      <w:r>
        <w:rPr>
          <w:b/>
          <w:bCs/>
          <w:sz w:val="28"/>
          <w:szCs w:val="28"/>
        </w:rPr>
        <w:t>копытца </w:t>
      </w:r>
      <w:r>
        <w:rPr>
          <w:i/>
          <w:iCs/>
          <w:sz w:val="28"/>
          <w:szCs w:val="28"/>
        </w:rPr>
        <w:t>(заходят в дом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Но к утру снег выпал больше. И все камни засыпало. Не стали Кокованя и Даренка расстраиваться, а стали веселиться, так как приближался самый любимый праздник </w:t>
      </w:r>
      <w:r>
        <w:rPr>
          <w:b/>
          <w:bCs/>
          <w:sz w:val="28"/>
          <w:szCs w:val="28"/>
        </w:rPr>
        <w:t>детей и взрослых </w:t>
      </w:r>
      <w:r>
        <w:rPr>
          <w:i/>
          <w:iCs/>
          <w:sz w:val="28"/>
          <w:szCs w:val="28"/>
        </w:rPr>
        <w:t>«Новый год»</w:t>
      </w:r>
      <w:r>
        <w:rPr>
          <w:sz w:val="28"/>
          <w:szCs w:val="28"/>
        </w:rPr>
        <w:t>. Вот и </w:t>
      </w:r>
      <w:r>
        <w:rPr>
          <w:b/>
          <w:bCs/>
          <w:sz w:val="28"/>
          <w:szCs w:val="28"/>
        </w:rPr>
        <w:t>сказочке конец</w:t>
      </w:r>
      <w:r>
        <w:rPr>
          <w:sz w:val="28"/>
          <w:szCs w:val="28"/>
        </w:rPr>
        <w:t>, а кто слушал – молодец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«Путешествие в Королевство Математики» — конспект открытого занятия с детьми старшей группы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бучающие задачи: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крепить умение различать количественный и порядковый счёт в пределах 10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крепить представления детей о геометрических фигурах: умения различать геометрические фигуры, умения сравнивать их по свойствам (по цвету, форме и величине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крепить знания о последовательности дней недели, времён года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iCs/>
          <w:sz w:val="28"/>
          <w:szCs w:val="28"/>
        </w:rPr>
        <w:t>Развивающие 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iCs/>
          <w:sz w:val="28"/>
          <w:szCs w:val="28"/>
        </w:rPr>
        <w:t>Воспитательные 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интерес к математическим занятиям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Методические приёмы: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Успокаивающие упражнения перед занятием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Игровой (использование сюрпризных моментов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Наглядный (использование иллюстрации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ловесный (напоминание, указание, вопросы, индивидуальные ответы детей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оощрение, анализ занятия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iCs/>
          <w:sz w:val="28"/>
          <w:szCs w:val="28"/>
        </w:rPr>
        <w:t>Оборудование</w:t>
      </w:r>
      <w:r>
        <w:rPr>
          <w:sz w:val="28"/>
          <w:szCs w:val="28"/>
        </w:rPr>
        <w:t>: магнитная доска, цифры, знаки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iCs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> геометрические фигуры, иллюстрации к задачам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iCs/>
          <w:sz w:val="28"/>
          <w:szCs w:val="28"/>
        </w:rPr>
        <w:t>Раздаточный материал</w:t>
      </w:r>
      <w:r>
        <w:rPr>
          <w:sz w:val="28"/>
          <w:szCs w:val="28"/>
        </w:rPr>
        <w:t>: листы на печатной основе для решения задач, геометрическая фигура - круг,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i/>
          <w:iCs/>
          <w:sz w:val="28"/>
          <w:szCs w:val="28"/>
        </w:rPr>
        <w:t>Материал</w:t>
      </w:r>
      <w:r>
        <w:rPr>
          <w:sz w:val="28"/>
          <w:szCs w:val="28"/>
        </w:rPr>
        <w:t>: плакат «Математическое королевство», иллюстрация ворот на замке, кукла - Королева Математики, сундучок с конфетами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Ребята, сегодня в гостях у нас Королева Математики. Она пришла попросить нас о помощи. Злой волшебник заколдовал всех жителей Королевства Математики – все числа перепутались, а геометрические фигуры забыли свои имена. Королева математики весь год наблюдала за тем, как вы занимались и сейчас надеется, что вы сможете снять колдовские чары, выполнив все задания. Ребята, мы поможем жителям Королевства? Тогда отправляемся путешествовать в математическую страну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риглашаю всех детей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 путь отправиться скорей!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Ждут вас испытания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ложные задани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ка – наука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ыслить учит нас он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от мы и пришли к воротам Математического королевства. Но на воротах королевства злой волшебник повесил замок. Чтобы его открыть, нужно произнести нужные слов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Пальчиковая гимнастика «Дикие животные»</w:t>
        <w:br/>
        <w:t>Это зайчонок, это бельчонок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Это лисенок, это волчонок, </w:t>
      </w:r>
      <w:r>
        <w:rPr>
          <w:i/>
          <w:iCs/>
          <w:sz w:val="28"/>
          <w:szCs w:val="28"/>
        </w:rPr>
        <w:t>(Сгибают пальцы в кулачок, начиная с мизинца.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 это спешит,ковыляет спросонок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урый, мохнатый смешной медвежонок. </w:t>
      </w:r>
      <w:r>
        <w:rPr>
          <w:i/>
          <w:iCs/>
          <w:sz w:val="28"/>
          <w:szCs w:val="28"/>
        </w:rPr>
        <w:t>(Вращают большим пальцем.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амок открыт, мы можем войти в Математическое Королевство. И нас ждёт первое задание (дети садятся на свои места)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bCs/>
          <w:sz w:val="28"/>
          <w:szCs w:val="28"/>
        </w:rPr>
        <w:t>Задание 1 «Такие разные геометрические фигур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(на доске висят геометрические фигуры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лой волшебник заколдовал все геометрические фигуры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Чтобы помочь им нам нужно разгадать один секрет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Но сначала, скажите, какие геометрические фигуры вы видите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Есть ли одинаковые фигуры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Чем они отличаются? (сравнение по цвету, величине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те две фигуры одинакового цвет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Чем отличаются? (формой) Чем похожи? (цветом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Королева Математики во всём любит порядок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Расставьте фигуры в таком порядке: на 1 месте – ромб, на 2 месте – трапеция, на 3 месте –фигура фиолетовым цветом, на 4 месте фигура цветом фуксии, на 5 месте – фигура без углов маленького размер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тветьте на вопросы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котором по счёту месте фигура сиреневого цвета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котором по счёту месте прямоугольник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разгадаем секрет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Как вы считаете, какая фигура лишняя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олодцы! Теперь геометрические фигуры вспомнили свои имен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 «Весёлый счет»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лой волшебник заколдовал все числа, они забыли свои места и перепутались. Помогите каждому числу встать на своё место. Назовите числа от 1 до 10 по порядку. Назовите числа в обратном порядке. Хорошо! Теперь все числа заняли свои мест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кажите, какое число стоит между 5 и 7, 6 и 8? Впишите самостоятельно на местах. Назовите соседей чисел 9, 7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Также цифры должны вспомнить свое предназнач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оедини разное количество предметов с соответствующей цифрой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На цветок пахучий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ел цветок летучий. (бабочка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(7 бабочек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амечательный цветок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Тёмно синий (василёк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(8 васильков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Хорошо мы справились с этим заданием!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Задание 3 «Задачи в стихах»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ческие знаки просят о помощи (+, -, =). Они забыли, как они называются, зачем они нужны. Приступаем к решению задач в виде загадок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Шесть веселых поросят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У корытца в ряд стоят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дин ушёл в кровать ложитьс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свинок у корытца? Пять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Шесть щенят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И мама лайк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будет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осчитай – ка? Семь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олодцы! Математические знаки говорят вам спасибо!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 минутка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вериная зарядк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Раз – присядка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Два – прыжок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Это заячья зарядк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 лисята любят долго потянутся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 зевнуть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Ну и хвостиком вильнуть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 волчата спинку выгнуть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И легонечко подпрыгнуть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Ну, а мишка косолапый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Широко расставив лапы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То одну то обе вместе,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Долго топчется на мест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братить внимание на посадку детей (ножки подружили, глазки все на меня смотрят и слушаем меня внимательно.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bCs/>
          <w:sz w:val="28"/>
          <w:szCs w:val="28"/>
        </w:rPr>
        <w:t>Задание</w:t>
      </w:r>
      <w:r>
        <w:rPr>
          <w:sz w:val="28"/>
          <w:szCs w:val="28"/>
        </w:rPr>
        <w:t> 4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какая сейчас часть суток, день недели, время года, месяц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 давайте поиграем в игру «Шапка – Всезнайка» она поможет не допустить ошибок злого волшебника. Итак, скажи когда это бывает? (дети выходят в круг)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олнышко встаёт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Луна светит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Люди обедают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а понедельником следует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еред субботой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Лето наступит после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осле месяца апрель начнётся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права от Тимура находится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лева от Евы находится 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олодцы, это задание у вас тоже не вызвало затруднений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bCs/>
          <w:sz w:val="28"/>
          <w:szCs w:val="28"/>
        </w:rPr>
        <w:t>Задание 5 «Противоположност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лой волшебник все дорожки в Королевстве сделал узкими, все дома низкими, а всех жителей маленькими. Давайте сделаем разнообразие в Королевстве и поиграем в игру «Противоположности», мяч лови, быстро говори!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Узкий - широки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Низкий - высоки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Маленький - большо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Длинный – коротки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ильный - слабы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Тяжелый – легки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ыстрый – медленны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Толстый – худой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верху – внизу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права – слева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Далеко – близко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наружи – внутри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День – ночь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Утро – вечер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дин – много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перед – назад;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Задание 6 «Магический квадрат»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Злой волшебник заколдовал жителей математического королевства при помощи магического круга. Если мы, ребята, разделим магический круг на равные части, колдун больше не сможет вредить, и превратиться в доброго волшебника. У вас на столах разноцветные круги – сложите свой круг на 2 равные части. Как нужно складывать, чтобы части были одинаковые? (совмещать края) Как можно назвать каждую из частей? А теперь сложите ещё раз пополам? Как теперь называется полученная часть круга? Молодцы, злые чары сняты!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 давайте сделаем для нашего уже доброго волшебника один большой красивый ковер, выложив узор из разноцветных кругов. С этим ковром волшебник будет творить только добрые чудеса. Встанем вокруг ковра и послушаем Королеву: «Ребята, вы выполнили все задания, навели порядок в математическом королевстве, а злого колдуна превратили в доброго волшебника. Я вам очень благодарна за помощь»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а вам понравилось наше путешествие? Что вам было особенно легко, что показалось трудным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все дети работали хорошо, но особенно активны были…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 королева математики в благодарность вам за помощь оставила вот этот сундучок. Заглянем в него? Посмотрите, это сладкие гостинцы!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540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0c17c2">
    <w:name w:val="c0 c17 c2"/>
    <w:basedOn w:val="Style14"/>
    <w:qFormat/>
    <w:rPr/>
  </w:style>
  <w:style w:type="character" w:styleId="C8c2">
    <w:name w:val="c8 c2"/>
    <w:basedOn w:val="Style14"/>
    <w:qFormat/>
    <w:rPr/>
  </w:style>
  <w:style w:type="character" w:styleId="C8">
    <w:name w:val="c8"/>
    <w:basedOn w:val="Style14"/>
    <w:qFormat/>
    <w:rPr/>
  </w:style>
  <w:style w:type="character" w:styleId="C8c6">
    <w:name w:val="c8 c6"/>
    <w:basedOn w:val="Style14"/>
    <w:qFormat/>
    <w:rPr/>
  </w:style>
  <w:style w:type="character" w:styleId="C2c8">
    <w:name w:val="c2 c8"/>
    <w:basedOn w:val="Style14"/>
    <w:qFormat/>
    <w:rPr/>
  </w:style>
  <w:style w:type="character" w:styleId="C5">
    <w:name w:val="c5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0:01:00Z</dcterms:created>
  <dc:creator>Нина</dc:creator>
  <dc:description/>
  <cp:keywords/>
  <dc:language>en-US</dc:language>
  <cp:lastModifiedBy>Vanёk</cp:lastModifiedBy>
  <cp:lastPrinted>2019-11-09T21:29:00Z</cp:lastPrinted>
  <dcterms:modified xsi:type="dcterms:W3CDTF">2019-11-09T16:30:00Z</dcterms:modified>
  <cp:revision>24</cp:revision>
  <dc:subject/>
  <dc:title>Сценарий игрового спектакля</dc:title>
</cp:coreProperties>
</file>