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>
                <w:trHeight w:val="2034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кружка « Патриот»  на 2019 – 2020 учебный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1"/>
        <w:gridCol w:w="8"/>
      </w:tblGrid>
      <w:tr>
        <w:trPr>
          <w:trHeight w:val="450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руппы: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занятий: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едельник:15.00-15.45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15.55-16.40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а:             15.00-15.45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15.55-16.40</w:t>
            </w:r>
          </w:p>
          <w:p>
            <w:pPr>
              <w:pStyle w:val="Style2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ятница:        15.00-15.55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15.55-16.40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бучения: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7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</w:t>
              <w:tab/>
              <w:t xml:space="preserve">  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обучающихся: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динения: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ужок «Патриот»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ополнительная образовательная программа (название программы, составитель программы, срок реализации, возраст обучающихся):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«Патриот», Смагин В.А., 2 года, дети 11-14 лет</w:t>
            </w:r>
          </w:p>
        </w:tc>
      </w:tr>
      <w:tr>
        <w:trPr>
          <w:trHeight w:val="480" w:hRule="atLeast"/>
        </w:trPr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правленность: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патриотическа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едагога: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гин Виктор Анатольевич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4836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858"/>
        <w:gridCol w:w="709"/>
        <w:gridCol w:w="1134"/>
        <w:gridCol w:w="851"/>
        <w:gridCol w:w="992"/>
        <w:gridCol w:w="3260"/>
        <w:gridCol w:w="1134"/>
        <w:gridCol w:w="1418"/>
        <w:gridCol w:w="9219"/>
        <w:gridCol w:w="165"/>
        <w:gridCol w:w="1000"/>
        <w:gridCol w:w="367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оведения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ис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одн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строи и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внешни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обязанности перед постро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ВС: ракетные во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ВС: сухопутные во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ВС: войска П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повороты на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повороты налево, на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Устав: повороты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: передвижение в б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: передвижение бегом, ша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: бег с автома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. Передвижение в составе в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. Передвижение в составе 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. Передвижение в составе баталь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устройство А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очередность сборки, разборки А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отдача оруж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чистка оруж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прицельное приспособление А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устройство вин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прицельная стрель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отдача оруж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я подготовка: стрельба из пневматической вин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старшие и млад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отдание воинский ч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отдание при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выполнение при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 Солдаты. Подчиненные, доклад о выполн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ы.Солдаты. Подчиненные,воинские звания, подчин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взаимодействие 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 морская пех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 мотострелковые во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взаимодействие морской пехоты и других 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оборудование ок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а войск. Виды вооруженных сил: прицеливание из ок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родов Войск: огонь по движущимся мише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родов Войск: ВМФ, функции и взаимодей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родов Войск: сухопутные во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аряженным АКМ: переполз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аряженным АКМ оборудование ок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аряженным АКМ оборудование огневой 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повороты кругом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подход к началь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отход от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строевые приемы в составе в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смыкание и размык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в строю: управление стро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троя. Строевые приемы с автоматом на гру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троя. Строевые приемы с автоматом за сп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троя. Строевые приемы с автоматом на рем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препятствиями переползание по пласту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препятствиями преодоление за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втоматом. Передвижение по брев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втоматом. Передвижение по качающейся бал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втоматом. Передвижение по разновысоким барье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с АКМ по полосе препят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КМ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АКМ. С заряженным А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в бою. Выход из б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в бою. Выход из боя чистка оруж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в бою. Выход из боя, внешни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местности. Зачистка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местности. Зачистка местности, разми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местности. Зачистка местности, последствия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ация боя, встречный 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ация боя рукопашный 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ация боя: бой в составе в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упление в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упление 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встречный в состав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встречный в сотаве в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 встречный в составе 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. Атака в состав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. Атака в составе 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на. Атака в составе в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боя: правильность стрельбыт  в составе в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боя: стрельба в состав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боя: стрельба в составе 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40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 и его характеристика, замена ств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 и его характеристика, прицельное приспосо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 и его характеристика, цевье приспособление для стрель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АКМ. Очередность сборки. Разб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ача оружия. Чистка оружия в полев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ача оружия. Чистка оружия в тем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льное приспосо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, приклад, устройство вин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л, приклад, их значение во время б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, вес, компенс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магазина патронами. Винтовка пневма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интовки, габар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. Стрельба, уход за оруж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пневматической винтовки по мише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пневматической винтовки по кубикам 5х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гарнизонной и караульной службы</w:t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10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. Внешний вид устран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д в строй. Смык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дный строй: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дный 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кание. Одиноч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внутренне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л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ГО. Л-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ние противогаза. Бомбоубеж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о сигналам 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ние респиратора. Эвакуация. Надевание противо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з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ние ОЗК на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естирование</w:t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 22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 Unicode M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 Unicode M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 Unicode M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5:04:00Z</dcterms:created>
  <dc:creator>центр Созвездие</dc:creator>
  <dc:description/>
  <cp:keywords/>
  <dc:language>en-US</dc:language>
  <cp:lastModifiedBy>user</cp:lastModifiedBy>
  <dcterms:modified xsi:type="dcterms:W3CDTF">2019-12-07T05:04:00Z</dcterms:modified>
  <cp:revision>2</cp:revision>
  <dc:subject/>
  <dc:title/>
</cp:coreProperties>
</file>