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щеобразовательное учреждение средняя общеобразовательная школа № 29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48"/>
        <w:gridCol w:w="3600"/>
      </w:tblGrid>
      <w:tr>
        <w:trPr/>
        <w:tc>
          <w:tcPr>
            <w:tcW w:w="316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.М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Л.П.Куксин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 ______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____»________2019 г.</w:t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О.В.Хабаров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_»_________20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УТВЕРЖДАЮ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СОШ № 29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И.В.Коротее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№   ______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 «____»___________201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 Информа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втор Босова Л.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0-1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информатики Петрова Л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Воронеж, 2019 г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информатике для старшей школы составлена в соответствии с: требованиями Федерального государственного образовательного стандарта среднего общего образования (ФГОС СОО); примерной основной образователь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среднего общего образования (одобрена решение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учебно-методического объединения по общем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; протокол от 28 июня 2016 г. № 2/16-з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соблюдается преемственность с федеральным государственным образовательным стандартом основного общего образования; учитываются возрастные и психологическ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школьников, обучающихся на ступени основн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, учитываются межпредметные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новной школы (авторы Л. Л. Босова, А. Ю. Босова; издательство «БИНОМ. Лаборатория зна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«Информати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 устанавливает требования к результатам освоения обучающимися основной образовате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чностным, включающим готовность и способность обучающихся к саморазвитию и личностному самоопределению, сформированность их мотивации к обучению 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й познавательной деятельности, системы значимых социальных и межличностных отношени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роить жизненные планы, способность к осознанию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гражданской идентичности в поликультурном социу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апредметным, включающим освоенные обучающимися межпредметные понятия и универсальны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действия (регулятивные, познавательные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), способность их использования в познавательной и социальной практике, самостоятельнос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овании и осуществлении учебной деятельно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и учебного сотрудничества с педагогами 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стниками, способность к построению индивидуальной образовательной траектории, владение навыка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ой, проектной и социаль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 При этом, в начальной школе происходит формировани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стемы универсальных учебных действий (цель — учить  ученика учиться); в основной — развитие (цель — учить ученика учиться в общении); в старшей — совершенствование  (цель — учить ученика учиться самостоятельно). К личностным результатам, на становление которых ока-зывает влияние изучение курса информатики, можно отне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обучающихся на реализацию позитивных 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й и других видах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ровоззрение, соответствующее современному уровню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–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– уважение ко всем формам собственности, готовность к защите своей собственности, – осознанный выбор будущей профессии как путь и способ реализации собственных жизненных пл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 На становление данной группы универсальных учебных  действий традиционно более всего ориентирован раздел курса  «Алгоритмы и элементы программирования». А именно, выпускник науч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 определять цели, задавать параметры и  критерии, по которым можно определить, что цель достигну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 окружающих людей, основываясь на соображениях этики и мора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ирать путь достижения цели, планировать реш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х задач, оптимизируя материальные и нематериальные затрат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, развитие и совершенствование группы познавательных универсальных учебных действий более  всего ориентированы такие тематические разделы курса как  «Информация и информационные процессы», «Современные технологии создания и обработки информационных объектов», «Информационное моделирование», «Обработка информации в электронных таблицах», а также «Сетевые информационные технологии» и «Основы социальной информатик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соответствующими материалами курса выпускник научи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ать и находить обобщенные способы решения задач, в  том числе, осуществлять развернутый информационный  поиск и ставить на его основе новые (учебные и познавательные) задач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ически оценивать и интерпретировать информацию  с разных позиций, распознавать и фиксировать противоречия в информационных источни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ходить за рамки учебного предмета и осуществлять  целенаправленный поиск возможностей для широкого переноса средств и способов 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разделов «Информация и информационные процессы», «Сетевые информационные технологии» и  «Основы социальной информатики» происходит становление  ряда коммуникативных универсальных учебных действ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именно, выпускники могут научи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 организации, так и за ее пределами), подбирать партнеров для деловой коммуникации исходя из соображений  результативности взаимодействия, а не личных симпа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ернуто, логично и точно излагать свою точку зрения  с использованием адекватных (устных и письменных)  языковых средств. Предметные результаты освоения  учебного предмета «Информати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среднего общего образования в соответств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ГОС СОО представлены результаты базового и углубленного уровней изучения учебного предмета «Информатика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аждого уровня изучения предмета структурированы по группам «Выпускник научится» и «Выпускник получит возможность научить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основном общем образовании, группа результатов «Выпускник научится» представляет собой результаты,  достижение которых обеспечивается учителем в отношении  всех обучающихся, выбравших данный уровень обу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результатов «Выпускник получит возможность научиться» обеспечивается учителем в отношении части наиболее мотивированных и способных обучающихся, выбравших  данный уровень обуч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ципиальным отличием результатов базового уровня  от результатов углубленного уровня является их целевая направленность. Результаты базового уровня ориентированы на общую функциональную грамотность, получение компетентностей для повседневной жизни и общего развития. Результаты углубленного уровня ориентированы на получение компетентностей для последующей профессиональной деятельности как в рамках данной предметной области, так и в смежных с ней област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имерные программы всех учебных предметов построены таким образом, что предметные результаты базового уровня, относящиеся к разделу «Выпускник получит возможность научиться», соответствуют предметным результатам раздела «Выпускник научится» на углубленном уров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логика сохранена и в нашей авторской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предлагаемое к изучению содержание в полной мере ориентировано на формирование предметных результатов группы «Выпускник научится» базового уровня, а также многих результатов группы «Выпускник научится» углубленного уровня изучения информа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 представлено распределение планируемы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ных результатов, зафиксированных в основной образовательной программе среднего общего образования в соответствии со структурой учебников информатики для 10–11клас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и информационные процесс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на базовом уровне научит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редусмотрено примерной программ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знания о месте информатики в современной научной картине ми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строить неравномерные коды, допускающие однозначное декодирование сообщений, используя условие Фа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знания о кодах, которые позволяют обнаружив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при передаче данных, а также о помехоустойчивых кода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 и его программное обеспеч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аргументировать выбор программного обеспечения и техниче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именять антивирусные программы для обеспечения стаби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ехнических средств ИК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ьзовать готовые прикладные компьютерные программы в со-ответствии с типом решаемых задач и по выбранной специал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блюдать санитарно-гигиенические требования при работе за пер-сональным компьютером в соответствии с нормами действую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классифицировать программное обеспечение в соответствии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м выполняемых задач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онимать основные принципы устройства современного компьютера и мобильных электронных устройст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правила безопасной и экономичной работы с компьютерами и мобильными устройств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онимать принцип управления робототехническим устройств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осознанно подходить к выбору ИКТ-средств для своих учебных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ц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диагностировать состояние персонального компьютера или мобильных устройств на предмет их заражения компьютерным вирус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сведения об истории и тенденциях развития компьютерных технологий; познакомиться с принципами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х вычислительных систем и параллельной обработкой дан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узнать о том, какие задачи решаются с помощью суперкомпьютеров; узнать, какие существуют физические ограничения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 компьюте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 информации в компьютер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еводить заданное натуральное число из двоичной записи в вось-меричную и шестнадцатеричную, и обратно; сравнивать числа, записанные в двоичной, восьмеричной и шестнадцатеричной системах счис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информационный объём графических и звуковых данных при заданных условиях дискретиз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научиться складывать и вычитать числа, записанные в двоичн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ой и шестнадцатеричной системах счис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спользовать знания о дискретизации данных в научных исследованиях науки и техни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теории множеств и алгебры логи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роить логической выражение по заданной таблице истин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несложные логические урав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полнять эквивалентные преобразования логических выраже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я законы алгебры логики, в том числе и при состав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х запро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технологии создания и обработки информаци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структурированные текстовые документы и демонстрационные материалы с использованием возможностей соврем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х сред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редусмотрено примерной программой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информации в электронных таблица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электронные таблицы для выполнения учебных заданий из различных предметных облас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лять результаты математического моделирования в наглядном виде, готовить полученные данные для публикац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ланировать и выполнять небольшие исследовательские проек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омпьютеров; использовать средства ИКТ для статистической обработки результатов экспериментов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разрабатывать и использовать компьютерно-математическ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; оценивать числовые параметры моделируемых объе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цессов; интерпретировать результаты, получаемые в ход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я реальных процессов; анализировать готовые модели на предмет соответствия реальному объекту или процес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ы и элементы программир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ять результат выполнения алгоритма при заданных исходных данн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знавать изученные алгоритмы обработки чисел и числовых после-довательностей; создавать на их основе несложные программы анализа данн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итать и понимать несложные программы, написанные на выбранном для изучения универсальном алгоритмическом языке высо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полнять пошагово (с использованием компьютера или вручну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жные алгоритмы управления исполнителями и анализа числовых и текстовых дан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на алгоритмическом языке программы для решения типовых задач базового уровня из различных предметных областей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основных алгоритмических констру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имать и использовать основные понятия, связанные со сложностью вычислений (время работы, размер используемой памят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знания о постановках задач поиска и сортиров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роли при решении задач анализа данн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рименять навыки и опыт разработки программ в выбра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е программирования, включая тестирование и отладку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основные управляющие конструкции последовательного программирования и библиотеки прикладных програм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озданные программ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моделир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ходить оптимальный путь во взвешенном граф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компьютерно-математические модели для анализа со-ответствующих объектов и процессов, в том числе оценивать числовые параметры моделируемых объектов и процессов, а такж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ировать результаты, получаемые в ходе модел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х процес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табличные (реляционные) базы данных, в част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запросы в базах данных (в том числе, вычисляемые запросы), выполнять сортировку и поиск записей в Б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исывать базы данных и средства доступа к ним; наполнять раз-работанную базу данны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знания о графах, деревьях и списках при опис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ых объектов и процесс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именять базы данных и справочные системы при решении задач, возникающих в ходе учебной деятельности и вне её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оздавать учебные многотабличные базы да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евые информационные технолог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компьютерные энциклопедии, словари, информационные системы в Интернете; вести поиск в информационных систем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сетевые хранилища данных и облачные сервис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в повседневной практической деятельности (в 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— размещать данные) информационные ресурсы интернет-сервисов и виртуальных пространств коллективного взаимодействия, соблюдая авторские права и руководствуясь правилами сетевого этике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использовать компьютерные сети и определять их роли в современном мире; узнать базовые принципы организации и функционирования компьютерных сетей, нормы информационной э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а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онимать общие принципы разработки и функционирования интернет- прилож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создавать веб-страницы, содержащие списки, рисунки, гиперссылки, таблицы, формы; организовывать личное информацион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ритически оценивать информацию, полученную из сети Интер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социальной информати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науч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редусмотрено примерной программой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спользовать принципы обеспечения информационной безопасности, способы и средства обеспечения надежного функционирования средств ИКТ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57"/>
        <w:gridCol w:w="2559"/>
        <w:gridCol w:w="1096"/>
        <w:gridCol w:w="1136"/>
        <w:gridCol w:w="1492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ема-тического бло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оответствии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О С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/>
            </w:pPr>
            <w:r>
              <w:rPr/>
              <w:t>процесс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и 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-ные процес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граммных си-стем и серви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го программно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ременные </w:t>
            </w:r>
          </w:p>
          <w:p>
            <w:pPr>
              <w:pStyle w:val="Normal"/>
              <w:jc w:val="center"/>
              <w:rPr/>
            </w:pPr>
            <w:r>
              <w:rPr/>
              <w:t>тех нологии соз-дания и обработ-ки информаци-онных объек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ботка ин-формации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ых </w:t>
            </w:r>
          </w:p>
          <w:p>
            <w:pPr>
              <w:pStyle w:val="Normal"/>
              <w:jc w:val="center"/>
              <w:rPr/>
            </w:pPr>
            <w:r>
              <w:rPr/>
              <w:t>таб лиц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ческие </w:t>
            </w:r>
          </w:p>
          <w:p>
            <w:pPr>
              <w:pStyle w:val="Normal"/>
              <w:jc w:val="center"/>
              <w:rPr/>
            </w:pPr>
            <w:r>
              <w:rPr/>
              <w:t>основы информа-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и в </w:t>
            </w:r>
          </w:p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менты тео-рии множеств и </w:t>
            </w:r>
          </w:p>
          <w:p>
            <w:pPr>
              <w:pStyle w:val="Normal"/>
              <w:jc w:val="center"/>
              <w:rPr/>
            </w:pPr>
            <w:r>
              <w:rPr/>
              <w:t>алгебры лог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горитмы и </w:t>
            </w:r>
          </w:p>
          <w:p>
            <w:pPr>
              <w:pStyle w:val="Normal"/>
              <w:jc w:val="center"/>
              <w:rPr/>
            </w:pPr>
            <w:r>
              <w:rPr/>
              <w:t>элементы про-грамм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горитмы и </w:t>
            </w:r>
          </w:p>
          <w:p>
            <w:pPr>
              <w:pStyle w:val="Normal"/>
              <w:jc w:val="center"/>
              <w:rPr/>
            </w:pPr>
            <w:r>
              <w:rPr/>
              <w:t>элементы про-грамм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формацион-ное моделиро-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о-коммуникацион-ные технологии. </w:t>
            </w:r>
          </w:p>
          <w:p>
            <w:pPr>
              <w:pStyle w:val="Normal"/>
              <w:jc w:val="center"/>
              <w:rPr/>
            </w:pPr>
            <w:r>
              <w:rPr/>
              <w:t>Работа в инфор-мационном про-странств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етевые инфор-мационные тех-нолог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сновы социаль-ной информа-т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учебного времен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12:00Z</dcterms:created>
  <dc:creator>user</dc:creator>
  <dc:description/>
  <cp:keywords/>
  <dc:language>en-US</dc:language>
  <cp:lastModifiedBy>user</cp:lastModifiedBy>
  <dcterms:modified xsi:type="dcterms:W3CDTF">2019-10-29T05:51:00Z</dcterms:modified>
  <cp:revision>2</cp:revision>
  <dc:subject/>
  <dc:title>Муниципальное бюджетное общеобразовательное учреждение средняя общеобразовательная школа № 29</dc:title>
</cp:coreProperties>
</file>