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c13"/>
        <w:spacing w:lineRule="auto" w:line="360" w:before="0" w:after="0"/>
        <w:jc w:val="both"/>
        <w:rPr/>
      </w:pPr>
      <w:r>
        <w:rPr>
          <w:rStyle w:val="C1"/>
          <w:i/>
          <w:color w:val="000000"/>
        </w:rPr>
        <w:t>Батарина Анна Анатольевна, учитель начальных классов и английского языка</w:t>
      </w:r>
    </w:p>
    <w:p>
      <w:pPr>
        <w:pStyle w:val="C11c13"/>
        <w:spacing w:lineRule="auto" w:line="360" w:before="0" w:after="0"/>
        <w:jc w:val="both"/>
        <w:rPr>
          <w:rStyle w:val="C1"/>
          <w:i/>
          <w:i/>
          <w:color w:val="000000"/>
        </w:rPr>
      </w:pPr>
      <w:r>
        <w:rPr>
          <w:rStyle w:val="C1"/>
          <w:i/>
          <w:color w:val="000000"/>
        </w:rPr>
        <w:t xml:space="preserve">МБОУ Соловьевская СОШ им.П.М.Васильева  </w:t>
      </w:r>
    </w:p>
    <w:p>
      <w:pPr>
        <w:pStyle w:val="C11c13"/>
        <w:spacing w:lineRule="auto" w:line="360" w:before="0" w:after="0"/>
        <w:jc w:val="both"/>
        <w:rPr>
          <w:rStyle w:val="C1"/>
          <w:i/>
          <w:i/>
          <w:color w:val="000000"/>
        </w:rPr>
      </w:pPr>
      <w:r>
        <w:rPr/>
      </w:r>
    </w:p>
    <w:p>
      <w:pPr>
        <w:pStyle w:val="C11c13"/>
        <w:spacing w:before="0" w:after="0"/>
        <w:jc w:val="center"/>
        <w:rPr/>
      </w:pPr>
      <w:r>
        <w:rPr>
          <w:rStyle w:val="C1"/>
          <w:color w:val="000000"/>
        </w:rPr>
        <w:t>Воспитательная программа, как форма развития истинного гражданина страны.</w:t>
      </w:r>
    </w:p>
    <w:p>
      <w:pPr>
        <w:pStyle w:val="C11c13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егодня одной  из актуальных задач, которые стоят перед нами – учителями, родителями, обществом – подготовка ответственного гражданина, способного самостоятельно мыслить и оценивать происходящее, строить свою жизнь и деятельность в соответствии с собственными интересами и с учетом интересов и требований окружающих его людей и общества в целом. А решение этой задачи связано с формированием устойчивых нравственных качеств личности школьника. Этому способствует программа воспитания младших школьников, органически входящее в учебно-воспитательный процесс и составляющее его стержневую основу. В то же время это программа воспитания младших школьников является одной из сложных задач воспитания в условиях современного образовательного процесса. Мы живем в период, когда дефицит нравственных ценностей и пренебрежение моральными нормами становится повсеместным явлением. Именно поэтому все острее встает вопрос о повышении уровня патриотического воспитания. Младший школьный возраст характеризуется повышенной восприимчивостью внешних явлений, верой в истинность всего, чему его учат, что говорят, в безусловность и необходимость нравственных норм. Именно в младшем школьном возрасте возникают большие возможности для систематического и последовательно нравственного и гражданско-патриотического воспитания. Опираясь на то новое положительное, что появилось в психике ребенка с приходом в школу, мы пытаемся формировать чувства патриотизма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       </w:t>
      </w:r>
      <w:r>
        <w:rPr>
          <w:rStyle w:val="C1c7"/>
          <w:bCs/>
          <w:color w:val="000000"/>
        </w:rPr>
        <w:t>Цель: воспитание качеств человека, которые составляют основы его коммуникативной, гражданской и социальной активности, развитие творческих способностей, воспитание уважения к истории, традициям, культуре своей семьи, малой Родины, Отечеству в целом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 xml:space="preserve">        </w:t>
      </w:r>
      <w:r>
        <w:rPr>
          <w:rStyle w:val="C1c7"/>
          <w:bCs/>
          <w:color w:val="000000"/>
        </w:rPr>
        <w:t>Задачи: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- формирование у воспитанников и их родителей интереса к изучению родословной своей семьи, истории, культуры, традиций своего края, Родины, жизни земляков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- развитие творческой активности учащихся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- приобщить к духовным и нравственным ценностям, традициям старшего поколения через урочную и внеклассную работу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- формирование готовности к выполнению гражданского долга, конституционных обязанностей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"/>
          <w:bCs/>
          <w:color w:val="000000"/>
        </w:rPr>
        <w:t>- воспитание чувства гордости к малой родине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c7c31"/>
          <w:bCs/>
          <w:i/>
          <w:iCs/>
          <w:color w:val="000000"/>
        </w:rPr>
        <w:t>Принципы реализации проекта: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Личностно-ориентированная направленность: формирование ведущих интегративных качеств личности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Деятельностный подход: воспитание и развитие личности в результате практической деятельности: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 Оптимальное сочетание индивидуального воспитания, самовоспитания и воспитания в коллективе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равовая база проекта: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конвенция ООН о правах ребёнка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Закон об образовании РФ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государственная программа патриотического воспитания на 2006-2010гг. ;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послание президента РФ В.В.Путина 2012г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роки реализации проекта 4 года.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Участники проекта: обучающиеся в 1-4 классах, классные руководители 1- 4 классов, учителя физической культуры ,родители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  </w:t>
      </w:r>
    </w:p>
    <w:p>
      <w:pPr>
        <w:pStyle w:val="C11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Что же понимают под понятием "патриотизм"? Отвечая на этот вопрос, нужно сказать, что истинный патриотизм включает в себя следующие составляющие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чувство привязанности к тем местам, где человек родился и вырос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уважительное отношение к языку своего народ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заботу об интересах Родины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осознание долга перед Родиной, отстаивание ее чести и достоинства, свободы и независимости (защита Отечества)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проявление гражданских чувств и сохранение верности Родине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гордость за свое отечество, за социальные и культурные достижения своей страны за символы государства, за свой народ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уважительное отношение к историческому прошлому Родины, своего народа его обычаям и традициям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C1"/>
          <w:color w:val="000000"/>
        </w:rPr>
        <w:t>гуманизм, милосердие, общечеловеческие ценности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Работая по новым стандартам, мы разработали свою программу гражданско-патриотического воспитания младших школьников. Она состоит из 4 разделов: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историко-краеведческое направление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научно-исследовательское направление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гражданское-патриотическое направление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спортивно-оздоровительное направление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rStyle w:val="C1c7c31"/>
          <w:b/>
          <w:bCs/>
          <w:i/>
          <w:iCs/>
          <w:color w:val="000000"/>
        </w:rPr>
        <w:t>Формы реализации программы: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тематические классные часы, познавательные игры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беседы, викторины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конкурсы сочинений, рисунков, чтецов, стихотворений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спортивные соревнования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праздники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уроки  Мужества, уроки Памяти, уроки Доброты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встречи с ветеранами, тимуровская работа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просмотры видеофильмов, конкурсы презентаций, фото-конкурсы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утренники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экскурсии и походы;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школьная НПК «Васильевские чтения»;</w:t>
      </w:r>
    </w:p>
    <w:p>
      <w:pPr>
        <w:pStyle w:val="C13c14"/>
        <w:spacing w:before="0" w:after="0"/>
        <w:rPr>
          <w:color w:val="000000"/>
        </w:rPr>
      </w:pPr>
      <w:r>
        <w:rPr>
          <w:rStyle w:val="C1c7c31"/>
          <w:b/>
          <w:bCs/>
          <w:i/>
          <w:iCs/>
          <w:color w:val="000000"/>
        </w:rPr>
        <w:t>Мы ждем таких результатов: Модель выпускника начальной школы.</w:t>
      </w:r>
    </w:p>
    <w:p>
      <w:pPr>
        <w:pStyle w:val="C13c14"/>
        <w:spacing w:before="0" w:after="0"/>
        <w:rPr>
          <w:color w:val="000000"/>
        </w:rPr>
      </w:pPr>
      <w:r>
        <w:rPr>
          <w:rStyle w:val="C1"/>
          <w:color w:val="000000"/>
        </w:rPr>
        <w:t>Выпускник должен иметь способность к установлению межличностных отношений с педагогами, сверстниками; готовность к коллективным формам деятельности; умение самостоятельно разрешать конфликты мирным путем. Достаточный уровень самоконтроля в межличностном взаимодействии, продуктивность в общении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c7"/>
          <w:b/>
          <w:bCs/>
          <w:color w:val="000000"/>
        </w:rPr>
        <w:t>Познавательный потенциал.</w:t>
      </w:r>
      <w:r>
        <w:rPr>
          <w:rStyle w:val="C1"/>
          <w:color w:val="000000"/>
        </w:rPr>
        <w:t> Высокий уровень активности, самостоятельности в учебной работе. Грамотность и богатый словарный запас устной речи. Навыки логических операций; выделение существенных признаков, обобщение, классификация, аналогии и другие действия. Беглость, гибкость, оригинальность и чувствительность к проблемам, как основа креативности и конкурентоспособности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7c5c28"/>
          <w:b/>
          <w:bCs/>
          <w:color w:val="000080"/>
        </w:rPr>
        <w:t> </w:t>
      </w:r>
      <w:r>
        <w:rPr>
          <w:rStyle w:val="C7c5"/>
          <w:b/>
          <w:bCs/>
          <w:color w:val="000000"/>
        </w:rPr>
        <w:t>Нравственный потенциал.</w:t>
      </w:r>
      <w:r>
        <w:rPr>
          <w:rStyle w:val="C1"/>
          <w:color w:val="000000"/>
        </w:rPr>
        <w:t> Понимание сущности нравственных качеств и черт характера окружающих людей, проявление в отношениях с ними доброты, честности, порядочности, вежливости. Усвоение духовных ценностей, чувство любви к Родине, становление истинного патриота своей Родины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c7"/>
          <w:b/>
          <w:bCs/>
          <w:color w:val="000000"/>
        </w:rPr>
        <w:t>Культурный потенциал.</w:t>
      </w:r>
      <w:r>
        <w:rPr>
          <w:rStyle w:val="C1"/>
          <w:color w:val="000000"/>
        </w:rPr>
        <w:t> Желание строить свою жизнь по законам гармонии и красоты, потребность в культурном досуге, стремление творить прекрасное в учебной, трудовой деятельности, поведении, в отношениях с окружающими.</w:t>
      </w:r>
    </w:p>
    <w:p>
      <w:pPr>
        <w:pStyle w:val="C11c13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c7"/>
          <w:b/>
          <w:bCs/>
          <w:color w:val="000000"/>
        </w:rPr>
        <w:t>Физический потенциал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color w:val="000000"/>
        </w:rPr>
        <w:t>Стремление к физическому здоровью. Желание активного досуга.</w:t>
      </w:r>
    </w:p>
    <w:p>
      <w:pPr>
        <w:pStyle w:val="C12"/>
        <w:spacing w:before="0" w:after="0"/>
        <w:jc w:val="center"/>
        <w:rPr>
          <w:color w:val="000000"/>
        </w:rPr>
      </w:pPr>
      <w:r>
        <w:rPr>
          <w:rStyle w:val="C0c7"/>
          <w:b/>
          <w:bCs/>
          <w:color w:val="000000"/>
        </w:rPr>
        <w:t>Содержание программы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Природа нашего села</w:t>
      </w:r>
      <w:r>
        <w:rPr>
          <w:rStyle w:val="C0"/>
          <w:color w:val="000000"/>
        </w:rPr>
        <w:t xml:space="preserve">. Река Амга, наши озера и аласы. Наши горы.  Название гор, реки, аласов. Легенды и былины о нашем крае в рассказах наших предков, в произведениях писателей.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Прошлое и настоящее села</w:t>
      </w:r>
      <w:r>
        <w:rPr>
          <w:rStyle w:val="C0"/>
          <w:color w:val="000000"/>
        </w:rPr>
        <w:t>. Первые жители нашего края – наши предки. Легенды о жителей родного села, как и где они жили. Быт наших односельчан в прошлом и настоящем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 </w:t>
      </w:r>
      <w:r>
        <w:rPr>
          <w:rStyle w:val="C0c8"/>
          <w:color w:val="000000"/>
          <w:u w:val="single"/>
        </w:rPr>
        <w:t>Родословная моей семьи</w:t>
      </w:r>
      <w:r>
        <w:rPr>
          <w:rStyle w:val="C0"/>
          <w:color w:val="000000"/>
        </w:rPr>
        <w:t>. Родственные связи односельчан, одноклассников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Исторические и интересные  места нашего села.</w:t>
      </w:r>
    </w:p>
    <w:p>
      <w:pPr>
        <w:pStyle w:val="C13c16"/>
        <w:spacing w:before="0" w:after="0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С какими событиями связано то или иное место села. Значение этого события в жизни села и жителей.  Исторические памятники села. История их создания, современное состояние. Сбор фотоматериала, описание  и оформление альбома. Уход за памятниками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Жизнь и работа людей нашего села в годы Великой Отечественной войны и после</w:t>
      </w:r>
      <w:r>
        <w:rPr>
          <w:rStyle w:val="C0"/>
          <w:color w:val="000000"/>
        </w:rPr>
        <w:t>.</w:t>
      </w:r>
    </w:p>
    <w:p>
      <w:pPr>
        <w:pStyle w:val="C16c13"/>
        <w:spacing w:before="0" w:after="0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Ветераны войны, тыла. Встреча с ветеранами тыла и труда. Сбор воспоминаний, фотоматериалов, подготовка рефератов и докладов о детях войны, об их труде и жизн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Жизнь известных и талантливых  людей нашего села.</w:t>
      </w:r>
    </w:p>
    <w:p>
      <w:pPr>
        <w:pStyle w:val="C16c13"/>
        <w:spacing w:before="0" w:after="0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1). Легенды и былины о народных певцах, борцах,  охотниках, кузнецах, мастерах традиционных ремесел, живших до наших времен. Сбор легенд и былин, чтение книг о  жизни талантливых людей. Подготовка рефератов и докладов по этой теме, выступления.</w:t>
      </w:r>
    </w:p>
    <w:p>
      <w:pPr>
        <w:pStyle w:val="C16c13"/>
        <w:spacing w:before="0" w:after="0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2).</w:t>
      </w:r>
      <w:r>
        <w:rPr>
          <w:rStyle w:val="Appleconvertedspace"/>
          <w:color w:val="000000"/>
        </w:rPr>
        <w:t> </w:t>
      </w:r>
      <w:r>
        <w:rPr>
          <w:rStyle w:val="C0c8"/>
          <w:color w:val="000000"/>
          <w:u w:val="single"/>
        </w:rPr>
        <w:t>Знаменитые и талантливые люди из нашего села.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Ученые, врачи, учителя, певцы, спортсмены, народные мастера из нашего села. Встреча  с замечательными людьми, чтение литературы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Служба Отечеству.</w:t>
      </w:r>
    </w:p>
    <w:p>
      <w:pPr>
        <w:pStyle w:val="C16c13"/>
        <w:spacing w:before="0" w:after="0"/>
        <w:ind w:left="360" w:hanging="0"/>
        <w:jc w:val="both"/>
        <w:rPr>
          <w:color w:val="000000"/>
        </w:rPr>
      </w:pPr>
      <w:r>
        <w:rPr>
          <w:rStyle w:val="C0"/>
          <w:color w:val="000000"/>
        </w:rPr>
        <w:t>1).  Наши отцы и братья – защитники Отечества. Сбор фотоматериалов для стенгазеты. Встреча  с отцами и братьями  класса.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2). Наши земляки в «горячих точках». Поиск и сбор информации об односельчанах, служивших в «горячих точках»: Афганистане, Таджикистане, Чечне.</w:t>
      </w:r>
    </w:p>
    <w:p>
      <w:pPr>
        <w:pStyle w:val="C19c13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rStyle w:val="C0c8"/>
          <w:color w:val="000000"/>
          <w:u w:val="single"/>
        </w:rPr>
        <w:t>Культура нашего села</w:t>
      </w:r>
      <w:r>
        <w:rPr>
          <w:rStyle w:val="C0"/>
          <w:color w:val="000000"/>
        </w:rPr>
        <w:t>.</w:t>
      </w:r>
    </w:p>
    <w:p>
      <w:pPr>
        <w:pStyle w:val="C19c13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Очаги культуры на селе. Посещение сельской библиотеки, школьного музея, клуба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rStyle w:val="C0c8"/>
          <w:color w:val="000000"/>
          <w:u w:val="single"/>
        </w:rPr>
        <w:t>Семейные династии.</w:t>
      </w:r>
    </w:p>
    <w:p>
      <w:pPr>
        <w:pStyle w:val="C19c13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Известные династии нашего села. Династия в моей семье. Викторина на лучшее знание профессий своей семь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0c8"/>
          <w:color w:val="000000"/>
          <w:u w:val="single"/>
        </w:rPr>
        <w:t>Сельские обряды и праздники</w:t>
      </w:r>
      <w:r>
        <w:rPr>
          <w:rStyle w:val="C0"/>
          <w:color w:val="000000"/>
        </w:rPr>
        <w:t>.</w:t>
      </w:r>
    </w:p>
    <w:p>
      <w:pPr>
        <w:pStyle w:val="C13c19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Семейные. Официальные. Происхождение обрядов и праздников. Особенности внутрисемейного быта. Практические занятия: составление сценария праздника, классные часы на тему «Час общения» (каждая семья приходит и  рассказывает о семейных традициях на классном часу)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rStyle w:val="C0c8"/>
          <w:color w:val="000000"/>
          <w:u w:val="single"/>
        </w:rPr>
        <w:t>История родной школы.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История возникновения. Педагогические династии. Наши выпускники. Известные, знаменитые выпускники нашей школы.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Трудовые традиции наших земляков.</w:t>
      </w:r>
      <w:r>
        <w:rPr>
          <w:rStyle w:val="C0"/>
          <w:color w:val="000000"/>
        </w:rPr>
        <w:t> Наши земляки – передовики сельского хозяйства. Выдающиеся растениеводы и животноводы, механизаторы.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 </w:t>
      </w:r>
      <w:r>
        <w:rPr>
          <w:rStyle w:val="C0c8"/>
          <w:color w:val="000000"/>
          <w:u w:val="single"/>
        </w:rPr>
        <w:t>Красота нашего края.</w:t>
      </w:r>
      <w:r>
        <w:rPr>
          <w:rStyle w:val="C0"/>
          <w:color w:val="000000"/>
        </w:rPr>
        <w:t> Изучение редких и лекарственных растений родного края. Сбор лекарственных  растений, составление гербариев в летнее время. Посещение летнего экологического лагеря «Саьар5а». Работа в летнем лагере отдыха и труда «Урожай», уход за овощными культурами. Походы и экскурсии на  природу.  Подготовка докладов по этой теме. Проведение традиционного праздника «Урожай», Экскурсии , походы на гору «Тэйэр».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Животный мир родного края.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Редкие животные и птицы нашего края. Наблюдение за жизнью животных.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color w:val="000000"/>
        </w:rPr>
      </w:pPr>
      <w:r>
        <w:rPr>
          <w:rStyle w:val="C0c8"/>
          <w:color w:val="000000"/>
          <w:u w:val="single"/>
        </w:rPr>
        <w:t> </w:t>
      </w:r>
      <w:r>
        <w:rPr>
          <w:rStyle w:val="C0c8"/>
          <w:color w:val="000000"/>
          <w:u w:val="single"/>
        </w:rPr>
        <w:t>О красоте нашей природы</w:t>
      </w:r>
      <w:r>
        <w:rPr>
          <w:rStyle w:val="C0"/>
          <w:color w:val="000000"/>
        </w:rPr>
        <w:t>. Сбор стихов и песен наших односельчан о природе, любви к родной земле, о любимых и.т.д.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rStyle w:val="C0"/>
          <w:color w:val="000000"/>
        </w:rPr>
        <w:t>ДФСОК (детский спортивный оздоровительный  клуб) «Тэйэр»: общешкольные традиционные спортивные соревнования смотр песни и строя ко Дню защитников Отечества, военно-спортивная игра,  конкурс для мальчиков «Игры маленьких спортсменов»,  семейные спортивные соревнования «Я с отцом», военно-спортивная игра «Зарница»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rStyle w:val="C0"/>
          <w:color w:val="000000"/>
        </w:rPr>
        <w:t xml:space="preserve">           </w:t>
      </w:r>
      <w:r>
        <w:rPr>
          <w:rStyle w:val="C0"/>
          <w:color w:val="000000"/>
        </w:rPr>
        <w:t>Таким образом, мы воспитываем  у наших детей уважение к труду, окружающей среде, любви и уважению в своей малой родине, к ее истории, природе вместе с тем мы не забываем о здоровом духе и физическому состоянию нашего организма. Наша программа имеет очень хорошие результаты, которые видны по достижениям в учебе, в спортивных, интеллектуальных мероприятиях, конкурсах , различных смотрах и научно-практических конференциях наших учеников в среднем звене и старших классах, и безусловно, нашими выпускниками, которые горды тем, что закончили нашу шко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7">
    <w:name w:val="c1 c7"/>
    <w:basedOn w:val="Style14"/>
    <w:qFormat/>
    <w:rPr/>
  </w:style>
  <w:style w:type="character" w:styleId="C1c7c31">
    <w:name w:val="c1 c7 c3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5c28">
    <w:name w:val="c7 c5 c28"/>
    <w:basedOn w:val="Style14"/>
    <w:qFormat/>
    <w:rPr/>
  </w:style>
  <w:style w:type="character" w:styleId="C7c5">
    <w:name w:val="c7 c5"/>
    <w:basedOn w:val="Style14"/>
    <w:qFormat/>
    <w:rPr/>
  </w:style>
  <w:style w:type="character" w:styleId="C0c7">
    <w:name w:val="c0 c7"/>
    <w:basedOn w:val="Style14"/>
    <w:qFormat/>
    <w:rPr/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3c16">
    <w:name w:val="c13 c16"/>
    <w:basedOn w:val="Normal"/>
    <w:qFormat/>
    <w:pPr>
      <w:spacing w:before="280" w:after="280"/>
    </w:pPr>
    <w:rPr/>
  </w:style>
  <w:style w:type="paragraph" w:styleId="C16c13">
    <w:name w:val="c16 c1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13">
    <w:name w:val="c19 c13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58:00Z</dcterms:created>
  <dc:creator>Comp3</dc:creator>
  <dc:description/>
  <dc:language>en-US</dc:language>
  <cp:lastModifiedBy>User</cp:lastModifiedBy>
  <dcterms:modified xsi:type="dcterms:W3CDTF">2017-02-08T02:58:00Z</dcterms:modified>
  <cp:revision>2</cp:revision>
  <dc:subject/>
  <dc:title/>
</cp:coreProperties>
</file>