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бочая программа по географии 6 класса  составлена на основе: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: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 Приказ Министерства образования и науки РФ от 17 декабря 2010 года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Методическое письмо Департамента государственной политики в образовании Министерства образования и науки РФ от 07.07.2005 № 03-1263 «О примерных программах Федерального базисного учебного плана».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риказ Министерства образования и науки РФ от 19.12.2012 № 1067 «Об утверждении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лностью соответствует Федеральному государственному образовательному стандарту (ФГОС ООО) и составлена на основе программы основного общего образования по географии. 5—9 классы авторы И. И. Баринова, В. П. Дронов, И. В. Душина, В. И. Сиротин, издательство Дрофа. 2012г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Style17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Учебника «География. Начальный курс 6 класс», авторы Т. П. Герасимова и Н. П. Неклюкова, М.Дрофа, 2015г.</w:t>
      </w:r>
    </w:p>
    <w:p>
      <w:pPr>
        <w:pStyle w:val="Style17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кур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 курса является развитие географических знаний, умений, опыта творческой деятельности и эмоционально – цел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кур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достижения основной цели необходимо решать следующие учебно-методические задачи: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единстве природы, объяснение простейших взаимосвязей процессов и явлений природы, ее частей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труктуре, развитии во времени и пространстве основных геосфер, особенностях их взаимосвязи на планетарном, региональном и локальном уровня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разнообразии природы и сложности протекающих в ней процессо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размещении природных и социально-экономических объекто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ментарных практических умений при работе со специальными приборами и инструментами, картой, глобусом, планом местности для получения необходимой географической информаци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нимания воздействия человека на состояние природы и следствий взаимодействия природы и человек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нимания разнообразия и своеобразия духовных традиций народов, формирование и развитие личностного отношения к своему населенному пункту как части Росси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уважения и любви к своей малой родине через активное познание и сохранение родной природы.</w:t>
      </w:r>
    </w:p>
    <w:p>
      <w:pPr>
        <w:pStyle w:val="Style17"/>
        <w:ind w:left="720" w:hanging="0"/>
        <w:rPr>
          <w:rStyle w:val="Dash0410005f0431005f0437005f0430005f0446005f0020005f0441005f043f005f0438005f0441005f043a005f0430005f005fchar1char1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u w:val="single"/>
        </w:rPr>
        <w:t>Общая характеристика курса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 структуре курса «География. Начальный курс. 6 класс»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рс географии 6 класса – курс, формирующий знания из разных областей наук о Земле – картографии, геологии, географии, почвоведения и др. Эти знания позволяют видеть, понимать и оценивать сложную систему взаимосвязей в природ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 предмета в учебном плане.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 основного общего образования и основной образовательной программой основ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зучение географии в 6 классе выделяется 35 ч - 1ч в неделю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u w:val="single"/>
        </w:rPr>
        <w:t>Требование к результатам освоения учебного предмета</w:t>
      </w:r>
    </w:p>
    <w:p>
      <w:pPr>
        <w:pStyle w:val="Style17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  <w:r>
        <w:rPr>
          <w:rFonts w:eastAsia="Calibri" w:cs="Times New Roman" w:ascii="Times New Roman" w:hAnsi="Times New Roman"/>
          <w:b/>
          <w:sz w:val="28"/>
          <w:szCs w:val="28"/>
        </w:rPr>
        <w:t>направлено на достижение следующих личностных результатов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  <w:u w:val="single"/>
        </w:rPr>
        <w:t xml:space="preserve">Личностные результаты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Отечеству, к своему краю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  <w:u w:val="single"/>
        </w:rPr>
        <w:t xml:space="preserve">Метапредметные результаты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авить и формулировать для себя новые задачи в учёбе и познавательной деятельности под руководством учителя; развивать мотивы и интересы своей познавательной деятельност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пути достижения целей под руководством учител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ё решения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классифицировать выбирать основания и критерии для классификации, устанавливать причинно-следственные связи, строить логическое рассуждение, делать выводы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модели и схемы для решения учебных и познавательных задач,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индивидуально и в группе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стной и письменной речью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 — компетенции)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  <w:u w:val="single"/>
        </w:rPr>
        <w:t>Предметные результаты :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географии, её роли в освоении планеты человеком, о географических знаниях и их необходимости для решения современных практических задач человечества и своей страны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задачи охраны окружающей среды и рационального природопользования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целостности и неоднородности Земли как планеты людей в пространстве и во времени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её экологических параметров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артографической грамотности и использования географической карты как одного из языков международного общения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навыками нахождения, использования и презентации географической информаци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 и техногенных катастроф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безопасного и экологически целесообразного поведения в окружающей сред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предмета «География 6 класс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в различных формах географическую информацию, необходимую для решения учебных и практико-ориентированных задач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лучит возможность научить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ть географические объекты и явления при помощи компьютерных програм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, иллюстриру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(1 час)</w:t>
      </w:r>
    </w:p>
    <w:p>
      <w:pPr>
        <w:pStyle w:val="Style17"/>
        <w:rPr>
          <w:rStyle w:val="Submenutab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ие, изучение и преобразование Земли.</w:t>
      </w:r>
      <w:r>
        <w:rPr>
          <w:rFonts w:cs="Times New Roman" w:ascii="Times New Roman" w:hAnsi="Times New Roman"/>
          <w:sz w:val="28"/>
          <w:szCs w:val="28"/>
        </w:rPr>
        <w:t xml:space="preserve"> Как человек открывал Землю. Изучение Земли человеком. Современная география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Земля — планета Солнечной систе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 работа № 1</w:t>
      </w:r>
      <w:r>
        <w:rPr>
          <w:rFonts w:cs="Times New Roman" w:ascii="Times New Roman" w:hAnsi="Times New Roman"/>
          <w:sz w:val="28"/>
          <w:szCs w:val="28"/>
        </w:rPr>
        <w:t xml:space="preserve"> -  Путешествия и открытия. На контурной карте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Виды изображений поверхности Земли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 ч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План  местности.</w:t>
      </w:r>
      <w:r>
        <w:rPr>
          <w:rFonts w:cs="Times New Roman" w:ascii="Times New Roman" w:hAnsi="Times New Roman"/>
          <w:sz w:val="28"/>
          <w:szCs w:val="28"/>
        </w:rPr>
        <w:t xml:space="preserve"> Условные знаки. </w:t>
      </w:r>
      <w:r>
        <w:rPr>
          <w:rFonts w:cs="Times New Roman" w:ascii="Times New Roman" w:hAnsi="Times New Roman"/>
          <w:bCs/>
          <w:sz w:val="28"/>
          <w:szCs w:val="28"/>
        </w:rPr>
        <w:t>Масштаб. Виды масштаб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Стороны горизонта. Ориентирова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риентирования на местности. Азимут. Определение направлений по плану.</w:t>
        <w:br/>
      </w:r>
      <w:r>
        <w:rPr>
          <w:rFonts w:cs="Times New Roman" w:ascii="Times New Roman" w:hAnsi="Times New Roman"/>
          <w:bCs/>
          <w:sz w:val="28"/>
          <w:szCs w:val="28"/>
        </w:rPr>
        <w:t>Изображение на плане форм земной поверхности.</w:t>
      </w:r>
      <w:r>
        <w:rPr>
          <w:rFonts w:cs="Times New Roman" w:ascii="Times New Roman" w:hAnsi="Times New Roman"/>
          <w:sz w:val="28"/>
          <w:szCs w:val="28"/>
        </w:rPr>
        <w:t xml:space="preserve"> Рельеф. Относительная высота. Абсолютная высота. Горизонтали (изогипсы). Профиль местности. Форма Земли. Размеры Земли. Глобус — модель земного шара.</w:t>
        <w:br/>
        <w:t>Географическая карта. Меридианы и параллели. Градусная сеть на глобусе и карте. Географическая широта. Определение географической широты. Географические координаты. Изображение на физических картах высот и глубин отдельных точек. Шкала высот и глубин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   </w:t>
      </w:r>
      <w:r>
        <w:rPr>
          <w:rFonts w:cs="Times New Roman" w:ascii="Times New Roman" w:hAnsi="Times New Roman"/>
          <w:bCs/>
          <w:sz w:val="28"/>
          <w:szCs w:val="28"/>
        </w:rPr>
        <w:t>№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</w:t>
      </w:r>
      <w:r>
        <w:rPr>
          <w:rFonts w:cs="Times New Roman" w:ascii="Times New Roman" w:hAnsi="Times New Roman"/>
          <w:bCs/>
          <w:sz w:val="28"/>
          <w:szCs w:val="28"/>
        </w:rPr>
        <w:t>Ориентирование по сторонам горизонта.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Cs/>
          <w:sz w:val="28"/>
          <w:szCs w:val="28"/>
        </w:rPr>
        <w:t>№ 3 «Определение расстояний, направлений и географических координат по карт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7"/>
        <w:rPr>
          <w:rStyle w:val="Submenutable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оение Земли. Земные оболочки (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22 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 Земли. Земная кора. Изучение земной коры человеком. Из чего состоит земная кора. Магматические, осадочные, метаморфические горные породы.</w:t>
      </w:r>
      <w:r>
        <w:rPr>
          <w:rFonts w:cs="Times New Roman" w:ascii="Times New Roman" w:hAnsi="Times New Roman"/>
          <w:sz w:val="28"/>
          <w:szCs w:val="24"/>
        </w:rPr>
        <w:t xml:space="preserve"> Горные породы и минералы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Движения земной коры. Вулканы, гейзеры, горячие источники. Рельеф суши. Горы. Рельеф дна Мирового оке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да на Земле.</w:t>
      </w:r>
      <w:r>
        <w:rPr>
          <w:rFonts w:cs="Times New Roman" w:ascii="Times New Roman" w:hAnsi="Times New Roman"/>
          <w:sz w:val="28"/>
          <w:szCs w:val="28"/>
        </w:rPr>
        <w:t xml:space="preserve"> Мировой круговорот воды.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Мирового океана. </w:t>
      </w:r>
      <w:r>
        <w:rPr>
          <w:rFonts w:cs="Times New Roman" w:ascii="Times New Roman" w:hAnsi="Times New Roman"/>
          <w:sz w:val="28"/>
          <w:szCs w:val="28"/>
        </w:rPr>
        <w:t xml:space="preserve">Свойства вод Океана. Что такое Мировой океан. Океаны. Моря, заливы и проливы. Свойства вод океана. Соленость. Температура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 xml:space="preserve">Движение воды в океане. </w:t>
      </w:r>
      <w:r>
        <w:rPr>
          <w:rFonts w:cs="Times New Roman" w:ascii="Times New Roman" w:hAnsi="Times New Roman"/>
          <w:sz w:val="28"/>
          <w:szCs w:val="28"/>
        </w:rPr>
        <w:t xml:space="preserve">Ветровые волны. Цунами. Приливы и отливы. Океанические тече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земные воды.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подземных вод. Грунтовые и межпластовые воды. Использование и охрана подземных вод. </w:t>
      </w:r>
      <w:r>
        <w:rPr>
          <w:rFonts w:cs="Times New Roman" w:ascii="Times New Roman" w:hAnsi="Times New Roman"/>
          <w:bCs/>
          <w:sz w:val="28"/>
          <w:szCs w:val="28"/>
        </w:rPr>
        <w:t>Реки.</w:t>
      </w:r>
      <w:r>
        <w:rPr>
          <w:rFonts w:cs="Times New Roman" w:ascii="Times New Roman" w:hAnsi="Times New Roman"/>
          <w:sz w:val="28"/>
          <w:szCs w:val="28"/>
        </w:rPr>
        <w:t xml:space="preserve"> Бассейн реки и водораздел. Использование и охрана рек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Озе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ные котловины. Вода в озере. Водохранилища. </w:t>
      </w:r>
      <w:r>
        <w:rPr>
          <w:rFonts w:cs="Times New Roman" w:ascii="Times New Roman" w:hAnsi="Times New Roman"/>
          <w:bCs/>
          <w:sz w:val="28"/>
          <w:szCs w:val="28"/>
        </w:rPr>
        <w:t>Ледники.</w:t>
      </w:r>
      <w:r>
        <w:rPr>
          <w:rFonts w:cs="Times New Roman" w:ascii="Times New Roman" w:hAnsi="Times New Roman"/>
          <w:i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ные ледники. Покровные ледники. Многолетняя мерзло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Атмосфера: строение, значение, изучение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Температура воздуха. Атмосферное давление. Ветер. Водяной пар в атмосфере. Облака и атмосферные осадки.  Погода и климат. Причины, влияющие на климат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нообразие и распространение организмов на Земле. </w:t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 xml:space="preserve">Природный комплекс. </w:t>
      </w:r>
      <w:r>
        <w:rPr>
          <w:rFonts w:cs="Times New Roman" w:ascii="Times New Roman" w:hAnsi="Times New Roman"/>
          <w:sz w:val="28"/>
          <w:szCs w:val="28"/>
        </w:rPr>
        <w:t>Воздействие организмов на земные оболочки. Почва. Взаимосвязь организмов. Природный комплекс. Географическая оболочка и биосфера.</w:t>
        <w:br/>
      </w:r>
      <w:r>
        <w:rPr>
          <w:rFonts w:cs="Times New Roman" w:ascii="Times New Roman" w:hAnsi="Times New Roman"/>
          <w:b/>
          <w:i/>
          <w:sz w:val="28"/>
          <w:szCs w:val="24"/>
        </w:rPr>
        <w:t>Практическая рабо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 «Рельеф суш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4"/>
        </w:rPr>
        <w:t>Практическая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рабо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№ 5 «Мировой океан. Течение в океане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еская работа: №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Построение графика хода температуры и вычисление средней температур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: № 7</w:t>
      </w:r>
      <w:r>
        <w:rPr>
          <w:rFonts w:cs="Times New Roman" w:ascii="Times New Roman" w:hAnsi="Times New Roman"/>
          <w:sz w:val="28"/>
          <w:szCs w:val="28"/>
        </w:rPr>
        <w:t xml:space="preserve">. Построение розы ветр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селение Земли (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  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еловечество — единый биологический вид. Численность населения Земли. Основные типы населенных пунктов. Человек и природа. Влияние природы на жизнь и здоровье человека. Стихийные природные явл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/>
        <w:b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е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а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й поверхности Земли (9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ли. Земные оболочки (22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емли (1 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tLeast" w:line="328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C0"/>
        <w:spacing w:before="0" w:after="0"/>
        <w:rPr>
          <w:rStyle w:val="C20"/>
          <w:b/>
          <w:b/>
          <w:bCs/>
          <w:color w:val="000000"/>
          <w:sz w:val="28"/>
          <w:szCs w:val="28"/>
        </w:rPr>
      </w:pPr>
      <w:r>
        <w:rPr>
          <w:rStyle w:val="C20"/>
          <w:b/>
          <w:bCs/>
          <w:color w:val="000000"/>
          <w:sz w:val="28"/>
          <w:szCs w:val="28"/>
        </w:rPr>
        <w:t>   </w:t>
      </w:r>
    </w:p>
    <w:p>
      <w:pPr>
        <w:pStyle w:val="C0"/>
        <w:spacing w:before="0" w:after="0"/>
        <w:jc w:val="center"/>
        <w:rPr/>
      </w:pPr>
      <w:r>
        <w:rPr>
          <w:color w:val="000000"/>
          <w:sz w:val="28"/>
          <w:szCs w:val="28"/>
        </w:rPr>
        <w:t>Календарно-тематическое планирова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535"/>
        <w:gridCol w:w="846"/>
        <w:gridCol w:w="2527"/>
        <w:gridCol w:w="2388"/>
        <w:gridCol w:w="1909"/>
        <w:gridCol w:w="2784"/>
        <w:gridCol w:w="856"/>
        <w:gridCol w:w="856"/>
      </w:tblGrid>
      <w:tr>
        <w:trPr>
          <w:trHeight w:val="690" w:hRule="atLeast"/>
        </w:trPr>
        <w:tc>
          <w:tcPr>
            <w:tcW w:w="723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535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раздел)</w:t>
            </w:r>
          </w:p>
        </w:tc>
        <w:tc>
          <w:tcPr>
            <w:tcW w:w="846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4915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909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можные виды деятельности учащихся/ Возможные формы контроля</w:t>
            </w:r>
          </w:p>
        </w:tc>
        <w:tc>
          <w:tcPr>
            <w:tcW w:w="2784" w:type="dxa"/>
            <w:vMerge w:val="restart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можные направления творческой, исследовательской, проектной деятельности учащихся</w:t>
            </w:r>
          </w:p>
        </w:tc>
        <w:tc>
          <w:tcPr>
            <w:tcW w:w="1712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605" w:hRule="atLeast"/>
        </w:trPr>
        <w:tc>
          <w:tcPr>
            <w:tcW w:w="723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1909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факту</w:t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(1 часа)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 как наука Путешествия и географические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 работа № 1 Путешествия и откры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 «география», «малая родина», значение географических зна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вестных путешественников - мореплавателей, внесших большой вклад в изучение планеты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новых знаний. Формирование умений ставить вопросы, давать определение понятиям, строить логическое рассуждение Формировать умение ставить вопросы, структурировать материал, аргументировать собственную позицию, умение извлекать информацию из различных источников.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 с особенностями наблюдения за природой,  с нормами  природоохранного поведения и   и техникой безопасности в природе. Научиться заполнять дневник наблюдений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ИДЫ ИЗОБРАЖЕНИЙ ПОВЕРХНОСТИ ЗЕМ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План местности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2.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местности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ктикум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ирать тот или иной вид изображения местности в зависимости от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жать определённую территорию с помощью условных знаков, «читать» план местности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, сравнивать, классифицировать и обобщать факты и явления.выявлять причины и следствия простых явлени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в тетради  топ.знаки на  оценку -  « 5» - 25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4» - 20 зна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» - 15 зна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прямоугольников 3 на 5 кле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/3.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штаб. Виды масштаба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онятия «масштаб», «виды масштаба». Определять по масштабу расстояние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посредством географического знания познавательных интересов, интеллектуальных и творческих способност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водить именованный масштаб в числ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ра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ий дик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. тексту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 – топографический диктант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/4.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роны горизонта. Ориентирование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   № 2 – Ориентирование по сторонам горизонта. 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направление сторон горизонта на карте и местности по местным признакам и с помощью компас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под руководством  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 отметить 8 основных  направлений сторон горизо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ределять  азимут по компасу и с помощью транспортира на плане местности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/5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плане форм земной поверхности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относительную высоту и глубину понижений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сительной высоты предметов в классе и за окн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  по  определению абсолютной высоты на географической карте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Географическая карта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размер Земли. Глобус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ее строение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глобусом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/7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ая ка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особенности изображения поверхности Земли на различных видах карт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, так и по ходу его реализации;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 – обучение приёмам определения направлений и расстояний  на карте и глобусе, основных  сторон горизонта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/8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усная сеть на глобусе и карте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араллель», «меридиа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по параллелям и меридианам направление сторон горизонт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/9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ие координаты. Широта. Долгота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элементами фронтального опрос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ографическую широту объектов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географическая долгота», значение географической долгот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ографическую долготу объект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 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/10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«Определение расстояний, направлений и географических координат по карте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географические координаты, направления и расстояния по глобусу и карте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- определение географических координат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/11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неровностей земной поверхности на карт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дения об особенностях изображения на карте высот и глуб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по легенде карты высоты и глубины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 обнаруживать и формулировать учебную проблему, определять цель учебной деятельност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№ 4 - определение  высот точек  и их координат  на глобусе и картах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12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лан и карта»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полученные знания на практике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РОЕНИЕ ЗЕМЛИ. ЗЕМНЫЕ ОБОЛ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Литосфера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3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я и ее внутреннее стро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ее строение земли. Понятия: земная кора, мантия, ядро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обнаруживать и формулировать учебную проблему, определять цель учебной деятельност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учебника  на с. 40  и выписать способы изучения земной к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хематического рисунка «Внутренние оболочки Земли и ее особенностей"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4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 «горные породы», «минералы», «полезные ископаемы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ывать существенные признаки горных пород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новых знаний. Формирование умений ставить вопросы, давать определение понятиям, строить логическое рассуждение.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ями горных пород и минералов с целью выработки умения различать их по происхождению и внешним признак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таблицы « Горные породы и минералы» - с. 67 упр. 1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ение земной к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улканы, гейзеры, горячие источники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и показывать на карте наиболее вероятные районы распространения землетряс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вулканов, тип вулка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бразование вулканов, источников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для сравнения фактов, явл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вигать версии решения проблемы, осознавать конечный результ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из предложенных и искать самостоятельно  средства достижения цел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 по координатам и нанести  на к/к  вулк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казывать вулканы на карте, определяя их географическое положение и высоту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№ 5 – обозначить  на  к/к  вулк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океанское огненное кольцо, Везувий, Этна, Гекла, Кракатау, Килиманджаро, Ключевская Сопка, Орисаба, Котопахи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/16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суши. Горы. Практическая работа № 4 «Рельеф суши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ографическое положение гор (относительно Республики Бурятия)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посредством географического знания познавательных интересов, интеллектуальных и творческих способност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 в тетради схемы различия гор по  высоте, по возрасту и по особенностям стро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еографического положения гор по  плану учебника – с. 56 упр. 6 и определение координат вершин и их  высоты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17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ьеф дна Мирового океана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е чтение с элементами беседы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 «Мировой Океан», «желоб», «материковая отмель», «атолл, «риф», «эхол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ельеф дна океана.глубины, горные хребты, желоба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новых знаний. Формирование умений ставить вопросы, давать определение понятиям, строить логическое рассуждение.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изображения глубин на  физических  кар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оординаты Марианской впадины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"Горные породы", составление схемы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18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Литосфера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онятия темы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географических терминов и номенкл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Гидросфера 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9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а на Земле. Гидросфера. Части Мирового океана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нятия «гидросфера», «мировой круговорот воды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географическое положение моря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авить вопросы, структурировать материал, аргументировать собственную позицию, умение извлекать информацию из различных источ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двигать версии решения проблемы, осознавать конечный результат, выбирать из предложенных и искать самостоятельно  средства достижения цел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одных объектов на кар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рассказ о путешествии капельки воды, испарившейся с поверхности океана Выполнить схему  « Виды  островов по происхождению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еографического положения океанов, морей.  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 20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еанических вод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олны в океаны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 с элементами объяснительного чтения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морской воды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 «высота волны», «длина волны», «зыбь», «прибой», «цунами», «приливы», «отливы»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иалоге с учителем совершенствовать самостоятельно выработанные критерии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 развитие посредством географического знания познавательных интересов, интеллектуальных и творческих способност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хему «Свойства вод Мирового океа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тетради схему   « Движение вод Мирового океана»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 21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еанические течения. Практическая работа № 5 «Мировой океан. Течение в океане.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разования течений, теплые и холодные тече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основных способах изучения, о значении и охране вод Мирового океан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для сравнения фактов, явлени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22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земные воды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 с элементами объяснительного чтения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подземных водах, их особенностях, видах, значении, охране от загрязнений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новых знаний. Формирование умений ставить вопросы, давать определение понятиям, строить логическое рассуждение.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в часть 1 § 29 выделить три условия образования подземных вод. Записать результат работы в тетрадь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3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реки», «долина», «пойма», «устье» и др. с типами питания и режима р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характеристику реки по типовому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в тетради схему речной системы с указанием элементов ре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/к отметить  крупнейшие реки мира и России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24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ера и ледники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нятие «озеро», причины образования, виды озёр и озёрных котловин. Понят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овая граница», «морена», «айсберги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исывать озеро своей местности по плану, показывать на карте России (Новосибирской области) крупные озёр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вигать версии решения проблемы, осознавать конечный результ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из предложенных и искать самостоятельно  средства достижения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 развитие посредством географического знания познавательных интересов, интеллектуальных и творческих способност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 нарисовать схемы озер так, чтобы одно было сточным и пресным, а  другое -  бессточным и солё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 на к/к  озёра, указанные в тексте параграфа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 об озёрах –  Байкале, Ладожском,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Атмосфера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5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Строение, значение, изучен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мпература воздуха. Практическая работа № 6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графика хода температуры и вычисление средней температуры.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бходимость охраны атмосферного воздух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простейшие наблюдения с помощью термометра, определять среднюю температуру и амплитуду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авить вопросы, структурировать материал, аргументировать собственную позицию, умение извлекать информацию из различных источников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 зафиксировать  4 момента, раскрывающих  значение атмосфе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 выполнить схематичный рисунок «Строение атмосферы»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№ 7 – наблюдение за погодой в течение месяца и обработка собранного материала  (вычисление средних температур, построение графиков, оформление диаграмм, описание погоды за день и месяц)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6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водить простейшие наблюдения с помощью барометр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авить вопросы, структурировать материал, аргументировать собственную позицию, умение извлекать информацию из различных источников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атмосферного давления и  абсолю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 в зависимости от давления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27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. Роза ветров Практическая работа № 7: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троение розы ве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роить розу ветров, определять направление и скорость ветра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виды вет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озы ветров в тетради на основе краеведческого материала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28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 пар в атмосфере. Облака. Атмосферные осадки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ределять абсолютную и относительную влажность воздуха. Анализировать и строить диаграммы количество осадков.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для сравнения фактов, я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два квадрата с указанием в них  температуры и влажности. Отметить степень насыщенности воздуха водяными пар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хему  трёх основных видов облаков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29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климат.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условным знакам погоду своей местности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 погоды за день, используя  свой календарь пог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 Народные приметы ясной и пасмурной погоды».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30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влияющие на климат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освещенности, распределение солнечного тепла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посредством географического знания познавательных интересов, интеллектуальных и творческих способност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/к  выделить красным цветом – тропики, синим – полярные круги.  Закрасить тепловые пояса: тропический – красным, умеренный – жёлтым, полярные – зелёным. Определить положение своей местности в поясах солнечного освещения</w:t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взаимозависимость изменения высоты Солнца над горизонтом и изменения температуры по временам года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 31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Атмосфера»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овторить знания активизировать познавательную деятельность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Биосфер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  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2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распространение организмов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ства организмов, их основные характеристики, широтная зональность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схему  «Биосфера» в тет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 об основоположнике учения  о биосфере В.И. Вернадском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3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комплекс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казать компоненты ПТК, описание ПТК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вигать версии решения проблемы, осознавать конечный результ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из предложенных и искать самостоятельно  средства достижения цели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, используя приём схем,  взаимосвязь природных компонентов в  любом природном комплексе нашей местности.</w:t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34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за курс 6 класса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424" w:type="dxa"/>
            <w:gridSpan w:val="9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СЕЛЕНИЕ ЗЕМЛИ (1 часа)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5</w:t>
            </w:r>
          </w:p>
        </w:tc>
        <w:tc>
          <w:tcPr>
            <w:tcW w:w="1535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о – единый биологический вид</w:t>
            </w:r>
          </w:p>
        </w:tc>
        <w:tc>
          <w:tcPr>
            <w:tcW w:w="84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27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казать три расы людей, численность и плотность населения, миграции</w:t>
            </w:r>
          </w:p>
        </w:tc>
        <w:tc>
          <w:tcPr>
            <w:tcW w:w="2388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1909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МЕТОДИЧЕСКОЕ И МАТЕРИАЛЬНО-ТЕХНИЧЕСКОЕ ОБЕСПЕЧЕНИЕ  ОБРАЗОВАТЕЛЬ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К  ученика: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. П. Герасимова, Н.П. Неклюкова. «Начальный курс географии. 6 класс». - М.: Издательство «Дрофа», 2012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еографический атлас. 6 класс. – М.: Дрофа, 2014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урная карта. 6 класс.- .М.: Дрофа, 2014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К учителя: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П. Герасимова, Н.П. Неклюкова География. Начальный курс. 6 класс, 2012г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еографический атлас. 6 класс. – М.: Дрофа, 2014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.А. Карташова, С, В. Курчина Рабочая тетрадь к учебнику Т.П. Герасимовой, Н.П. Неклюковой география. Начальный курс 6 класс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.,   Дрофа, 2015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хническое оснащение: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ресурсы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8" w:before="0" w:after="0"/>
        <w:ind w:left="480" w:hanging="36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</w:t>
        </w:r>
      </w:hyperlink>
      <w:r>
        <w:rPr>
          <w:rFonts w:cs="Times New Roman" w:ascii="Times New Roman" w:hAnsi="Times New Roman"/>
          <w:sz w:val="28"/>
          <w:szCs w:val="28"/>
        </w:rPr>
        <w:t> федеральный центр информационно-образовательных ресурсо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28" w:before="0" w:after="0"/>
        <w:ind w:left="4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go.ru/teachers/geography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tLeast" w:line="328" w:before="0" w:after="0"/>
        <w:ind w:left="480" w:hanging="36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geo.1september.ru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ография</w:t>
        </w:r>
      </w:hyperlink>
      <w:r>
        <w:rPr>
          <w:rFonts w:cs="Times New Roman" w:ascii="Times New Roman" w:hAnsi="Times New Roman"/>
          <w:sz w:val="28"/>
          <w:szCs w:val="28"/>
        </w:rPr>
        <w:t>"  Издательского дома "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вое сентября</w:t>
        </w:r>
      </w:hyperlink>
      <w:r>
        <w:rPr>
          <w:rFonts w:cs="Times New Roman" w:ascii="Times New Roman" w:hAnsi="Times New Roman"/>
          <w:sz w:val="28"/>
          <w:szCs w:val="28"/>
        </w:rPr>
        <w:t>" 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geo.1september.ru</w:t>
        </w:r>
      </w:hyperlink>
      <w:r>
        <w:rPr>
          <w:rFonts w:cs="Times New Roman" w:ascii="Times New Roman" w:hAnsi="Times New Roman"/>
          <w:sz w:val="28"/>
          <w:szCs w:val="28"/>
        </w:rPr>
        <w:t> - газета "География"                            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ography.kz</w:t>
        </w:r>
      </w:hyperlink>
      <w:r>
        <w:rPr>
          <w:rFonts w:cs="Times New Roman" w:ascii="Times New Roman" w:hAnsi="Times New Roman"/>
          <w:sz w:val="28"/>
          <w:szCs w:val="28"/>
        </w:rPr>
        <w:t>  Сайт «География»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rgo.ru</w:t>
        </w:r>
      </w:hyperlink>
      <w:r>
        <w:rPr>
          <w:rFonts w:cs="Times New Roman" w:ascii="Times New Roman" w:hAnsi="Times New Roman"/>
          <w:sz w:val="28"/>
          <w:szCs w:val="28"/>
        </w:rPr>
        <w:t> - Всероссийская общественная организация "Русское географическое общество"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sz w:val="28"/>
          <w:szCs w:val="28"/>
        </w:rPr>
        <w:t>6.  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o.metodist.ru/</w:t>
        </w:r>
      </w:hyperlink>
      <w:r>
        <w:rPr>
          <w:rFonts w:cs="Times New Roman" w:ascii="Times New Roman" w:hAnsi="Times New Roman"/>
          <w:sz w:val="28"/>
          <w:szCs w:val="28"/>
        </w:rPr>
        <w:t> Методическая лаборатория географии</w:t>
      </w:r>
    </w:p>
    <w:p>
      <w:pPr>
        <w:pStyle w:val="Normal"/>
        <w:shd w:fill="FFFFFF" w:val="clear"/>
        <w:spacing w:lineRule="atLeast" w:line="328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lleng.ru/edu/geogr.htm</w:t>
        </w:r>
      </w:hyperlink>
      <w:r>
        <w:rPr>
          <w:rFonts w:cs="Times New Roman" w:ascii="Times New Roman" w:hAnsi="Times New Roman"/>
          <w:sz w:val="28"/>
          <w:szCs w:val="28"/>
        </w:rPr>
        <w:t>   Образовательные ресурсы Интернета - География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sovet.su</w:t>
        </w:r>
      </w:hyperlink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ы по географии</w:t>
        </w:r>
      </w:hyperlink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.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"География</w:t>
        </w:r>
      </w:hyperlink>
      <w:r>
        <w:rPr>
          <w:rFonts w:cs="Times New Roman" w:ascii="Times New Roman" w:hAnsi="Times New Roman"/>
          <w:sz w:val="28"/>
          <w:szCs w:val="28"/>
        </w:rPr>
        <w:t> страницы "Школьный учитель" на сайте </w:t>
      </w:r>
      <w:r>
        <w:rPr>
          <w:rFonts w:cs="Times New Roman" w:ascii="Times New Roman" w:hAnsi="Times New Roman"/>
          <w:b/>
          <w:bCs/>
          <w:sz w:val="28"/>
          <w:szCs w:val="28"/>
        </w:rPr>
        <w:t>Завуч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7"/>
        <w:rPr>
          <w:rFonts w:ascii="Times New Roman" w:hAnsi="Times New Roman" w:eastAsia="PragmaticaCondC;Arial Unicode MS" w:cs="Times New Roman"/>
          <w:color w:val="000000"/>
          <w:sz w:val="28"/>
          <w:szCs w:val="28"/>
        </w:rPr>
      </w:pPr>
      <w:r>
        <w:rPr>
          <w:rFonts w:eastAsia="PragmaticaCondC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eastAsia="PragmaticaCondC;Arial Unicode MS" w:cs="Times New Roman"/>
          <w:sz w:val="28"/>
          <w:szCs w:val="28"/>
        </w:rPr>
      </w:pPr>
      <w:r>
        <w:rPr>
          <w:rFonts w:eastAsia="PragmaticaCondC;Arial Unicode MS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PragmaticaCondC;Arial Unicode MS" w:cs="Times New Roman"/>
          <w:sz w:val="28"/>
          <w:szCs w:val="28"/>
        </w:rPr>
      </w:pPr>
      <w:r>
        <w:rPr>
          <w:rFonts w:eastAsia="PragmaticaCondC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PragmaticaCondC;Arial Unicode MS" w:cs="Times New Roman"/>
          <w:sz w:val="28"/>
          <w:szCs w:val="28"/>
        </w:rPr>
      </w:pPr>
      <w:r>
        <w:rPr>
          <w:rFonts w:eastAsia="PragmaticaCondC;Arial Unicode MS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3"/>
    <w:qFormat/>
    <w:rPr/>
  </w:style>
  <w:style w:type="character" w:styleId="C20">
    <w:name w:val="c20"/>
    <w:basedOn w:val="Style13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rgo.ru/teachers/geography" TargetMode="External"/><Relationship Id="rId4" Type="http://schemas.openxmlformats.org/officeDocument/2006/relationships/hyperlink" Target="http://geo.1september.ru/urok/" TargetMode="External"/><Relationship Id="rId5" Type="http://schemas.openxmlformats.org/officeDocument/2006/relationships/hyperlink" Target="http://geo.1september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geo.1september.ru/index.php?year=2006&amp;num=24" TargetMode="External"/><Relationship Id="rId8" Type="http://schemas.openxmlformats.org/officeDocument/2006/relationships/hyperlink" Target="http://geography.kz/" TargetMode="External"/><Relationship Id="rId9" Type="http://schemas.openxmlformats.org/officeDocument/2006/relationships/hyperlink" Target="http://www.rgo.ru/" TargetMode="External"/><Relationship Id="rId10" Type="http://schemas.openxmlformats.org/officeDocument/2006/relationships/hyperlink" Target="http://geo.metodist.ru/" TargetMode="External"/><Relationship Id="rId11" Type="http://schemas.openxmlformats.org/officeDocument/2006/relationships/hyperlink" Target="http://www.alleng.ru/edu/geogr.htm" TargetMode="External"/><Relationship Id="rId12" Type="http://schemas.openxmlformats.org/officeDocument/2006/relationships/hyperlink" Target="http://pedsovet.su/" TargetMode="External"/><Relationship Id="rId13" Type="http://schemas.openxmlformats.org/officeDocument/2006/relationships/hyperlink" Target="http://www.alleng.ru/edu/geogr1.htm" TargetMode="External"/><Relationship Id="rId14" Type="http://schemas.openxmlformats.org/officeDocument/2006/relationships/hyperlink" Target="http://www.zavuch.info/geography/index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57:00Z</dcterms:created>
  <dc:creator>1</dc:creator>
  <dc:description/>
  <cp:keywords/>
  <dc:language>en-US</dc:language>
  <cp:lastModifiedBy>Zemfira</cp:lastModifiedBy>
  <cp:lastPrinted>2015-11-17T14:18:00Z</cp:lastPrinted>
  <dcterms:modified xsi:type="dcterms:W3CDTF">2018-11-03T11:12:00Z</dcterms:modified>
  <cp:revision>5</cp:revision>
  <dc:subject/>
  <dc:title/>
</cp:coreProperties>
</file>