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 «Имена существительные собственные и нарицательные»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научить различать имена существительные собственные и нарицательные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-ий</w:t>
      </w:r>
    </w:p>
    <w:p>
      <w:pPr>
        <w:pStyle w:val="Normal"/>
        <w:spacing w:lineRule="auto" w:line="240" w:before="100" w:after="1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дать возможность учащимся самостоятельно вывести понятие «собственные и нарицательные имена существительные», определение групп (собственные и нарицательные ) имен существительных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интереса к родному языку; стимулировать работу учащихся по дальнейшему формированию умения общаться через работу в паре, группе, умения слушать и корректно оценивать ответы одноклассников. 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: самостоятельной мыслительной деятельности, познавательной активности.</w:t>
      </w:r>
    </w:p>
    <w:p>
      <w:pPr>
        <w:pStyle w:val="Style12"/>
        <w:rPr/>
      </w:pPr>
      <w:r>
        <w:rPr/>
        <w:t xml:space="preserve">       </w:t>
      </w:r>
      <w:r>
        <w:rPr>
          <w:b/>
        </w:rPr>
        <w:t>Планируемые результаты обучения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у учащихся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использовать средства устного общения в разных речевых ситуациях в ходе монолога, диало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работать с дополнительной литератур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атся различать собственные и нарицательные имена существительн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озможность научиться различать собственные и нарицательные имена существи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 уметь проводить самооценку на основе критерия успешност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 принимают  учебно—познавательную задачу и сохраняют её до конца учебных действий, контролируют выполнение действий, вносят необходимые коррективы. Познавательные: выделяют и формулируют познавательную цель, повторяют и расширяют свои знания об имени существительном, проводят наблюдения, делают выводы на основе полученн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 формулируют собственное мнение и позицию, строят понятные для других высказывания, планируют учебное сотруднич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обучения:</w:t>
      </w:r>
      <w:r>
        <w:rPr>
          <w:rFonts w:cs="Times New Roman" w:ascii="Times New Roman" w:hAnsi="Times New Roman"/>
          <w:sz w:val="24"/>
          <w:szCs w:val="24"/>
        </w:rPr>
        <w:t xml:space="preserve"> работа в группах, в парах,  индивидуальная, частично-поисковый  (исследовательский), здоровьесберегающие техн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изминутка для глаз, смена видов деятельности на уроке, работа в группах)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технологии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коммуникатив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 и ресурсное обеспечение: </w:t>
        <w:br/>
      </w:r>
      <w:r>
        <w:rPr>
          <w:rFonts w:cs="Times New Roman" w:ascii="Times New Roman" w:hAnsi="Times New Roman"/>
          <w:sz w:val="24"/>
          <w:szCs w:val="24"/>
        </w:rPr>
        <w:t xml:space="preserve">• компьютер, мультимедийный проектор, </w:t>
        <w:br/>
        <w:t xml:space="preserve">• программные средства Microsoft Power Point, Microsoft Word; </w:t>
        <w:br/>
        <w:t xml:space="preserve">• русский язык: учебник для 3 класса: в 2 ч. Ч. 2. - М.:Просвещение, 2014. – (Школа России) - с.54-56. </w:t>
        <w:br/>
        <w:t>• раздаточный материал – карт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111"/>
        <w:gridCol w:w="3843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момен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/>
              <w:t xml:space="preserve">--Здравствуйте, ребята. </w:t>
            </w:r>
          </w:p>
          <w:p>
            <w:pPr>
              <w:pStyle w:val="Style12"/>
              <w:jc w:val="both"/>
              <w:rPr/>
            </w:pPr>
            <w:r>
              <w:rPr/>
              <w:t>Сейчас у нас урок русского языка.</w:t>
            </w:r>
          </w:p>
          <w:p>
            <w:pPr>
              <w:pStyle w:val="Style12"/>
              <w:jc w:val="both"/>
              <w:rPr/>
            </w:pPr>
            <w:r>
              <w:rPr/>
              <w:t>--А чему мы учимся на уроке?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--Да, на уроке мы учимся грамотно писать, вести диалог.</w:t>
            </w:r>
          </w:p>
          <w:p>
            <w:pPr>
              <w:pStyle w:val="Style12"/>
              <w:jc w:val="both"/>
              <w:rPr/>
            </w:pPr>
            <w:r>
              <w:rPr/>
              <w:t>--А чтобы этому научиться, что мы делаем на уроке?</w:t>
            </w:r>
          </w:p>
          <w:p>
            <w:pPr>
              <w:pStyle w:val="Style12"/>
              <w:spacing w:before="100" w:after="100"/>
              <w:jc w:val="both"/>
              <w:rPr/>
            </w:pPr>
            <w:r>
              <w:rPr/>
              <w:t>--Верно, ребята, на уроке мы узнаём что-то новое, учимся применять полученные знания на практике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Учимся грамотно писать, думать, высказывать своё мнени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Выполняем различные задания, узнаём  новое, работаем со словарными словам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годняшний урок мы начнём со словарной работы и познакомимся с новым словарным словом, отгадав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е росла,</w:t>
              <w:br/>
              <w:t>Под жерновом была,</w:t>
              <w:br/>
              <w:t>Из печки на стол</w:t>
              <w:br/>
              <w:t>Караваем пришла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у-иллюстрация пшеницы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А какие слова помогли вам отгадать загадку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Что вы скажите о слове «пшеница»?</w:t>
            </w:r>
          </w:p>
          <w:p>
            <w:pPr>
              <w:pStyle w:val="Style12"/>
              <w:rPr/>
            </w:pPr>
            <w:r>
              <w:rPr/>
              <w:t>(записать слово в тетрадь)</w:t>
            </w:r>
          </w:p>
          <w:p>
            <w:pPr>
              <w:pStyle w:val="Style12"/>
              <w:rPr/>
            </w:pPr>
            <w:r>
              <w:rPr/>
              <w:t>-Где вы можете больше узнать о слове «пшеница»?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Сейчас вам предоставляется возможность поработать в группах.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Перед вами словари, каждая группа в течение 2 минут работает со словарём и отвечает на вопрос в карточке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--Что вы скажите о предмете «пшеница»?</w:t>
            </w:r>
          </w:p>
          <w:p>
            <w:pPr>
              <w:pStyle w:val="Style12"/>
              <w:jc w:val="both"/>
              <w:rPr/>
            </w:pPr>
            <w:r>
              <w:rPr/>
              <w:t>--А в каком словаре можно узнать об этом?</w:t>
            </w:r>
          </w:p>
          <w:p>
            <w:pPr>
              <w:pStyle w:val="Style12"/>
              <w:jc w:val="both"/>
              <w:rPr/>
            </w:pPr>
            <w:r>
              <w:rPr/>
              <w:t>-- Зачитайте, что вы узнали о пшенице из толкового словаря.</w:t>
            </w:r>
          </w:p>
          <w:p>
            <w:pPr>
              <w:pStyle w:val="Style12"/>
              <w:jc w:val="both"/>
              <w:rPr/>
            </w:pPr>
            <w:r>
              <w:rPr/>
              <w:t>Русская пословица гласит «Пшеница—среди хлебов царица».</w:t>
            </w:r>
          </w:p>
          <w:p>
            <w:pPr>
              <w:pStyle w:val="Style12"/>
              <w:jc w:val="both"/>
              <w:rPr/>
            </w:pPr>
            <w:r>
              <w:rPr/>
              <w:t>--Что вы можете сказать о хлебе?</w:t>
            </w:r>
          </w:p>
          <w:p>
            <w:pPr>
              <w:pStyle w:val="Style12"/>
              <w:jc w:val="both"/>
              <w:rPr/>
            </w:pPr>
            <w:r>
              <w:rPr/>
              <w:t>--А какие ещё злаковые растения вы знаете?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 </w:t>
            </w:r>
            <w:r>
              <w:rPr/>
              <w:t xml:space="preserve">--Посмотрите, ребята, на слова. </w:t>
            </w:r>
          </w:p>
          <w:p>
            <w:pPr>
              <w:pStyle w:val="Style12"/>
              <w:spacing w:before="100" w:after="100"/>
              <w:jc w:val="both"/>
              <w:rPr/>
            </w:pPr>
            <w:r>
              <w:rPr/>
              <w:t xml:space="preserve"> </w:t>
            </w:r>
            <w:r>
              <w:rPr/>
              <w:t>--Что объединяет все эти слова?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Style12"/>
              <w:rPr/>
            </w:pPr>
            <w:r>
              <w:rPr/>
              <w:t>Ответы учеников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Ответы учеников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О  слове «пшеница» можно узнать в словаре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Самостоятельная работа в группах.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Работа в группах.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Выступление групп, ответы на вопросы карточки.</w:t>
            </w:r>
          </w:p>
          <w:p>
            <w:pPr>
              <w:pStyle w:val="Style12"/>
              <w:jc w:val="both"/>
              <w:rPr/>
            </w:pPr>
            <w:r>
              <w:rPr/>
              <w:t>Примеры ответов</w:t>
            </w:r>
          </w:p>
          <w:p>
            <w:pPr>
              <w:pStyle w:val="Style12"/>
              <w:jc w:val="both"/>
              <w:rPr/>
            </w:pPr>
            <w:r>
              <w:rPr/>
              <w:t>Наша группа работала с орфографическим словарем. Мы узнали, что слово «пшеница»...</w:t>
            </w:r>
          </w:p>
          <w:p>
            <w:pPr>
              <w:pStyle w:val="Style12"/>
              <w:jc w:val="both"/>
              <w:rPr/>
            </w:pPr>
            <w:r>
              <w:rPr/>
              <w:t>Наша группа работала со словообразовательным словарем. Мы узнали, что у слова «пшеница»..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ца- пшеничный, пшеничка (разбор слов по составу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еница-сущ, (что?), неодуш., ж.р. ед.ч. Им.п.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узнать в толковом словар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данные из толкового словар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ь, овес, рис, гречих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сё имена существительные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both"/>
              <w:rPr/>
            </w:pPr>
            <w:r>
              <w:rPr/>
              <w:t>--Как вы думаете какой будет тема нашего урока?</w:t>
            </w:r>
          </w:p>
          <w:p>
            <w:pPr>
              <w:pStyle w:val="Style12"/>
              <w:jc w:val="both"/>
              <w:rPr/>
            </w:pPr>
            <w:r>
              <w:rPr/>
              <w:t>--Давайте вспомним всё, что  вы знаете об этой части речи.</w:t>
            </w:r>
          </w:p>
          <w:p>
            <w:pPr>
              <w:pStyle w:val="Style12"/>
              <w:jc w:val="both"/>
              <w:rPr/>
            </w:pPr>
            <w:r>
              <w:rPr/>
              <w:t>--Всё ли мы знаем об имени существительном?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--Какую цель на урок для себя поставим? </w:t>
            </w:r>
          </w:p>
          <w:p>
            <w:pPr>
              <w:pStyle w:val="Style12"/>
              <w:spacing w:before="100" w:after="100"/>
              <w:jc w:val="both"/>
              <w:rPr/>
            </w:pPr>
            <w:r>
              <w:rPr/>
              <w:t>Откроем тайну имени существительного и помогут нам в этом данные слов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порной схеме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овое об имени существительном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Поиск решения проблемы (открытие нового знани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слова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и партах карточки со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ми)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Волгоград, государство, река, Волга, Есенин, поэт, Чайковский, стих, композитор, город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распределить эти слова на группы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гут разбить слова на группы одушевлённые и неодушевлённые)</w:t>
              <w:br/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айте получившиеся группы слов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Давайте посмотрим по какому признаку вы  распределили эти слова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Почему вы так распределили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 будут называться имена существительные, которые кому—то или чему—то  принадлежат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А где мы можем это уточнить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которые дают общее название всем предметам будут называться нарицательным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А теперь, ребята, давайте конкретизируем тему нашего урока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2"/>
              <w:rPr/>
            </w:pPr>
            <w:r>
              <w:rPr/>
              <w:t>-Какую цель ставите перед собой на этот урок?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 записью слов провести физминутку для глаз 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слова в тетрадь в 2 столбик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       Нарицательные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группы слов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называют конкретный предмет, кому—то или чему—то  принадлежат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2 группы дают общее название всем предметам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ике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55 правило зачитать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 и нарицательные имена существительны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в тетради слов.</w:t>
            </w:r>
          </w:p>
        </w:tc>
      </w:tr>
      <w:tr>
        <w:trPr>
          <w:trHeight w:val="750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ли постановка вопросов «кто? что?» на выбор группы – собственное или нарицательное имя существительное? </w:t>
              <w:br/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имена собственные и нарицательные отвечать на одни и те же вопросы или же имена  собственные отвечают только на вопрос «кто?», а имена нарицательные отвечают только на вопрос «что?»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имена собственные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имена нарицательные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рточках написаны слова для каждой пары: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измените по числам имена существительные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ол – ….         Москва--……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м – ……        Амур--……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арок – …      Клязьма--….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лись слова по числам, зачитайте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существительных относятся все слова левого столбика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а правого столбика.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Изменились ли эти слова  по числам?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Какой вывод можно сделать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 существительные не изменяются по числа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ов «кто?, что?» не влияет на выбор группы собственное или нарицательное имя существительное, т. к. есть иена собственные (Волга, Волгоград и т. д), которые отвечают на вопрос «что?». И есть имена нарицательные (поэт, композитор и др.), отвечающие на вопрос «кто?». (демонстрация материала). </w:t>
              <w:br/>
              <w:t xml:space="preserve">В первом столбике (собственные) и во втором столбике (нарицательные) есть существительные, которые отвечают на вопросы «кто? и  что?»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ся  с заглавной буквы имена собственные.</w:t>
              <w:br/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ся  со строчной буквы имена нарицательны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лова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арицательные имена существительные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зменить нельз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/>
              <w:t>Первичное осмысление и закрепление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  устн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ать о несклоняемых именах существительных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роверим полученную информацию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ем предложения, проверим, так ли это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еду в Волгоград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еду в Соч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в Волгог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иву в Соч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К какому выводу вы пришли?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 имена существительные  могут быть несклоняемыми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100" w:after="100"/>
              <w:rPr/>
            </w:pPr>
            <w:r>
              <w:rPr/>
              <w:t>--Вот сколько нового вы узнали об имени существительном на уроке!</w:t>
            </w:r>
          </w:p>
          <w:p>
            <w:pPr>
              <w:pStyle w:val="Style12"/>
              <w:rPr/>
            </w:pPr>
            <w:r>
              <w:rPr/>
              <w:t>-Назовите ещё раз тему нашего урока.</w:t>
            </w:r>
          </w:p>
          <w:p>
            <w:pPr>
              <w:pStyle w:val="Style12"/>
              <w:rPr/>
            </w:pPr>
            <w:r>
              <w:rPr/>
              <w:t>-Вспомните,  какие цели и задачи вы перед собой ставили.</w:t>
            </w:r>
          </w:p>
          <w:p>
            <w:pPr>
              <w:pStyle w:val="Style12"/>
              <w:rPr/>
            </w:pPr>
            <w:r>
              <w:rPr/>
              <w:t xml:space="preserve">-Достигли ли вы этих целей?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 на уроке?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Зачитывают тему урока.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Ребята называ ют цели и задачи, которые ставили на урок.</w:t>
            </w:r>
          </w:p>
          <w:p>
            <w:pPr>
              <w:pStyle w:val="Style12"/>
              <w:rPr/>
            </w:pPr>
            <w:r>
              <w:rPr/>
              <w:t>Ответы учащихс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 в словаре 7 несклоняемых собственных имен существительных и определить род, с. 55-56 правила наизусть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аботы за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100" w:after="100"/>
              <w:rPr/>
            </w:pPr>
            <w:r>
              <w:rPr/>
              <w:t>Оценивание работы учащихся проходит по ходу урока, сначала ребята оцениваю свою работу сами, а затем учитель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cs="Times New Roman"/>
      <w:b/>
      <w:bCs/>
      <w:sz w:val="28"/>
      <w:szCs w:val="28"/>
    </w:rPr>
  </w:style>
  <w:style w:type="character" w:styleId="Mwheadline">
    <w:name w:val="mw-headline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yph">
    <w:name w:val="hyph"/>
    <w:qFormat/>
    <w:rPr/>
  </w:style>
  <w:style w:type="character" w:styleId="Examplefullblock">
    <w:name w:val="example-fullblock"/>
    <w:qFormat/>
    <w:rPr/>
  </w:style>
  <w:style w:type="character" w:styleId="Exampleblock">
    <w:name w:val="example-block"/>
    <w:qFormat/>
    <w:rPr/>
  </w:style>
  <w:style w:type="character" w:styleId="Exampleselect">
    <w:name w:val="example-select"/>
    <w:qFormat/>
    <w:rPr/>
  </w:style>
  <w:style w:type="character" w:styleId="Exampledetails">
    <w:name w:val="example-details"/>
    <w:qFormat/>
    <w:rPr/>
  </w:style>
  <w:style w:type="character" w:styleId="Emphasis">
    <w:name w:val="Emphasis"/>
    <w:basedOn w:val="Style11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0:00Z</dcterms:created>
  <dc:creator>Губина ЕВ</dc:creator>
  <dc:description/>
  <cp:keywords/>
  <dc:language>en-US</dc:language>
  <cp:lastModifiedBy>Михаил</cp:lastModifiedBy>
  <cp:lastPrinted>2015-02-06T13:23:00Z</cp:lastPrinted>
  <dcterms:modified xsi:type="dcterms:W3CDTF">2002-12-31T21:16:00Z</dcterms:modified>
  <cp:revision>3</cp:revision>
  <dc:subject/>
  <dc:title/>
</cp:coreProperties>
</file>