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Буряад Республикы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лсалай ба эрдэм ухаанай министерств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валгын аймагай эрдэ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лсалай т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г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эльбэрын дун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гуу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 гадуур хэшээ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 xml:space="preserve">«Сагаан </w:t>
      </w:r>
      <w:r>
        <w:rPr>
          <w:b/>
          <w:i/>
          <w:sz w:val="40"/>
          <w:szCs w:val="40"/>
          <w:lang w:val="en-US"/>
        </w:rPr>
        <w:t>h</w:t>
      </w:r>
      <w:r>
        <w:rPr>
          <w:b/>
          <w:i/>
          <w:sz w:val="40"/>
          <w:szCs w:val="40"/>
        </w:rPr>
        <w:t>арын амар мэндэ! 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Бэлдэгшэ: Дашиева С.Н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буряад хэлэнэй багш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хоорин, 20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гаан һарын амар мэндэ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орилго:</w:t>
      </w:r>
      <w:r>
        <w:rPr>
          <w:sz w:val="28"/>
          <w:szCs w:val="28"/>
        </w:rPr>
        <w:t xml:space="preserve"> түрэл арадайнгаа Сагаалганай ёһо заншал һурагшадта гүнзэгыгөөр ойлгуулан, арадайнгаа аман зохёолдо дуратайгаар хүмүүжүүлэн, найр наада үнгэргэжэ, үндэһэн ёһо заншалаа һэргээн, сахижа ябахыень һурга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эрэгсэлнүүд:</w:t>
      </w:r>
      <w:r>
        <w:rPr>
          <w:sz w:val="28"/>
          <w:szCs w:val="28"/>
        </w:rPr>
        <w:t xml:space="preserve"> Сагаан эдеэн, хадагууд, хүгжэмэй фонограмма, медиапроектор, 12 жэлэй литэ, үхибүүдэй ажалнууд: һэеы гэрхэнүүд, зурагууд, ханын газетэнүү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Һайндэрэй нээлгын ү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гша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Ама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й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мга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тогой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үгэдэнд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льбэры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н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һургуули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гшанар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һурагшад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үгһөө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луу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а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эндэ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гаан хэшэгээр, Сагаалганаа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урал һамбай Байгалһа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урал надхан сайбалза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ян дэлгэр зонооро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йдар жаргал угталса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тойл байна даа Буряадн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үлгы тэнюун тоонтомн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үнхэ наһа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үнгэн һара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ган хэшэгээ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гаалгана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ар мэндээ, амар мэндээ!   (М.Чойбон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аган һараар! Шэнэ гараһан  могой  жэлээр та бүгэдэниие амаршала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одоо сэсэн бодолтой, сэбэр байдалт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Үнэн нүхэдтэй, үнэр дүүнэртэ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ян жаргалтай, баян хэшэгтэй ябахатнай болтогой!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үтэлэгшэ: (Дарима) Амар сайн, хүндэтэ нүхэд! Мүнөөдэр манда ерэһэн айлшадые буряад арадайнгаа ёһо гуримаар угтажа, найр наада үнгэргэхэб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ба-Самбу)  Хүндэтэ айлшад, орог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үлеэн угтан байнабд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агаан эдеэнһээмнай хүртэгты!  (айлшад сагаан эдеэнһээ ама хүрөөд, хойморто гаража һуун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рима) Арюун Сагаан һараар, арад зоной найраа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агаан сэдьхэлһээ бэе бэеэ Сагаалганаар золгоёл даа! Мэндээ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гтамжын хатар «Хурамшамни»  </w:t>
      </w:r>
      <w:r>
        <w:rPr>
          <w:sz w:val="28"/>
          <w:szCs w:val="28"/>
        </w:rPr>
        <w:t>гэһэн дуун доро (үгэнь А.Бадаевай, хүгжэмынь А.Андреевэ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багша дуулана, басагад хатар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ба-Сам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Һайхан юм даа , Буряадн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Һаруул Эхэ нютаг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энэ жэлээр, шэнын нэгэнээ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гаан һараар, Сагаалгана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Эржена)</w:t>
      </w:r>
    </w:p>
    <w:p>
      <w:pPr>
        <w:pStyle w:val="Normal"/>
        <w:rPr/>
      </w:pPr>
      <w:r>
        <w:rPr>
          <w:sz w:val="28"/>
          <w:szCs w:val="28"/>
        </w:rPr>
        <w:t>Могой жэлэй Сагаал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ал түрүүлжэ ерэг лэ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Үндэр баян һууда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Үлзы заяа үршөөг лэ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элгэр)</w:t>
      </w:r>
    </w:p>
    <w:p>
      <w:pPr>
        <w:pStyle w:val="Normal"/>
        <w:rPr/>
      </w:pPr>
      <w:r>
        <w:rPr>
          <w:sz w:val="28"/>
          <w:szCs w:val="28"/>
        </w:rPr>
        <w:t>Сагаан һарын эрилтэ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гай байдал һайжараг лэ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илгаан хурса гэрэлтэ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юусаднай хараг лэ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үрьһэтэ алтан дэлхэй дээр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элиг хүн боложо түрэһөөр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эгэ наһамнай нэмэб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р наадан дэлгэрэ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даймнай наадан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ан зохёолһоо эхитэ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ьһон үгэнүүд, үреэлнүү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данай дуунууд, таабарину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адан дээрээ ерыт, нүхэ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Дэлгэр Эржена хоёр тайзан дээрэ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Үхибүүд наада харуулна (дуу андалдаан, алта нюулга, барилдаан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эр шаалга, ёохо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охорой һүүлдэ үхибүүд айлшадтаа үреэлнүүдые хэлэнэ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и бэлигтэй, дүүрэн хэшэгтэ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а наһатай, удаан жаргалтай һуухатнай болтог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ад зомнай жаргалтай бай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уу малнай арьбинтай бай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үбүүд, басагад бэлигтэй бай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үгшэд, үбгэд буянтай бай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рэһэн шэнэ луу  жэлд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йл аймагтаа, арад зондо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а наһа, удаан жаргал үреэе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эл бүри жэгдэ амга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бүри омог дорюу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гаалжа, ногоолжо байял да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ш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Һайндаа, үхибүүд! Баярлаабд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шүлэг «Сагаалган» Жаркова Женя унша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агша:</w:t>
      </w:r>
      <w:r>
        <w:rPr>
          <w:sz w:val="28"/>
          <w:szCs w:val="28"/>
        </w:rPr>
        <w:t xml:space="preserve"> Хүндэтэ манай айлшад! Нюдэнэй хужар, шэхэнэй шэмэг болгон найр наадыемнай хараһандатнай халуун баярые хүргэнэбд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үрэл Хурамша нютаг тухай дуугаа Сагаан һарын бэлэг болгон тандаа дуулахамн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Үгэнь ба хүгжэмынь Владимир Запхановай. (6-7-дохи анги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гшад дуула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, иигээд уулзалгамнай түгэсэбэ, дахин уулзатараа БАЯРТ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2:24:00Z</dcterms:created>
  <dc:creator>CCCP</dc:creator>
  <dc:description/>
  <cp:keywords/>
  <dc:language>en-US</dc:language>
  <cp:lastModifiedBy>000</cp:lastModifiedBy>
  <cp:lastPrinted>2010-02-27T14:49:00Z</cp:lastPrinted>
  <dcterms:modified xsi:type="dcterms:W3CDTF">2019-12-07T08:36:00Z</dcterms:modified>
  <cp:revision>10</cp:revision>
  <dc:subject/>
  <dc:title>Сагаан һарын амар мэндэ</dc:title>
</cp:coreProperties>
</file>