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/>
        <w:t xml:space="preserve">Рабочая программа внеурочной деятельности по географии «Исследовательская и проектная деятельность в географии» составлена в соответствии с Федеральным Государственным образовательным  стандартом  основного общего образования (приказ Министерства образования и науки РФ от 17.12.2010 г. №1897), </w:t>
      </w:r>
      <w:r>
        <w:rPr>
          <w:color w:val="000000"/>
        </w:rPr>
        <w:t>методическими рекомендациями Николиной В.В., Липкиной Е.К. «География. Проекты и творческие работы». М., Просвещение, 2012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Рабочая программа составлена для специализированного инженерного 9 «а» класса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Календарно-тематическое планирование составлено на 35 часов, 1 занятие в неделю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Обучение в специализированных классах предполагает внесение значительных изменений в структуру и содержание, цели и задачи образования, смещение акцентов с одной задачи — вооружить учащегося знаниями - на другую - формировать у него общеучебные умения и навыки, как основу учебной деятельности. Учебная деятельность школьника должна быть освоена им в полной мере, со стороны всех своих компонентов: ученик должен быть ориентирован на нахождение общего способа решения задач (выделение учебной задачи), хорошо владеть системой действий, позволяющих решать эти задачи (учебные действия); уметь самостоятельно контролировать процесс своей учебной работы (контроль) и адекватно оценивать качество его выполнения (оценка), только тогда ученик становится субъектом учебной деятельности.</w:t>
      </w:r>
      <w:r>
        <w:rPr>
          <w:rFonts w:cs="Tahoma" w:ascii="Tahoma" w:hAnsi="Tahoma"/>
          <w:color w:val="000000"/>
        </w:rPr>
        <w:t xml:space="preserve"> </w:t>
      </w:r>
      <w:r>
        <w:rPr>
          <w:color w:val="000000"/>
        </w:rPr>
        <w:t>Одним из способов превращения ученика в субъект учебной деятельности является его участие в исследовательской деятельности.</w:t>
      </w:r>
      <w:r>
        <w:rPr>
          <w:rFonts w:cs="Tahoma" w:ascii="Tahoma" w:hAnsi="Tahoma"/>
          <w:color w:val="000000"/>
        </w:rPr>
        <w:t xml:space="preserve"> </w:t>
      </w:r>
      <w:r>
        <w:rPr>
          <w:color w:val="000000"/>
        </w:rPr>
        <w:t>Однако узкие временные рамки урока не позволяют в полной мере использовать потенциал исследовательской деятельности для развития учащихся в школе. В этой связи большое значение имеет данный спецкурс, которы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ет возможность расширения и углубления исследовательской и проектной деятельности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Особенность данного спецкурса заключается в том, что он предполагает не только теоретическое знакомство с исследовательской и проектной деятельностью, но и формирование практических  навыков проектно- исследовательской деятельности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Учащиеся специализированного 9 «а» при изучении спецкурса научатся всем этапам проектно-исследовательской деятельности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Цель спецкурса:</w:t>
      </w:r>
    </w:p>
    <w:p>
      <w:pPr>
        <w:pStyle w:val="Style15"/>
        <w:spacing w:before="0" w:after="0"/>
        <w:jc w:val="both"/>
        <w:rPr>
          <w:rFonts w:cs="Helvetica"/>
          <w:color w:val="000000"/>
        </w:rPr>
      </w:pPr>
      <w:r>
        <w:rPr>
          <w:color w:val="000000"/>
        </w:rPr>
        <w:t>Создать условия для формирования гармоничной, всесторонне развитой, социально активной, творческой личности, способной к самореализации, через организацию проектно-исследовательской деятельности с учетом возрастных особенностей</w:t>
      </w:r>
      <w:r>
        <w:rPr>
          <w:rFonts w:cs="Helvetica"/>
          <w:color w:val="000000"/>
          <w:sz w:val="20"/>
          <w:szCs w:val="20"/>
        </w:rPr>
        <w:t xml:space="preserve"> </w:t>
      </w:r>
      <w:r>
        <w:rPr>
          <w:rFonts w:cs="Helvetica"/>
          <w:color w:val="000000"/>
        </w:rPr>
        <w:t>учащихся.</w:t>
      </w:r>
    </w:p>
    <w:p>
      <w:pPr>
        <w:pStyle w:val="Style15"/>
        <w:spacing w:before="0" w:after="0"/>
        <w:jc w:val="both"/>
        <w:rPr>
          <w:rFonts w:cs="Helvetica"/>
          <w:color w:val="000000"/>
        </w:rPr>
      </w:pPr>
      <w:r>
        <w:rPr>
          <w:rFonts w:cs="Helvetica"/>
          <w:color w:val="000000"/>
        </w:rPr>
      </w:r>
    </w:p>
    <w:p>
      <w:pPr>
        <w:pStyle w:val="Style15"/>
        <w:spacing w:before="0" w:after="0"/>
        <w:jc w:val="both"/>
        <w:rPr>
          <w:rFonts w:cs="Helvetica"/>
          <w:color w:val="000000"/>
          <w:u w:val="single"/>
        </w:rPr>
      </w:pPr>
      <w:r>
        <w:rPr>
          <w:rFonts w:cs="Helvetica"/>
          <w:color w:val="000000"/>
          <w:u w:val="single"/>
        </w:rPr>
        <w:t>Задачи спецкурс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ормирование представлений о проектно-исследовательской 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витие навыков исследовательско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вышение мотивации учебной деятельности с помощью нетрадиционных форм реализации основных методов об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менение знаний и умений, приобретенных при изучении спецкурса через участие в научно-практических конференциях, конкурсах, олимпиадах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5. Формирование активной гражданской позиции, ценностных установок на понимание и осознание необходимости изучения географии; уважительного отношения к окружающему миру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Требования к уровню подготовки учащихся:</w:t>
      </w:r>
    </w:p>
    <w:p>
      <w:pPr>
        <w:pStyle w:val="Style15"/>
        <w:spacing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вать простейшие географические карты различного содерж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знания о географических законах и закономерностях, о взаимосвязях между      изученными географическими объектами, процессами и явлениями для объяснения их свойств, условий протекания и географических различ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ь наблюдения за природными явлениями и объектам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мотивации к обучению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навыков самоорганизации и саморазви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овать свое действие в соответствии с поставленной задачей и условиями ее ре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итоговый и пошаговый контроль по резуль</w:t>
        <w:softHyphen/>
        <w:t>та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трудничестве с учителем ставить новые учебные задач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образовывать практическую задачу в познаватель</w:t>
        <w:softHyphen/>
        <w:t>ну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являть познавательную инициативу в учебном со</w:t>
        <w:softHyphen/>
        <w:t>трудничест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обретение навыков решения творческих задач и навыков поиска, анализа и интерпретации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вать необходимые знания и с их помощью проделывать конкретную работ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уществлять поиск необходимой информации для вы</w:t>
        <w:softHyphen/>
        <w:t>полнения учебных заданий с использованием учебной литера</w:t>
        <w:softHyphen/>
        <w:t>ту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овам смыслового чтения художественных и познава</w:t>
        <w:softHyphen/>
        <w:t>тельных текстов, выделять существенную информацию из текс</w:t>
        <w:softHyphen/>
        <w:t>тов разных ви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анализ объектов с выделением существен</w:t>
        <w:softHyphen/>
        <w:t>ных и несущественных при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расширенный поиск информации с использованием ресурсов библиотек и Интерн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координировать свои усилия с усилиями други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улировать собственное мнение и позиц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говариваться и приходить к общему решению в совме</w:t>
        <w:softHyphen/>
        <w:t>стной деятельности, в том числе в ситуации столкновения инте</w:t>
        <w:softHyphen/>
        <w:t>ре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давать вопрос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ывать разные мнения и стремиться к координации различных позиций в сотрудничеств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итывать разные мнения и интересы и обосновывать собственную позиц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нимать относительность мнений и подходов к реше</w:t>
        <w:softHyphen/>
        <w:t>нию пробле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ргументировать свою позицию и координировать ее с позициями партнеров в сотрудничестве при выработке обще</w:t>
        <w:softHyphen/>
        <w:t>го решения в совмест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 1</w:t>
      </w:r>
      <w:r>
        <w:rPr>
          <w:rFonts w:cs="Times New Roman" w:ascii="Times New Roman" w:hAnsi="Times New Roman"/>
          <w:sz w:val="24"/>
          <w:szCs w:val="24"/>
        </w:rPr>
        <w:t>. Исследовательская работа (12 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Что такое исследовательск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явление  проблемы. Изучение проблема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бираем тему иссле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ределение цели иссле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пределение задач иссле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движение гипотез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ланирование иссле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ыбор методики иссле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иск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оведение исследования. Опыт. Эксперим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оведение исследования. Опыт. Эксперим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Анализ и обобщение материала. Выв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 2</w:t>
      </w:r>
      <w:r>
        <w:rPr>
          <w:rFonts w:cs="Times New Roman" w:ascii="Times New Roman" w:hAnsi="Times New Roman"/>
          <w:sz w:val="24"/>
          <w:szCs w:val="24"/>
        </w:rPr>
        <w:t>. Проектная деятельность (6 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Что такое проект. Какие бывают проек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ыбор темы проекта. Постановка вопро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ланирование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Электронные ресурсы для учебного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Работа с источниками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Описание проекта. Корректировка опис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 3.</w:t>
      </w:r>
      <w:r>
        <w:rPr>
          <w:rFonts w:cs="Times New Roman" w:ascii="Times New Roman" w:hAnsi="Times New Roman"/>
          <w:sz w:val="24"/>
          <w:szCs w:val="24"/>
        </w:rPr>
        <w:t xml:space="preserve">  Оформление исследовательской работы (6 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Требования к оформлению исследовательск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Оформляем исследовательскую рабо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Составление библиографического с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Оформляем прило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 Электронные таблиц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 Графики, диа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 4.</w:t>
      </w:r>
      <w:r>
        <w:rPr>
          <w:rFonts w:cs="Times New Roman" w:ascii="Times New Roman" w:hAnsi="Times New Roman"/>
          <w:sz w:val="24"/>
          <w:szCs w:val="24"/>
        </w:rPr>
        <w:t xml:space="preserve"> Презентация проектно-исследовательской работы (11 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Подготовка докл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Создание презент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Создание презент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Разработка раздаточн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Разработка раздаточн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Защита проектно-исследовательск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Защита проектно-исследовательск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Защита проектно-исследовательск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Оценка проектно-исследовательск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Обсуждение проекта (дискусс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Рефлек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algun Gothic;맑은 고딕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4:43:00Z</dcterms:created>
  <dc:creator>Stas</dc:creator>
  <dc:description/>
  <cp:keywords/>
  <dc:language>en-US</dc:language>
  <cp:lastModifiedBy>Дом</cp:lastModifiedBy>
  <dcterms:modified xsi:type="dcterms:W3CDTF">2019-12-07T13:02:00Z</dcterms:modified>
  <cp:revision>5</cp:revision>
  <dc:subject/>
  <dc:title/>
</cp:coreProperties>
</file>