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Волшебный мир оригам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ригами – это удивительное загадочное слово. Оно, как и само искусство пришло к нам из Японии. В переводе с японского языка «ори» означает сложенный, а «ками» - бумага и бог одновременно. Это искусство складывания из бумаги зародилось в Стране Восходящего Солнца много веков назад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сегодняшний день выпущено огромное количество книг, так или иначе касающихся вопроса освоения техники оригами как для работы детей с родителями, так и пособия для педагогов школьного и дошкольного возрас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ошкольный возраст – яркая, неповторимая страница в жизни каждого человека. Именно в этот период устанавливается связь ребенка с ведущими сферами бытия: миром людей, природы, предметным миром. В процессе работы с детьми группы я выяснила, что одна из главных проблем детей – недостаточный уровень развития речи, что непосредственно сказывается на общем интеллектуальном развитии ребенка. Так как известно, что развитию речи способствует развитие мелкой моторики, тонкие дифференциальные движения пальцев, я решила, что именно этому направлению в работе с детьми нужно уделять больше времени и внимания. Отбирая методы развития мелкой моторики (пальчиковые игры, игровые приемы тактильного обследования предметов, изобразительная деятельность, конструирование, ручной труд) я заинтересовалась техникой оригами – японским искусством складывания из бумаги различных поделок. Эта техника имеет массу достоин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>Этот вид искусства благоприятно воздействует на развитие внимания и формирование памяти: дети запоминают термины, приёмы и способы складывания, по мере надобности воспроизводят сохранённые в памяти знания и умения. Работа в стиле оригами имеет большое значение в развитии творческого воображения ребенка, его фантазии, художественного вкуса, аккуратности, умения бережно и экономно использовать материал, намечать последовательность операций, активно стремиться к положительному результату. </w:t>
        <w:br/>
        <w:tab/>
        <w:t>Занятия оригами позволяют детям удовлетворить свои познавательные интересы, расширить информированность в данной образовательной области, обогатить навыки общения и приобрести умение осуществлять совместную деятельность в процессе освоения программы. А также способствуют развитию мелкой  моторики рук, что имеет немаловажное влияние на развитие речи дет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>Дети с увлечением изготавливают поделки из бумаги, которые затем используют в играх, инсценировках, оформлении группы, участка детского сада или в качестве подарка к празднику своим родителям и друзьям.  Ребенок радуется тому, что сделанная собственными руками игрушка действует: вертушка вертится на ветру, кораблик плывет по воде, самолетик взлетает ввысь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первую очередь (5-6 лет) необходимо научить ребенка аккуратно сгибать квадрат, четко следуя основному правилу: точно совмещать углы и стороны. (Сложить квадрат по диагонали, пополам, найти центр квадрата, складывая его по диагонали и т.д.), знать  основные геометрические понятия (угол, диагональ, сторона, середина и т.д.); на втором этапе знакомлю детей с базовыми формами – заготовками (треугольник, книжка, дверь, воздушный змей, блин,  дом, катамаран, двойной треугольник, двойной квадрат, птица, лягуш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меет пользоваться различными приёмами с бумагой для изготовления изделия из оригами (сгибать «долиной», «горкой», разгибать, перегибать, вгибать внутрь, раскрывать «карман» и т.д.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3 этапе(6-7 лет) знакомлю детей 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элементарными знаниями об истории искусства оригами: дети при этом проявляют  эмоциональную отзывчивость, интерес к истории искусства оригами. На этом же этапе учимся с детьми пониманию обозначения на схемах и диаграмм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 этап – это совместно с детьми созданный  мини-музей изделий оригами, также дети используют книги и альбомы в самостоятель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одя работу, я старалась, чтобы дети не только понимали значимость своего труда, но и дарили радость окружающим. Работы в этой технике очень подходят для подарка, поэтому мы мастерили подарки мамам, бабушкам, ветеранам ВОВ, коллективные работы. Вместе с детьми мы изготавливаем героев для настольных театр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 конструировании из бумаги дети научились различным приемам работы таким, как сгибание, многократное складывание, надрезание, склеивание. Работа в технике оригами позволила развить у детей способность работать руками, приучить к точным движениям пальцев, совершенствовать мелкую моторику рук, развить глазомер. В процессе создания композиции у детей сформировалось чувство цвета, симметрии, представление о глубине пространства листа бумаги. Они научились правильно располагать предметы на плоскости листа, устанавливать связь между предметами, расположенными в разных частях фона. На мой взгляд, был решен очень важный момент работы с бумагой – взаимосвязь занятий с самостоятельной творческой деятельностью дет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bidi="ar-SA"/>
        </w:rPr>
      </w:r>
    </w:p>
    <w:p>
      <w:pPr>
        <w:pStyle w:val="41"/>
        <w:shd w:fill="auto" w:val="clear"/>
        <w:tabs>
          <w:tab w:val="clear" w:pos="708"/>
          <w:tab w:val="left" w:pos="-7088" w:leader="none"/>
          <w:tab w:val="right" w:pos="-6946" w:leader="none"/>
        </w:tabs>
        <w:spacing w:lineRule="exact" w:line="3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bidi="ar-SA"/>
        </w:rPr>
      </w:pPr>
      <w:r>
        <w:rPr>
          <w:rFonts w:eastAsia="Times New Roman" w:cs="Times New Roman"/>
          <w:color w:val="000000"/>
          <w:sz w:val="28"/>
          <w:szCs w:val="28"/>
          <w:u w:val="single"/>
          <w:lang w:bidi="ar-SA"/>
        </w:rPr>
      </w:r>
    </w:p>
    <w:p>
      <w:pPr>
        <w:pStyle w:val="41"/>
        <w:shd w:fill="auto" w:val="clear"/>
        <w:tabs>
          <w:tab w:val="clear" w:pos="708"/>
          <w:tab w:val="left" w:pos="-7088" w:leader="none"/>
          <w:tab w:val="right" w:pos="-6946" w:leader="none"/>
        </w:tabs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ourier New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13pt">
    <w:name w:val="Основной текст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u w:val="none"/>
    </w:rPr>
  </w:style>
  <w:style w:type="character" w:styleId="40pt">
    <w:name w:val="Основной текст (4) + 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13pt">
    <w:name w:val="WW-Основной текст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13pt1">
    <w:name w:val="WW-Основной текст + 13 pt;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312pt0pt">
    <w:name w:val="Основной текст (3)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0pt">
    <w:name w:val="WW-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4pt1pt">
    <w:name w:val="Основной текст + 14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3 Знак"/>
    <w:qFormat/>
    <w:rPr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7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420" w:after="540"/>
      <w:ind w:hanging="660"/>
    </w:pPr>
    <w:rPr>
      <w:rFonts w:ascii="Times New Roman" w:hAnsi="Times New Roman" w:eastAsia="Times New Roman" w:cs="Times New Roman"/>
      <w:spacing w:val="2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 w:before="660" w:after="0"/>
      <w:jc w:val="center"/>
    </w:pPr>
    <w:rPr>
      <w:rFonts w:ascii="Times New Roman" w:hAnsi="Times New Roman" w:eastAsia="Times New Roman" w:cs="Times New Roman"/>
      <w:b/>
      <w:bCs/>
      <w:spacing w:val="4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300" w:after="420"/>
      <w:jc w:val="both"/>
      <w:outlineLvl w:val="1"/>
    </w:pPr>
    <w:rPr>
      <w:rFonts w:ascii="Times New Roman" w:hAnsi="Times New Roman" w:eastAsia="Times New Roman" w:cs="Times New Roman"/>
      <w:b/>
      <w:bCs/>
      <w:spacing w:val="4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540" w:after="660"/>
      <w:jc w:val="center"/>
    </w:pPr>
    <w:rPr>
      <w:rFonts w:ascii="Times New Roman" w:hAnsi="Times New Roman" w:eastAsia="Times New Roman" w:cs="Times New Roman"/>
      <w:spacing w:val="1"/>
      <w:sz w:val="21"/>
      <w:szCs w:val="21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Основной текст 4"/>
    <w:basedOn w:val="34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widowControl/>
      <w:suppressAutoHyphens w:val="true"/>
      <w:spacing w:before="280" w:after="280"/>
    </w:pPr>
    <w:rPr>
      <w:rFonts w:ascii="Arial" w:hAnsi="Arial" w:eastAsia="Times New Roman" w:cs="Arial"/>
      <w:color w:val="615D5D"/>
      <w:sz w:val="25"/>
      <w:szCs w:val="25"/>
      <w:lang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12:00Z</dcterms:created>
  <dc:creator>user</dc:creator>
  <dc:description/>
  <cp:keywords/>
  <dc:language>en-US</dc:language>
  <cp:lastModifiedBy>1</cp:lastModifiedBy>
  <cp:lastPrinted>2019-09-10T10:45:00Z</cp:lastPrinted>
  <dcterms:modified xsi:type="dcterms:W3CDTF">2019-12-07T15:50:00Z</dcterms:modified>
  <cp:revision>4</cp:revision>
  <dc:subject/>
  <dc:title/>
</cp:coreProperties>
</file>