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тья «Что нужно делать для того, чтобы ребёнок начал играть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чего нужно начинать учить ребёнка играть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готовила воспитатель высшей катего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БДОУ детский сад № 125 Центр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очадова Светлана Валериевна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е время игра рассматривалась, как процесс самореализации ребёнка, развёртывающейся спонтанно самостоятельно. Главным фактором игры считались внутренние задатки ребёнка и самопроизвольное развитие детского творчества.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Жизнь показала несостоятельность такого подхода, так как мы очень часто встречаем детей, которые не умеют играть. Родители часто жалуются: игрушки быстро надоедают детям, они не знают, чем себя занять, их игры выливаются в баловство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еобходимо заинтересовать малыша игрой. Но ни в коем случае игра не должна превратиться в занятие. Чтобы увлечь ребёнка, взрослый должен быть увлечён сам. Ведь малыш не только подражает его действиям , но и заражается его эмоциональным состоянием, а игра – это, прежде всего, удовольствие. Покажите ребёнку, что вам так нравится играть. Лишь на первый взгляд кажется, что играть – это просто. Игра – творческий  процесс, в котором творят все участники, в том числе и взрослые. Как и во всяком новом деле, ребёнку требуется соучастие взрослого, его поддержка и поощрение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взрослый сокращает свою активность, уступая ребёнку первенство в игре. Открывая Ребёнку увлекательный мир игры, родители и воспитатели могут вводить в неё элементы дидактики, позволяющие развивать детское мышление, восприятие, память. Особенно благотворны  в этом смысле игры на освоение форм, размеров, соотношение цветов и предметов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ребёнок научился совершать первые игровые действия и у него появится желание играть, в игру можно вводить предметы разных размеров, которые можно сравнивать между собой. Постепенно малыш усвоит понятия «большой» и «маленький». Точно так же можно начать обыгрывать цвета. В раннем возрасте дети усваивают такие основные цвета: красный, синий, жёлтый, зелёный. Важно только не перегружать память малыша слишком большим объёмом информации и не вводить одновременно несколько новых понятий. Каждый ребёнок развивается своим, индивидуальным темпом и рано или поздно научится всему. Если взрослый чувствует, что ребёнок не готов к усвоению нового, не требуйте от него невозможного. Лучше вернуться к этой игре через неделю или месяц, за это время ребёнок может «созреть» и всё легко понять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2"/>
        <w:jc w:val="center"/>
        <w:rPr>
          <w:sz w:val="32"/>
          <w:szCs w:val="32"/>
        </w:rPr>
      </w:pPr>
      <w:r>
        <w:rPr>
          <w:sz w:val="32"/>
          <w:szCs w:val="32"/>
        </w:rPr>
        <w:t>Что даёт ребёнку игра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– средство познания окружающего мира. Это сложная, внутренне мотивированная, но в то же время лёгкая и радостная для ребёнка деятельность. Игра учит изобретательности, потому что даёт малышу возможность проявить фантазию. 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Игра является проекцией субъективного мира ребёнка на внешний мир, она даёт ему особое ощущение всесилия и свободы. Игра доставляет удовольствие. Даже препятствие, которое в ней приходится преодолевать, не угнетают ребёнка. 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В игре лучше всего развиваются психические свойства ребёнка: концентрируется внимание, тренируется память, развиваются образное мышление и воображение, происходит осознание и отработка социального поведения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школьном возрасте ребёнок учится принимать воображаемую ситуацию, предлагаемую ему взрослым, вместе с ним производить первые игровые действия, самостоятельно варьировать их в пределах предлагаемой ситуации, у него появляется интерес к игре и формируются начальные элементы замещения.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Всё это необходимые предпосылки для того, чтобы в дальнейшем игра приобрела творческий и самостоятельный характер.</w:t>
      </w:r>
    </w:p>
    <w:p>
      <w:pPr>
        <w:pStyle w:val="Normal"/>
        <w:ind w:firstLine="48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2"/>
        <w:jc w:val="center"/>
        <w:rPr>
          <w:sz w:val="32"/>
          <w:szCs w:val="32"/>
        </w:rPr>
      </w:pPr>
      <w:r>
        <w:rPr>
          <w:sz w:val="32"/>
          <w:szCs w:val="32"/>
        </w:rPr>
        <w:t>Игрушка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ушка – обязательный спутник детских игр. Она отвечает потребности ребёнка в активной деятельности, в разнообразных движениях, помогает осуществить свой замысел, войти в роль, делает его действия реальными. Нередко игрушка подсказывает идею игры, напоминает об увиденном или прочитанном, влияет на воображение и чувства ребёнка. Игрушка очень важна для ознакомления детей с окружающей действительностью, для их сенсорного развития.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ценность представляют пирамидки, матрёшки, разнообразные вкладыши. Они служат основным дидактическим материалом для знакомства с цветом, формой, размером, для развития мышления, внимания.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Игрушка должна быть такой, чтобы с ней можно было активно действовать, например, одевать и раздевать кукол, двигать поезд и грузовики. Чем больше игрушка даёт возможность действий и комбинаций, тем она интереснее ребёнку и тем выше ее воспитательное  значение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ушка для малыша – повод к активному действию.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Большую ценность представляют дидактические игрушки, которые знакомят детей с цветом, формой, величиной. Дидактическая игрушка даёт цельный конкретный образ, она обычно подчёркивает какое-нибудь одно свойство, на котором строится игра: форму, цвет, величину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видам дидактических игрушек относятся следующие: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разборные игрушки – матрёшки, башенки и т.д.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игрушки для конструирования  - мозаика, состоящая из геометрических форм, разной по цвету или величины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Особый вид игрового материала составляют настольно-печатные игры, лото, домино, парные картинки, кубики и т.д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тям необходимы самые разнообразные игрушки, так как они способствуют многогранному развитию детей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22:00Z</dcterms:created>
  <dc:creator>Admin</dc:creator>
  <dc:description/>
  <cp:keywords/>
  <dc:language>en-US</dc:language>
  <cp:lastModifiedBy>Admin</cp:lastModifiedBy>
  <dcterms:modified xsi:type="dcterms:W3CDTF">2019-12-06T15:00:00Z</dcterms:modified>
  <cp:revision>2</cp:revision>
  <dc:subject/>
  <dc:title>Статья «Что нужно делать для того, чтобы ребёнок начал играть</dc:title>
</cp:coreProperties>
</file>