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держание традиций бережного отношения к женщине , закрепить семейные устои , отметить значение в нашей жизни главного человека – матери. Задачи: формировование уважительного отношения детей к своим родителям; культурных традиций в общений взрослых и детей; пробудить во взрослых и детях желание быть доброжелательными и доверчивыми друг к другу ; создание положительной эмоциональной сф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брый день, наши дорогие зрители! Мы рады видеть в этом зале вас, ваши добрые глаза, ваши весёлые улыбки. Сегодня праздник! Праздник добра и красоты, мудрости и жизнелюбия, нежности и любви! </w:t>
      </w:r>
      <w:r>
        <w:rPr>
          <w:rFonts w:cs="Times New Roman" w:ascii="Times New Roman" w:hAnsi="Times New Roman"/>
          <w:sz w:val="28"/>
          <w:szCs w:val="28"/>
        </w:rPr>
        <w:t xml:space="preserve">Разрешите поздравить вас с нежным семейным праздником, Днём Матери.  В этот день мы с особой теплотой вспоминаем о самых близких людях – наших мамах, бабушках, благодаря которым мы есть и живё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знание в любви, в знак нашей глубокой благодарности вам за все хорошее, светлое, доброе мы дарим вам эту концертную программу.</w:t>
      </w:r>
    </w:p>
    <w:p>
      <w:pPr>
        <w:pStyle w:val="Normal"/>
        <w:shd w:fill="FFFFFF" w:val="clear"/>
        <w:spacing w:lineRule="atLeast" w:line="382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ожина Злата: Стихотв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Быть матерью — награды выше нет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матерью — награды выше нету.</w:t>
        <w:br/>
        <w:t>И в этот день скажу я, не тая:</w:t>
        <w:br/>
        <w:t>На материнстве держится планета,</w:t>
        <w:br/>
        <w:t>Большая наша крепкая Земля.</w:t>
        <w:br/>
        <w:t>С Днем матери тебя я поздравляю.</w:t>
        <w:br/>
        <w:t>Пусть дети радуют тебя из года в год,</w:t>
        <w:br/>
        <w:t>Пусть ценят, понимают, уважают,</w:t>
        <w:br/>
        <w:t>Уберегут от всяческих забот.</w:t>
        <w:br/>
        <w:t>Ведь дети — радость и благословение,</w:t>
        <w:br/>
        <w:t>Пусть детский смех звучать не устает.</w:t>
        <w:br/>
        <w:t>Они награда наша, продолжение,</w:t>
        <w:br/>
        <w:t>Ведь ими сердце мамино жив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-8 кл.девочки. «Мама самый верный друг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гр. 3-4 мальч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Мама- нет дороже слова, мама — это целый ми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 Хочется  в этот день повторить слова песни: «Этот мир не от солнца такой золотой, он наполнен до края твоей добротой!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Рогожина Злата. Стихотвор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Если я пою о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я пою о мам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ается мне солнц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я пою о мам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аются цве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я пою о мам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терок летит в оконц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селые стрекоз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стрекочут с высо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головками киваю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алисаднике мне роз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сне птицы подпевают, Кот поет ее со мн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я пою о мам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поет со мною тож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же небо голубое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же шар мой голубо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гожина Злата  . Песня  «Солнышко»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дравление . гр 4-6 кл мальчики</w:t>
      </w:r>
    </w:p>
    <w:p>
      <w:pPr>
        <w:pStyle w:val="Style17"/>
        <w:shd w:fill="FFFFFF" w:val="clear"/>
        <w:spacing w:lineRule="atLeast" w:line="340" w:before="0" w:after="0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Дождь в окошко стучит, как замерзшая птица.</w:t>
        <w:br/>
        <w:t>Но она не уснет, продолжая нас ждать.</w:t>
        <w:br/>
        <w:t>Мы сегодня хотим от души поклониться</w:t>
        <w:br/>
        <w:t>Нашей женщине русской по имени МАТЬ!</w:t>
        <w:br/>
        <w:t>Той, которая жизнь подарила нам в муках,</w:t>
        <w:br/>
        <w:t>Той, что с нами порой не спала по ночам,</w:t>
        <w:br/>
        <w:t>Прижимали к груди ее теплые руки,</w:t>
        <w:br/>
        <w:t>И молилась за нас всем святым образам.</w:t>
        <w:br/>
        <w:t>Той, которая Бога просила о счастье</w:t>
        <w:br/>
        <w:t>За здоровье своих дочерей, сыновей.</w:t>
        <w:br/>
        <w:t>Каждый новый наш шаг для нее был как праздник,</w:t>
        <w:br/>
        <w:t>И больнее ей было от боли детей.</w:t>
        <w:br/>
        <w:t>Из родного гнезда вылетаем, как птицы,</w:t>
        <w:br/>
        <w:t>Поскорее нам хочется взрослыми стать.</w:t>
        <w:br/>
        <w:t>Мы сегодня хотим до земли поклониться</w:t>
        <w:br/>
        <w:t>Нашей женщине русской по имени МАТЬ!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Пятаева Настя , Рогожина Злата . Песня «Мама»</w:t>
      </w:r>
    </w:p>
    <w:p>
      <w:pPr>
        <w:pStyle w:val="Style17"/>
        <w:shd w:fill="FFFFFF" w:val="clear"/>
        <w:spacing w:lineRule="atLeast" w:line="3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  </w:t>
      </w:r>
      <w:r>
        <w:rPr>
          <w:sz w:val="28"/>
          <w:szCs w:val="28"/>
          <w:shd w:fill="FFFFFF" w:val="clear"/>
        </w:rPr>
        <w:t>Мне, как женщине и матери очень приятно, что в нашей стране, как и в большинстве других  стран, стали отмечать Этот замечательный, волнующе-трогательный, жизнеутверждающий праздник. День, который можно посвятить им дорогим и любимым мамам.  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мамы самое доброе, чуткое  и верное сердце, в нем никогда не гаснет любовь, у нее самые добрые и ласковые руки, они все умеют, у нее неповторимая трепетная душа, она не может быть равнодушной, она нужна нам всегда, всепрощающая, понимающая, ласковая, и чем больше наша любовь к матери, тем радостнее, светлее и чище наша собственная жизнь.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убинина Дарья. Песня « Моя мама лучшая на свете».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бинина И. В. «Поздравление матери»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i/>
          <w:sz w:val="28"/>
          <w:szCs w:val="28"/>
        </w:rPr>
        <w:t>Ведущая :</w:t>
      </w:r>
      <w:r>
        <w:rPr>
          <w:rStyle w:val="C1"/>
          <w:sz w:val="28"/>
          <w:szCs w:val="28"/>
        </w:rPr>
        <w:t xml:space="preserve"> Слова «мама», «мать» - одни из самых древних на Земле и почти одинаково звучат на языках разных народов. Это говорит о том, что все люди почитают и любят матерей.  </w:t>
      </w:r>
      <w:r>
        <w:rPr>
          <w:sz w:val="28"/>
          <w:szCs w:val="28"/>
        </w:rPr>
        <w:t>Материнская любовь греет нас долгие годы. Мамино тепло всегда рядом, даже если она далеко мамина любовь и тепло всегда в наших сердцах..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гожина Злата. Песня «А я игрушек не замечаю»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зьмина Кристина.  Танец «Кукла».</w:t>
      </w:r>
    </w:p>
    <w:p>
      <w:pPr>
        <w:pStyle w:val="Style17"/>
        <w:shd w:fill="FFFFFF" w:val="clear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  Женщине нужно быть модной и стильной,</w:t>
        <w:br/>
        <w:t>Нам это важно, как ни крути!</w:t>
        <w:br/>
        <w:t>Сумочка, обувь, перчатки, мобильный —</w:t>
        <w:br/>
        <w:t>Цвет, сочетание нужно найти.</w:t>
      </w:r>
    </w:p>
    <w:p>
      <w:pPr>
        <w:pStyle w:val="Style17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Женщины нынче про стиль не забыли;</w:t>
        <w:br/>
        <w:t>Марку держать я стараюсь порой.</w:t>
        <w:br/>
        <w:t>Слышали? Модно чтоб автомобили</w:t>
        <w:br/>
        <w:t>С обувью были расцветки одной!</w:t>
      </w:r>
    </w:p>
    <w:p>
      <w:pPr>
        <w:pStyle w:val="Style17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Я вот вчера сапоги прикупила,</w:t>
        <w:br/>
        <w:t>Желтого цвета — искала давно!</w:t>
        <w:br/>
        <w:t>Чтобы «маршрутка» в тон подходила.</w:t>
        <w:br/>
        <w:t>Женщина стильная я — все равно!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ка. «Модница.»  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аева Яна, Саминина Анжелика, Пятаева Настя.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нин . Стихотворение «Огонёк»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самбль Сударушка. Песня «Колечко»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счастье кто об этом зн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лугу девчонка по цветку гад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омашки белой лепестки срыв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 и не любит долго повторя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ы как комета быстро пролетаю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девчонка эта счастье повстреч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ромашка станет символом прекрасны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ы и надежды на любовь и счасть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не гадайте на ромашке вы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ара.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самбль народных инструментов. Народные наигрыши.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  </w:t>
      </w:r>
      <w:r>
        <w:rPr>
          <w:sz w:val="28"/>
          <w:szCs w:val="28"/>
          <w:shd w:fill="FFFFFF" w:val="clear"/>
        </w:rPr>
        <w:t>Говорят, во Франци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>хороши стару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х, поверьте, наши —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тоже хоть куд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мотрите сами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верьте, я не вруш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такие леди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старичкам — беда!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. «Ах, мамочка!»  Апряткина М, Малянова К, Хуснутдинов Ю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   Поклон вам, женщины России,</w:t>
        <w:br/>
        <w:t>За ваш нелегкий, нужный труд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а всех детей, что воспитали,</w:t>
        <w:br/>
        <w:t>И тех, что скоро подрастут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а вашу ласку и вниманье,</w:t>
        <w:br/>
        <w:t>За искренность и простоту,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а мужество и пониманье,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За чуткость, нежность, доброту!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>Низкий вам поклон за ваш нелегкий труд.</w:t>
        <w:br/>
        <w:t>Пусть дети любят вас, пусть берегут!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самбль Сударушка. Песня «Мама моя»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   </w:t>
      </w:r>
      <w:r>
        <w:rPr>
          <w:sz w:val="28"/>
          <w:szCs w:val="28"/>
          <w:shd w:fill="FFFFFF" w:val="clear"/>
        </w:rPr>
        <w:t>У матерей святая должность в мире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иться за дарованных дет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ень и ночь в невидимом эфир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вучат молитвы наших матере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дна умолкнет, вторит ей друг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чь сменит день, и вновь наступит ноч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матерей молитвы не смолкаю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дорогого сына или дочь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Господь молитвам матерей вним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любит их сильней, чем любим м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ть никогда молиться не устан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детях, что еще не спасены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сему есть время, но пока мы жив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лжны молиться, к Богу вопия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молитве скрыта неземная си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их со слезами шепчет мать.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инина А .  Песня «Мама»и танец со свечами.</w:t>
      </w:r>
    </w:p>
    <w:p>
      <w:pPr>
        <w:pStyle w:val="Style17"/>
        <w:shd w:fill="FFFFFF" w:val="clear"/>
        <w:spacing w:lineRule="atLeast" w:line="3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бинина И. В. «Поздравление матери»</w:t>
      </w:r>
    </w:p>
    <w:p>
      <w:pPr>
        <w:pStyle w:val="Style17"/>
        <w:shd w:fill="FFFFFF" w:val="clear"/>
        <w:spacing w:lineRule="atLeast" w:line="3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отворение. Кожевникова Е.В.</w:t>
      </w:r>
      <w:r>
        <w:rPr>
          <w:rFonts w:cs="Arial" w:ascii="Arial" w:hAnsi="Arial"/>
          <w:color w:val="333333"/>
          <w:shd w:fill="FFFFFF" w:val="clear"/>
        </w:rPr>
        <w:t xml:space="preserve">  «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Ангел по имени МАМ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</w:t>
        <w:br/>
        <w:t>Анна Кобелева</w:t>
      </w:r>
      <w:r>
        <w:rPr>
          <w:rFonts w:cs="Times New Roman" w:ascii="Times New Roman" w:hAnsi="Times New Roman"/>
          <w:color w:val="333333"/>
          <w:sz w:val="28"/>
          <w:szCs w:val="28"/>
          <w:shd w:fill="ECECEC" w:val="clear"/>
        </w:rPr>
        <w:t> </w:t>
      </w:r>
      <w:r>
        <w:rPr>
          <w:rFonts w:cs="Arial" w:ascii="Arial" w:hAnsi="Arial"/>
          <w:color w:val="333333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у Господа милости просим,   Всюду Ангелов ищем глазами, </w:t>
        <w:br/>
        <w:t>А один из них с первой секунды,   На земле пребывает с нами. </w:t>
        <w:br/>
        <w:t>И касаясь нас нежно ладонью,   Укрывает молитвой своей, </w:t>
        <w:br/>
        <w:t>Заслоняет от бед с любовью,  Рядом с ангелом этим теплей. </w:t>
        <w:br/>
        <w:t>Перед Господом на коленях,  Этот ангел всю жизнь стоит, </w:t>
        <w:br/>
        <w:t>Нам вымаливает прощения,   И за каждым дыханием бдит. </w:t>
        <w:br/>
        <w:t>Он бессонных ночей не считает,   И казалось бы не устаёт, </w:t>
        <w:br/>
        <w:t>Он нам искренне счастья желает,   Что имеет - всё нам отдаёт. </w:t>
        <w:br/>
        <w:t>Имя ангела этого - МАМА,    Им пропитано сердце дитя, </w:t>
        <w:br/>
        <w:t>И хотя мы порой так упрямы,    Но любовь между нами сильна. </w:t>
        <w:br/>
        <w:t>Летит время... и мы уже сами,    Чьи-то ангелы в образе мамы, </w:t>
        <w:br/>
        <w:t>Крылья чувствуем мы за спиной,   Пока рядом НАШ ангел земной. </w:t>
        <w:br/>
        <w:t>И касаясь щеки, что в морщинках,   Теперь молимся мы... чтоб была - </w:t>
        <w:br/>
        <w:t>Эта вечно святая улыбка,   И чтоб МАМА подольше жила. </w:t>
        <w:br/>
        <w:t>В небеса со смирением смотрим,   И с любовью у храма стоим, </w:t>
        <w:br/>
        <w:t>Мы у Господа милости просим,   И за ангела благодарим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Ведущая :</w:t>
      </w:r>
      <w:r>
        <w:rPr>
          <w:rStyle w:val="C1"/>
          <w:sz w:val="28"/>
          <w:szCs w:val="28"/>
        </w:rPr>
        <w:t xml:space="preserve"> Цените своих матерей, дарите им минуты радости, будьте заботливы и всегда помните, что мы все перед ними в неоплатном долгу.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самбль Сударушка. Песня «Семейный альбом»</w:t>
      </w:r>
    </w:p>
    <w:p>
      <w:pPr>
        <w:pStyle w:val="Style17"/>
        <w:shd w:fill="FFFFFF" w:val="clear"/>
        <w:spacing w:lineRule="atLeast" w:line="340" w:before="0" w:after="0"/>
        <w:rPr/>
      </w:pPr>
      <w:r>
        <w:rPr>
          <w:b/>
          <w:bCs/>
          <w:sz w:val="28"/>
          <w:szCs w:val="28"/>
        </w:rPr>
        <w:t>Ведущая :</w:t>
      </w:r>
      <w:r>
        <w:rPr>
          <w:sz w:val="28"/>
          <w:szCs w:val="28"/>
        </w:rPr>
        <w:t xml:space="preserve">В заключении, мы ещё раз поздравляем  всех мам, бабушек  с замечательным праздником! 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ак бы далеко ни шагнуло человечество в прогрессе, какая бы не наступила эпоха, никогда не обесценится забота женских рук и мудрое материнское слово. И самой большой ценностью в мире всегда будет ваша любовь.</w:t>
      </w:r>
    </w:p>
    <w:p>
      <w:pPr>
        <w:pStyle w:val="Style17"/>
        <w:shd w:fill="FFFFFF" w:val="clear"/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875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1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8:00Z</dcterms:created>
  <dc:creator>Andrey</dc:creator>
  <dc:description/>
  <cp:keywords/>
  <dc:language>en-US</dc:language>
  <cp:lastModifiedBy>Andrey</cp:lastModifiedBy>
  <cp:lastPrinted>2019-11-20T13:42:00Z</cp:lastPrinted>
  <dcterms:modified xsi:type="dcterms:W3CDTF">2019-11-20T10:43:00Z</dcterms:modified>
  <cp:revision>10</cp:revision>
  <dc:subject/>
  <dc:title/>
</cp:coreProperties>
</file>