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86" w:leader="none"/>
        </w:tabs>
        <w:ind w:right="14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-3686" w:leader="none"/>
        </w:tabs>
        <w:ind w:right="14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ценарий итогового мероприятия для родителей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 детьми старшего дошкольного возраста  с ОНР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я – Родина моя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ила: воспитатель- Завивалкина О.Б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2017</w:t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ь: развивать у детей чувство патриотизма и любви к своей Родине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и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</w:rPr>
        <w:t xml:space="preserve">Образовательная область </w:t>
      </w:r>
      <w:r>
        <w:rPr>
          <w:i/>
          <w:iCs/>
        </w:rPr>
        <w:t>«</w:t>
      </w:r>
      <w:r>
        <w:rPr>
          <w:rFonts w:cs="Times New Roman CYR" w:ascii="Times New Roman CYR" w:hAnsi="Times New Roman CYR"/>
          <w:i/>
          <w:iCs/>
        </w:rPr>
        <w:t>Социально-коммуникативное развитие</w:t>
      </w:r>
      <w:r>
        <w:rPr>
          <w:i/>
          <w:iCs/>
        </w:rPr>
        <w:t>»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*</w:t>
      </w:r>
      <w:r>
        <w:rPr>
          <w:rFonts w:cs="Times New Roman CYR" w:ascii="Times New Roman CYR" w:hAnsi="Times New Roman CYR"/>
        </w:rPr>
        <w:t>совершенствовать умение работать в паре, в коллективе, выполнять общее дело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*</w:t>
      </w:r>
      <w:r>
        <w:rPr>
          <w:rFonts w:cs="Calibri" w:ascii="Calibri" w:hAnsi="Calibri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</w:rPr>
        <w:t>воспитывать в детях интерес к истории своей страны, чувство любви и гордости за свою стран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</w:rPr>
        <w:t xml:space="preserve">Образовательная область </w:t>
      </w:r>
      <w:r>
        <w:rPr>
          <w:i/>
          <w:iCs/>
        </w:rPr>
        <w:t>«</w:t>
      </w:r>
      <w:r>
        <w:rPr>
          <w:rFonts w:cs="Times New Roman CYR" w:ascii="Times New Roman CYR" w:hAnsi="Times New Roman CYR"/>
          <w:i/>
          <w:iCs/>
        </w:rPr>
        <w:t>Речевое развитие</w:t>
      </w:r>
      <w:r>
        <w:rPr>
          <w:i/>
          <w:iCs/>
        </w:rPr>
        <w:t>»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*</w:t>
      </w:r>
      <w:r>
        <w:rPr>
          <w:rFonts w:cs="Times New Roman CYR" w:ascii="Times New Roman CYR" w:hAnsi="Times New Roman CYR"/>
        </w:rPr>
        <w:t>автоматизация поставленных звуков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*</w:t>
      </w:r>
      <w:r>
        <w:rPr>
          <w:rFonts w:cs="Times New Roman CYR" w:ascii="Times New Roman CYR" w:hAnsi="Times New Roman CYR"/>
        </w:rPr>
        <w:t>развивать диалогическую и монологическую речь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</w:rPr>
        <w:t xml:space="preserve">Образовательная область </w:t>
      </w:r>
      <w:r>
        <w:rPr>
          <w:i/>
          <w:iCs/>
        </w:rPr>
        <w:t>«</w:t>
      </w:r>
      <w:r>
        <w:rPr>
          <w:rFonts w:cs="Times New Roman CYR" w:ascii="Times New Roman CYR" w:hAnsi="Times New Roman CYR"/>
          <w:i/>
          <w:iCs/>
        </w:rPr>
        <w:t>Художественно-эстетическое развитие</w:t>
      </w:r>
      <w:r>
        <w:rPr>
          <w:i/>
          <w:iCs/>
        </w:rPr>
        <w:t>»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*</w:t>
      </w:r>
      <w:r>
        <w:rPr>
          <w:rFonts w:cs="Times New Roman CYR" w:ascii="Times New Roman CYR" w:hAnsi="Times New Roman CYR"/>
        </w:rPr>
        <w:t>совершенствовать умение чтения наизусть стихотворений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</w:rPr>
        <w:t xml:space="preserve">Образовательная область </w:t>
      </w:r>
      <w:r>
        <w:rPr>
          <w:i/>
          <w:iCs/>
        </w:rPr>
        <w:t>«</w:t>
      </w:r>
      <w:r>
        <w:rPr>
          <w:rFonts w:cs="Times New Roman CYR" w:ascii="Times New Roman CYR" w:hAnsi="Times New Roman CYR"/>
          <w:i/>
          <w:iCs/>
        </w:rPr>
        <w:t>Физическое развитие</w:t>
      </w:r>
      <w:r>
        <w:rPr>
          <w:i/>
          <w:iCs/>
        </w:rPr>
        <w:t>»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*</w:t>
      </w:r>
      <w:r>
        <w:rPr>
          <w:rFonts w:cs="Times New Roman CYR" w:ascii="Times New Roman CYR" w:hAnsi="Times New Roman CYR"/>
        </w:rPr>
        <w:t>развивать ловкость, сосредоточенность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*</w:t>
      </w:r>
      <w:r>
        <w:rPr>
          <w:rFonts w:cs="Times New Roman CYR" w:ascii="Times New Roman CYR" w:hAnsi="Times New Roman CYR"/>
        </w:rPr>
        <w:t>создание благоприятных условий для физического и психического развития детей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</w:rPr>
        <w:t xml:space="preserve">Образовательная область </w:t>
      </w:r>
      <w:r>
        <w:rPr>
          <w:i/>
          <w:iCs/>
        </w:rPr>
        <w:t>«</w:t>
      </w:r>
      <w:r>
        <w:rPr>
          <w:rFonts w:cs="Times New Roman CYR" w:ascii="Times New Roman CYR" w:hAnsi="Times New Roman CYR"/>
          <w:i/>
          <w:iCs/>
        </w:rPr>
        <w:t>Познавательное развитие</w:t>
      </w:r>
      <w:r>
        <w:rPr>
          <w:i/>
          <w:iCs/>
        </w:rPr>
        <w:t>»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*</w:t>
      </w:r>
      <w:r>
        <w:rPr>
          <w:rFonts w:cs="Times New Roman CYR" w:ascii="Times New Roman CYR" w:hAnsi="Times New Roman CYR"/>
        </w:rPr>
        <w:t>развивать умение анализировать, сравнивать и делать выводы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спользуемые технологии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доровьесберегающие: подвижная игра, игра-эстафета, логоритмическое упражнение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</w:rPr>
        <w:t>Используемое оборудование:</w:t>
      </w:r>
      <w:r>
        <w:rPr>
          <w:rFonts w:cs="Times New Roman CYR" w:ascii="Times New Roman CYR" w:hAnsi="Times New Roman CYR"/>
        </w:rPr>
        <w:t xml:space="preserve"> магнитофон; флешка с записями песен и музыки; атрибуты для сценки и танцев; пазлы с символами России; магниты с символами Росси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</w:rPr>
        <w:t>Предварительная работа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чтение художественной литературы; рассматривание иллюстраций; заучивание стихотворений, танцев и песни;  рассматривание карты России; знакомство с символами; рисование </w:t>
      </w:r>
      <w:r>
        <w:rPr/>
        <w:t>«</w:t>
      </w:r>
      <w:r>
        <w:rPr>
          <w:rFonts w:cs="Times New Roman CYR" w:ascii="Times New Roman CYR" w:hAnsi="Times New Roman CYR"/>
        </w:rPr>
        <w:t>Моя - Россия</w:t>
      </w:r>
      <w:r>
        <w:rPr/>
        <w:t>».</w:t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од мероприятия</w:t>
      </w:r>
    </w:p>
    <w:tbl>
      <w:tblPr>
        <w:tblW w:w="947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747"/>
      </w:tblGrid>
      <w:tr>
        <w:trPr>
          <w:trHeight w:val="23" w:hRule="atLeast"/>
        </w:trPr>
        <w:tc>
          <w:tcPr>
            <w:tcW w:w="4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Воспитатель 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Дети </w:t>
            </w:r>
          </w:p>
        </w:tc>
      </w:tr>
      <w:tr>
        <w:trPr>
          <w:trHeight w:val="23" w:hRule="atLeast"/>
        </w:trPr>
        <w:tc>
          <w:tcPr>
            <w:tcW w:w="4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годня мы  покажем нашим гостям небольшой концерт посвященный нашей любимой стране, нашей Родин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Дети под музыку заходят в за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ы много читали  о нашей Родине, но несколько стихотворений очень понравилось ребятам, и сейчас покажут вам небольшой спектакль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бята, о каком событии дедушка просит помнить внука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Мы должны помнить подвиг нашего народа в тяжелые дни войны, и сейчас мы послушаем еще одно стихотворение как молодое поколение относится к воинам победившим в Великой Отечественной войн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кую Отечественную войну называют мировой, потому что на борьбу с фашизмом встали все страны, и сейчас мы посмотрим танец итальянских партизан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 сейчас немного отдохнем и послушаем загадки:</w:t>
            </w:r>
          </w:p>
          <w:p>
            <w:pPr>
              <w:pStyle w:val="Normal"/>
              <w:autoSpaceDE w:val="false"/>
              <w:rPr/>
            </w:pPr>
            <w:r>
              <w:rPr/>
              <w:t>*</w:t>
            </w:r>
            <w:r>
              <w:rPr>
                <w:rFonts w:cs="Times New Roman CYR" w:ascii="Times New Roman CYR" w:hAnsi="Times New Roman CYR"/>
              </w:rPr>
              <w:t>Это дерево символ России.</w:t>
            </w:r>
          </w:p>
          <w:p>
            <w:pPr>
              <w:pStyle w:val="Normal"/>
              <w:autoSpaceDE w:val="false"/>
              <w:rPr/>
            </w:pPr>
            <w:r>
              <w:rPr/>
              <w:t>*</w:t>
            </w:r>
            <w:r>
              <w:rPr>
                <w:rFonts w:cs="Times New Roman CYR" w:ascii="Times New Roman CYR" w:hAnsi="Times New Roman CYR"/>
              </w:rPr>
              <w:t>Первый космонавт.</w:t>
            </w:r>
          </w:p>
          <w:p>
            <w:pPr>
              <w:pStyle w:val="Normal"/>
              <w:autoSpaceDE w:val="false"/>
              <w:rPr/>
            </w:pPr>
            <w:r>
              <w:rPr/>
              <w:t>*</w:t>
            </w:r>
            <w:r>
              <w:rPr>
                <w:rFonts w:cs="Times New Roman CYR" w:ascii="Times New Roman CYR" w:hAnsi="Times New Roman CYR"/>
              </w:rPr>
              <w:t>Русская деревянная игрушка.</w:t>
            </w:r>
          </w:p>
          <w:p>
            <w:pPr>
              <w:pStyle w:val="Normal"/>
              <w:autoSpaceDE w:val="false"/>
              <w:rPr/>
            </w:pPr>
            <w:r>
              <w:rPr/>
              <w:t>*</w:t>
            </w:r>
            <w:r>
              <w:rPr>
                <w:rFonts w:cs="Times New Roman CYR" w:ascii="Times New Roman CYR" w:hAnsi="Times New Roman CYR"/>
              </w:rPr>
              <w:t>Великий русский поэт.</w:t>
            </w:r>
          </w:p>
          <w:p>
            <w:pPr>
              <w:pStyle w:val="Normal"/>
              <w:autoSpaceDE w:val="false"/>
              <w:rPr/>
            </w:pPr>
            <w:r>
              <w:rPr/>
              <w:t>*</w:t>
            </w:r>
            <w:r>
              <w:rPr>
                <w:rFonts w:cs="Times New Roman CYR" w:ascii="Times New Roman CYR" w:hAnsi="Times New Roman CYR"/>
              </w:rPr>
              <w:t>Знаменитый русский инструмен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сское народное устройство для приготовления ча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бята, о чем были эти загадки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ильно это негосударственные символы России, а какие государственные символы мы знаем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меня есть конверты с некоторыми  символами давайте проверим хорошо вы знаете, как они выглядя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дцы вы хорошо справились с этим заданием, а скажите мне где можно увидеть и услышать сразу все символы России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Мы с вами тоже любим заниматься спортом и хотим вырасти сильными и здоровыми, и сейчас мы станцуем наш танец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перед  зовет страна!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ш маленький концерт подошёл к концу, но знакомство с Родиной будет продолжаться всю вашу жизнь. А на память о нашем концерте я хочу вам дать магниты с символами России.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кую землю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юбимую землю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де мы родились и живём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ы Родиной светлой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ы Родиной милой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ы Родиной нашей зовё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есня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аша Россия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</w:rPr>
              <w:t>Слова и музыка З. Роот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к наша Россия прекрасна:</w:t>
              <w:br/>
              <w:t>В ней реки, поля и леса.</w:t>
              <w:br/>
              <w:t>Весенней порой над Россией</w:t>
              <w:br/>
              <w:t>Птичьи звенят голоса.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пев:</w:t>
              <w:br/>
              <w:t>Россия, Россия,</w:t>
              <w:br/>
              <w:t>Любимая наша страна.</w:t>
              <w:br/>
              <w:t>Россия, Россия,</w:t>
              <w:br/>
              <w:t>Для нас ты такая одна.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зьмемся мы за руки вместе,</w:t>
              <w:br/>
              <w:t>Пусть разные песни и речь,</w:t>
              <w:br/>
              <w:t>Нам рядом всегда интересней.</w:t>
              <w:br/>
              <w:t>Будем Россию беречь.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пев:</w:t>
              <w:br/>
              <w:t>Россия, Россия,</w:t>
              <w:br/>
              <w:t>Любимая наша страна.</w:t>
              <w:br/>
              <w:t>Россия, Россия,</w:t>
              <w:br/>
              <w:t>Для нас ты такая одна.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i/>
                <w:iCs/>
              </w:rPr>
              <w:t xml:space="preserve">1 </w:t>
            </w:r>
            <w:r>
              <w:rPr>
                <w:rFonts w:cs="Times New Roman CYR" w:ascii="Times New Roman CYR" w:hAnsi="Times New Roman CYR"/>
                <w:i/>
                <w:iCs/>
              </w:rPr>
              <w:t>Ребенок: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 CYR" w:ascii="Times New Roman CYR" w:hAnsi="Times New Roman CYR"/>
              </w:rPr>
              <w:t>Я в солдатики играю,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 CYR" w:ascii="Times New Roman CYR" w:hAnsi="Times New Roman CYR"/>
                <w:highlight w:val="white"/>
              </w:rPr>
              <w:t>У меня есть пистолет.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Есть и сабля.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Есть и танки.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Я большой и мне 5 лет!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Я в солдатики играю.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Это-детская игра.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Но я это знаю твёрдо-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Создан Мир наш для Добра!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Чтоб войну не знали дети.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Чтоб был мирным небосвод.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И остался чтоб игрушкой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Навсегда пехотный взвод!!!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highlight w:val="white"/>
              </w:rPr>
              <w:t xml:space="preserve">2 </w:t>
            </w:r>
            <w:r>
              <w:rPr>
                <w:rFonts w:cs="Times New Roman CYR" w:ascii="Times New Roman CYR" w:hAnsi="Times New Roman CYR"/>
                <w:highlight w:val="white"/>
              </w:rPr>
              <w:t>ребенок: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highlight w:val="white"/>
              </w:rPr>
              <w:t xml:space="preserve"> </w:t>
            </w:r>
            <w:r>
              <w:rPr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highlight w:val="white"/>
              </w:rPr>
              <w:t>Почему, дедуля, у тебя слеза?</w:t>
            </w:r>
            <w:r>
              <w:rPr>
                <w:highlight w:val="white"/>
                <w:lang w:val="en-US"/>
              </w:rPr>
              <w:t> </w:t>
            </w:r>
            <w:r>
              <w:rPr>
                <w:highlight w:val="white"/>
              </w:rPr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Почему, дедуля, прячешь ты глаза?</w:t>
              <w:br/>
              <w:t>Кто тебя обидел, можешь рассказать?</w:t>
              <w:br/>
              <w:t>За тебя я буду драться, воевать!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highlight w:val="white"/>
              </w:rPr>
              <w:t xml:space="preserve">3 </w:t>
            </w:r>
            <w:r>
              <w:rPr>
                <w:rFonts w:cs="Times New Roman CYR" w:ascii="Times New Roman CYR" w:hAnsi="Times New Roman CYR"/>
                <w:highlight w:val="white"/>
              </w:rPr>
              <w:t>ребенок: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highlight w:val="white"/>
              </w:rPr>
              <w:t>Внучек ты мой милый, нет, не плачу я,</w:t>
              <w:br/>
              <w:t>Просто вспоминаю о былых боях,</w:t>
              <w:br/>
              <w:t>Был когда я молод, Родину любил</w:t>
              <w:br/>
              <w:t>И врагов проклятых под Москвою бил!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 CYR" w:ascii="Times New Roman CYR" w:hAnsi="Times New Roman CYR"/>
                <w:highlight w:val="white"/>
              </w:rPr>
              <w:t>Так живи, мой внучек,</w:t>
            </w:r>
            <w:r>
              <w:rPr>
                <w:highlight w:val="white"/>
                <w:lang w:val="en-US"/>
              </w:rPr>
              <w:t> </w:t>
            </w:r>
            <w:r>
              <w:rPr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highlight w:val="white"/>
              </w:rPr>
              <w:t>и войны не знай,</w:t>
              <w:br/>
              <w:t>дедушку родного часто вспоминай.</w:t>
              <w:br/>
              <w:t>Улыбайся солнцу, весело играй,</w:t>
              <w:br/>
              <w:t>Но что было с нами, ты не забывай!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еликой отечественной войне.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нь памяти –</w:t>
              <w:br/>
              <w:t>Великий праздник,</w:t>
              <w:br/>
              <w:t>Несут венков</w:t>
              <w:br/>
              <w:t>Живую вязь,</w:t>
              <w:br/>
              <w:t>Тепло букетов</w:t>
              <w:br/>
              <w:t>Красок разных,</w:t>
              <w:br/>
              <w:t>Чтоб не терялась</w:t>
              <w:br/>
              <w:t>С прошлым связь.</w:t>
              <w:br/>
              <w:t>И плиты скорбные согреты</w:t>
              <w:br/>
              <w:t>Цветов дыханьем полевым.</w:t>
              <w:br/>
              <w:t>Прими, боец,</w:t>
              <w:br/>
              <w:t>Как дар, всё это</w:t>
              <w:br/>
              <w:t>Ведь это нужно</w:t>
              <w:br/>
              <w:t>Нам,</w:t>
              <w:br/>
              <w:t>Живым.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 заданье боевое , вышел маленький отряд По тропе идут герои, нет сейчас пути назад.</w:t>
            </w:r>
          </w:p>
          <w:p>
            <w:pPr>
              <w:pStyle w:val="Normal"/>
              <w:autoSpaceDE w:val="false"/>
              <w:spacing w:before="100" w:after="10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 xml:space="preserve">Танец </w:t>
            </w:r>
            <w:r>
              <w:rPr>
                <w:i/>
                <w:iCs/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Белла Чао</w:t>
            </w:r>
            <w:r>
              <w:rPr>
                <w:i/>
                <w:iCs/>
                <w:color w:val="000000"/>
              </w:rPr>
              <w:t>»</w:t>
            </w:r>
          </w:p>
          <w:p>
            <w:pPr>
              <w:pStyle w:val="Normal"/>
              <w:autoSpaceDE w:val="fals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символах Росс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лаг, герб, гимн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ти под музыку собирают пазлы с Гербом и Флагом Росс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спортивных соревнованиях, на Олимпиад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75" w:after="75"/>
              <w:ind w:left="75" w:right="75" w:hanging="0"/>
              <w:rPr>
                <w:rFonts w:ascii="Tahoma" w:hAnsi="Tahoma" w:cs="Tahoma"/>
                <w:i/>
                <w:i/>
                <w:iCs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 xml:space="preserve">Танец под песню А.Ермолова </w:t>
            </w:r>
            <w:r>
              <w:rPr>
                <w:i/>
                <w:iCs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>Вперед зовет страна</w:t>
            </w:r>
            <w:r>
              <w:rPr>
                <w:i/>
                <w:iCs/>
                <w:highlight w:val="white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right" w:pos="4570" w:leader="none"/>
              </w:tabs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  <w:highlight w:val="white"/>
              </w:rPr>
              <w:tab/>
            </w:r>
            <w:r>
              <w:rPr>
                <w:rFonts w:cs="Tahoma" w:ascii="Tahoma" w:hAnsi="Tahoma"/>
                <w:color w:val="000000"/>
                <w:sz w:val="20"/>
                <w:szCs w:val="20"/>
                <w:highlight w:val="white"/>
              </w:rPr>
              <w:tab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рким солнцем озарен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ш любимый стадион!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енируясь мы растем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ы сильнее с каждым дне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юбуйтесь, поглядит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веселых дошколя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лимпийские надежды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ынче ходят в детский сад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Танец: "Вперед зовет Страна!"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3686" w:leader="none"/>
        </w:tabs>
        <w:ind w:right="141" w:hanging="0"/>
        <w:jc w:val="center"/>
        <w:rPr>
          <w:rFonts w:ascii="Calibri" w:hAnsi="Calibri" w:cs="Calibri"/>
          <w:b/>
          <w:b/>
          <w:sz w:val="52"/>
          <w:szCs w:val="52"/>
          <w:lang w:val="en-US"/>
        </w:rPr>
      </w:pPr>
      <w:r>
        <w:rPr>
          <w:rFonts w:cs="Calibri" w:ascii="Calibri" w:hAnsi="Calibri"/>
          <w:b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-3686" w:leader="none"/>
        </w:tabs>
        <w:ind w:right="14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-3686" w:leader="none"/>
        </w:tabs>
        <w:ind w:right="14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-3686" w:leader="none"/>
        </w:tabs>
        <w:ind w:right="14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-3686" w:leader="none"/>
        </w:tabs>
        <w:ind w:right="14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-3686" w:leader="none"/>
        </w:tabs>
        <w:ind w:right="14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-3686" w:leader="none"/>
        </w:tabs>
        <w:ind w:right="14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-3686" w:leader="none"/>
        </w:tabs>
        <w:ind w:right="14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-3686" w:leader="none"/>
        </w:tabs>
        <w:ind w:right="14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-3686" w:leader="none"/>
        </w:tabs>
        <w:ind w:right="14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-3686" w:leader="none"/>
        </w:tabs>
        <w:ind w:right="14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-3686" w:leader="none"/>
        </w:tabs>
        <w:ind w:right="14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eastAsia="Calibri"/>
      <w:sz w:val="28"/>
      <w:szCs w:val="22"/>
      <w:lang w:val="ru-RU" w:bidi="ar-SA"/>
    </w:rPr>
  </w:style>
  <w:style w:type="character" w:styleId="Style8">
    <w:name w:val="Верхний колонтитул Знак"/>
    <w:basedOn w:val="Style6"/>
    <w:qFormat/>
    <w:rPr>
      <w:sz w:val="24"/>
      <w:szCs w:val="24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1134"/>
      <w:jc w:val="center"/>
    </w:pPr>
    <w:rPr>
      <w:rFonts w:eastAsia="Calibri"/>
      <w:sz w:val="28"/>
      <w:szCs w:val="22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02:00Z</dcterms:created>
  <dc:creator>admin</dc:creator>
  <dc:description/>
  <cp:keywords/>
  <dc:language>en-US</dc:language>
  <cp:lastModifiedBy>Samsung</cp:lastModifiedBy>
  <cp:lastPrinted>2014-09-09T13:14:00Z</cp:lastPrinted>
  <dcterms:modified xsi:type="dcterms:W3CDTF">2017-12-28T16:08:00Z</dcterms:modified>
  <cp:revision>64</cp:revision>
  <dc:subject/>
  <dc:title>«Список настольно – печатных игр по образовательным областям</dc:title>
</cp:coreProperties>
</file>