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литературного чтения в  4 классе УМК «Школа Росс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Романенко Людмила Владимировна МБОУ Стодолищенская СШ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Литературное чт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sz w:val="24"/>
          <w:szCs w:val="24"/>
        </w:rPr>
        <w:t>4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>Ознако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: Анализ отрывка из стихотворения И. Бунина «Листопад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тихотворения И. А. Бунина «Листопад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учащихся с произведением И.А. Бунина «Листопад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я анализировать изучаемое произвед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родолжить работу по совершенствованию навыка сознательного, правильного, выразительного чт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бразное мышление, речь, вообра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выражать свои чувства по отношению к прочитанно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к поэзии русских поэтов и красоте родной прир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умения анализировать лирическое стихотворение, совершенствовать навык сознательного, правильного, выразительного чтения,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интерес к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аивать роль ученика на основе выполнения правил поведения на уроке и взаимодействия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принимать учебную задачу,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деятельность на уроке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паре и оценивать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мыслительные операции анализа и синтеза, делать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аналогии и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лушать и понимать речь других, оформлять свои мысли в устной фор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мир, музыка, изобразительное искус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4 класс Л.Ф. Климанова, В.Г. Горецкий, М.В. Голованова, презентация, памятка «как прочитать стихотворение выразительно», Ожегов Толковый словарь, видеоролик «Наступила осень», дерево с кленовыми листоч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работа, работа в парах, индивидуальная работа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261"/>
        <w:gridCol w:w="2409"/>
        <w:gridCol w:w="4111"/>
      </w:tblGrid>
      <w:tr>
        <w:trPr>
          <w:trHeight w:val="7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4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. Создаёт положительный эмоциональный наст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. Постановка проблемы. Определение темы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очереди выходят к дереву, срывают листок, на котором написано начало стихотворения, вспоминают его продолжение и ав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ют рассказ заранее подготовленного ученика о жизни и творчестве И. А. Бу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шиеся работают со словарями С. И. Ожегова, находят определение слова «Листопад», читают его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сматривают видеоролик об осени, листопад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ую тему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вспомнить поэтов, с творчеством которых знакомились на предыдущих уроках и их стихотвор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познакомиться с жизнью и творчеством И. А. Бу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лагает  поработать со словарём Ожегова и найти определение слову листоп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агает посмотреть видеоролик про листопад и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могает учащимся сформулировать тему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учите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знаватель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учетом поставленной учебной задачи,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информацию,                необходимую для ее решения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: передавать его внешние характеристик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выразительные средства языка; (Коммуника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 (Познаватель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формлять свои мысли в устной форме, слушать и поним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осить свою позицию до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вместно работать с одноклассниками (Коммуникативные УУД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накомство с произведени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с предварительно поставленной целью, обращают внимание на краски, которые использует поэт. Высказывают своё впечатление: понравилось ли стихотворение, 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 (или хорошо читающий ученик), ставит перед учащимися задачу обратить внимание на краски, которые использует поэт. Просит высказать соё впечатление после прочтения стихотворения. Задаёт вопросы на первичное воспри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и формулировать цель на уроке с помощью учителя(Регуля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оконтроль(Регулятивные УУД)                              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ая работа. Постановка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произведение, отмечают, если есть непонятные слова. Затем в словаре Ожегова находят определение непонятных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ещё раз самостоятельно, отметив непонятные слова и затем найти их значение в словаре Ожег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знаватель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тиро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: вносить изменения в процесс с учётом возникших трудностей и ошибок; намечать способы их устранения(Регулятив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учетом поставленной учебной задачи,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информацию,                необходимую для ее решения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: передавать его внешние характеристики,                    используя выразительные средства языка;         (Коммуникативные УУД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нализ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ервые 4 строчки стихотворения. Называют краски, которые поэт использует, чтобы передать восхищение осенним лесом. Если встретились незнакомые цвета, называют. Высказывают мнения о том какой цвет оказался неожидан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ледующие 10 строк. Отвечают на вопросы учителя по содержанию. Находят в тексте срав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мнение почему поэт написал слово Осень с заглавной буквы. Вспоминают прием олицетворение. Характеризуют Бунинскую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ывают стихотворение да конца. Отвечают на вопросы. Готовятся к выразительному чтению, пользуясь памяткой, читают отрывок так, чтобы было слышно, как листики зашуршали. Читают последнюю строчку так, чтобы обозначить аллитер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тихотворении предложения со словом сегодня, рассуждают, почему Бунин употребил это слово трижды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своими чувствами, которые пробуждает в душе это стихотвор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первые 4 строчки стихотворения. Назвать краски, цвета, которые поэт использует, чтобы передать  восхищение осенним лесом. Спрашивает, какие цвета незнакомы и какой цвет в описании оказался неожиданным. Задает вопросы по содержанию, уточняет определение слова терем и рассказывает о теремах в Древней Ру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следующие 10 ст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содержанию. Просит найти в тексте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того, почему слово Осень написано с заглавной буквы, подводя к понятию олицетворение. Просит охарактеризовать Бунинскую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читать стихотворение до конца. Задает вопросы по содержанию. Просит прочитать строки стихотворения так, чтобы слышно было как зашуршали листики. Предлагает прочитать последнюю строчку так, чтобы обозначить аллитер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то, что поэт трижды употребил слово сегодня. Просит найти эти предложения в тексте и подумать почему  Бунин подчеркнул это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елиться своими чувствами от стихотвор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олицетворение, аллитер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в результате совместной рабо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формлять свои мысли в устной форме, слушать и поним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осить свою позицию до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 (одноклассников), непосредственно не обращенную к учащемуся(Личност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зкультмину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выполняют зарядку для глаз и правильной осан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полнение зарядки для глаз и правильной осан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0" w:after="225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амостоятельное применений открытых знаний. Работа в па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на что надо обратить внимание при подготовке к выразительному чтению. Обсуждают в каком темпе и как тихо или громко надо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полголоса. Затем читают друг другу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несколько учеников читают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,  на что надо обратить внимание при подготовке к выразительному чтению. Спрашивает, в каком темпе надо читать стихотворение. Поч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 или тихо будем читать. Поч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вполголоса. Затем прочитать друг другу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несколько учеников читают всл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спроизводить по памяти информацию,необходимую для               решения учебной задачи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Познавательные 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в результате совместной рабо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ровень владения тем или иным учебным действи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деятельности на уроке совместно с учителем и одноклассниками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 и что нужно еще усвоить; (Регулятив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ся выполнять различные рол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тог. 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Высказывают свое мнение о поэте, как о человеке. Размышляют удалось ли нам понять чувства поэ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делают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свою работу на уроке с помощью желтых и зеленых листоч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поразмышлять, что самому в себе понравилось на уро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, спрашивая, о чем же это стихотворение, что вдохновило Бунина написать его, для чего он написал. Предлагает высказать свое мнение о поэте, как о челове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сдел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с помощью желтых и зеленых листоч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что самому ученику понравилось в себе на этом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Личностные УУД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учебную деятельность: свои достижения, самостоятельность, инициативу, ответственность, причины неудач;(Личност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, полученные от успешной (неуспешной) деятельности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лияние на настроение человека(Регулятив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43:00Z</dcterms:created>
  <dc:creator>MS</dc:creator>
  <dc:description/>
  <cp:keywords/>
  <dc:language>en-US</dc:language>
  <cp:lastModifiedBy>romanenko</cp:lastModifiedBy>
  <cp:lastPrinted>2013-10-01T16:34:00Z</cp:lastPrinted>
  <dcterms:modified xsi:type="dcterms:W3CDTF">2019-12-07T19:39:00Z</dcterms:modified>
  <cp:revision>23</cp:revision>
  <dc:subject/>
  <dc:title>Предмет: Литературное чтение</dc:title>
</cp:coreProperties>
</file>