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10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Календарно-тематическое планирование 1 класс литературное чтение (обучение грамоте)</w:t>
      </w:r>
    </w:p>
    <w:tbl>
      <w:tblPr>
        <w:tblW w:w="15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90"/>
        <w:gridCol w:w="2545"/>
        <w:gridCol w:w="6346"/>
        <w:gridCol w:w="2279"/>
        <w:gridCol w:w="992"/>
        <w:gridCol w:w="1155"/>
      </w:tblGrid>
      <w:tr>
        <w:trPr>
          <w:trHeight w:val="6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форм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-ка даты</w:t>
            </w:r>
          </w:p>
        </w:tc>
      </w:tr>
      <w:tr>
        <w:trPr>
          <w:trHeight w:val="394" w:hRule="atLeast"/>
        </w:trPr>
        <w:tc>
          <w:tcPr>
            <w:tcW w:w="10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 период (14 часов)</w:t>
            </w:r>
          </w:p>
        </w:tc>
      </w:tr>
      <w:tr>
        <w:trPr>
          <w:trHeight w:val="3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Азбука» - первая учебная книг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редставление о речи. Урок-игр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иентиро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«Азбуке». 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лементы учебной книги (обложка, титульный лист, иллюстрации, форзац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ные знаки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каждого зна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рас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их роли при работе с «Азбукой»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казыват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и правила при работе с «Азбуко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о правилах поведения на уроке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зультаты сво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вари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ронтальный опрос (10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 и письменна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ческ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чевой этикет в ситуации учебного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тельн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луш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, что говорят другие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ключа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групповую работу, связанную с общением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ё мнение о выслушанных рассказах в доброжелательной форм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южеты знакомых сказо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опорой на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словицы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овицу в устной реч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роли знаний в жизни человек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группы предметы по существенным признакам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ания для классификац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довидовые понятия. Прави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отреб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зультаты сво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азку с опорой на иллюстрац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ыгр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ценки из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л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ения на сло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как объект изуче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слух количество слов в предложен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дельные слова из предложени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стейшие предложения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с помощью схе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ия по заданным схема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Читать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ия по схем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из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образцу предложения с восклицательной интонаци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несённое предложение со схем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восклицательного знака в схем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ия по сюжетной картинке в соответствии с заданными схем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мет и слово, его называюще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и предложение по их функциям (без термина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 руководством учителя вывод: предложения сообщают что-то, передают наши мысли, а слова — называют что-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группы предметы по существенным признакам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ы, выделять в них общее и различно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у предметов одним сло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пословиц о труде и трудолюб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словиц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роли труда в жизни люд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слова «трудолюбие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казывания о своем отношении к трудолюбивым людям и о своей готовности помогать взросл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. Урок-игр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казку с опорой на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из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по сло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л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ва на слог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логов в словах.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свои действия при делении слов на слог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при помощи сх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овой состав слов, называющих изображённые предмет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метную картинку и схему слова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нное соот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к иллюстрац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на заданную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по общему признаку (домашние и дикие животные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 Урок-иг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вопрос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еля по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лу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арный слог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к заданным схемам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слово, называющее изображённый предмет, со схемой-моделью,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й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лова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 количеству слогов и месту уда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ы по иллюстрации и на основе жизненных впечат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казыва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своей семь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том, какие взаимоотношения должны быть в дружной семь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гово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делении слов на слоги, определении ударного с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 в окружающем мире и в речи.         Урок-игр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акие неречевые звуки нас окруж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, 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которые неречевые звук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неречевы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ческ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евые и неречев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л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д: «Звуки мы произносим и слыши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из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ы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олированные зву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рисунку и опорным слов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своих отношениях с товарищ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том, как следует вести себя во время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нный учителем образец интонационного выделения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о с опорой на его модель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слог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арный слог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и последовательность звуков в слове, количество звуков в каждом слог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и в слове по поряд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звучащей речи слова с заданным звуком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приме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по первому (последнему) зву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ные рассказы по сюжетной картинк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ывания о своём отношении к красоте родной при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слово, называющее изображённый предмет, с разны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о-звуковым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моделями,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модель слова,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свой выбор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артикуляцией гласных и согласных звук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гласных и согласных звук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фические обозначения гласных и согласных звук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при моделировании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как гласный образует слог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(под руководством учителя) о том, что гласные образуют с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аре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руг другу вопросы по рисунку, внима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вет товарища, совмест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ывания на заданную тем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них расска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исунки и схемы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что изображено на предметной картинк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овую форму слова и его мод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 действия партнера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- слия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слияния согласного с глас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асные и согласн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отличитель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, как образуется слог-слияние в процессе слого-звукового анали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и звуки за пределами слияния в слов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почему выделенный слог является слияние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фическ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значения слогов-слияний и звуков за пределами слия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при моделировании сл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ия с опорой на рисунки и схе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Работ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о схемами-моделями слов: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соотноси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слово, называющее предмет, со слого-звуковой моделью,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соответствие.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количество слогов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и их порядок, протяжно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каждый с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называ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слог-слияние и примыкающие звуки на слух и с опорой на схему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слова, содержащие слог-слияние, к заданной схе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слово, называющее предмет,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на вопросы по сюжету сказки.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смысл пословиц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одо-видовые пон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аре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руг другу вопросы по рисунк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товарищ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луш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вет товарищ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 материала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чле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звучащей речи предложения, делить их на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едложений в звучащ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кс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в сх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рядок слов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на сло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слогов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дарн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-слияние и звуки за пределами слияния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схем слова,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афические обозначения в схемах-моделях (ударение, слоговые границы, согласные вне слияния, слия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рии сюжетных картинок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последовательность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ую последовательность при её нарушен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онстру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ытия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 худож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азки с опорой на иллюстрац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самые любимые сказк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й выбор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чему именно эти сказки самые любим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говорки «Повторение — мать учения». Под руководством учител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ченную на предыдущих уроках информацию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о приобретении важных новых знаний и умени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б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и зн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ывания о своих первых достижениях в обучении грамот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б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 руковод-ством учителя изученный материал, отвечая на вопрос: «Что узнали на уроках чтения?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й звук [ а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«А а»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ст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особенностями произнесения звука [а]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что звук [а] гл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ы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а] в произносимых слов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о нового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о звуком [а] в начале, середине,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А, 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а] и букву, его обозначающу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вые буквы в словах и текстах на страницах азб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 сначала по вопросам учителя, а затем самостоя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ный рассказ по этой карти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словиц и поговорок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ывания о пользе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казку по серии картин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ение с восклицательной интонацие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А-а-а!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аре при выполнении задания на соотнесение рисунка и схем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ни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 цель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жду собой предметные картинки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 к заданию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между словом, называющим изображённый предмет, и схемой-моделью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луш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вет товарищ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сть выполнения задания в доброжелатель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й звук [ о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О о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ку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особенностями произнесения звука [о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что звук [о] гл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лух звук [о] в слов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о нового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о звуком [о] в начале, середине,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,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с буквам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О,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о] и букв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словиц и погово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взаимопомощ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итуаций, когда людям требуется помощ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ывания о своей готовности помогать людям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слова «взаимопомощ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ение с восклицательной интонацие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-о-о!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сюжетной картинке предметы, в названиях которых есть звук [о]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по очереди, не перебивая друг друг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зультаты совместной работ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между словом, называющим изображённый предмет, и его схемой-модель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шиб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й звук [ и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«И и»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ол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что звук [и] гл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ы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и] в произносимых слов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о нового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о звуком [и] в начале, середине,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ую и строчную, печатную и письменную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, 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и] и букву, его обозначающу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с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,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ия по сюжетной картинк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своём самом лучшем друге, о своём отношении к нем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воём высказывании слово «взаимопомощь»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слова «дружб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со слово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клю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о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едложение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рушение последовательности картинок к сказк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рядок картинок в соответствии с последовательностью событий в сказк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каз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слов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ы, изображённые на предметных картинках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л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д: одно слово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ол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может называть разные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группе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очеред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отчетливо, внима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веты каждого члена групп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ьнос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аре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аг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й вариант предложения о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жик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внима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ие, составленное товарищем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ные вариант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иболее удачны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говари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то будет отвечать перед класс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е —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чи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месте с товарищем новый вариант конца сказки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ые вариант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иболее удачны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ё мнени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гумен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й выбор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говариватьс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то будет выступать перед класс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[ ы ]. Буква «ы»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изменением формы 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шар — ша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ходство и различ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шар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особенностями произнесения звука [ы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что звук [ы] гл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ы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ы] в произносимых слов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нового звука в слов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о звуком [ы]. На основе наблюдений над словами с новым звуко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(под руководством учителя) о том, что звук [ы] употребляется только в слия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вую букву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чатную и письменную букв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буквы 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ывает только строчная, состоит из двух частей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ы] и букву, его обозначающу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смыслоразличительной ролью звуков (м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а — м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иалог героев сказ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ысл пословиц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од руководством учителя) обязанности ученика на основе осознания собственного учебного опы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: учение — это труд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суждения по проблеме: «Какую роль играет учение в жизни человека?»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ывания о своём отношении к учебному труд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аре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дум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с изученными гласным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очеред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отчётливо, внима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вет товарищ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сть собственных действий при выполнении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зультаты совмест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уро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й звук [ у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«У у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т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особенностями произнесения звука [у]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что звук [у] гл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ы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у] в произносимых слов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о нового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о звуком [у] в начале, середине,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, у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 [у] и букву, его обозначающу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с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,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метные картинки и схемы-модели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ь восклицательного знак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клицательную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онацию при чтении восклицательных предлож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Ау!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изученных гласны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группе: совмест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по очеред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сть ответов друг друг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кто буд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туп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ед классом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опросы: «Кто такой — прилежный ученик?», «Кого из моих одноклассников можно назвать прилежным учеником?»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чества прилежного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изученной буквы на «ленте букв»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и достижения других учащихс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/>
      </w:pPr>
      <w:r>
        <w:rPr/>
        <w:t>Букварный этап (62часа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83"/>
        <w:gridCol w:w="2541"/>
        <w:gridCol w:w="6405"/>
        <w:gridCol w:w="2268"/>
        <w:gridCol w:w="992"/>
        <w:gridCol w:w="113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н ] - [ н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Н н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арабан, кон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слого-звукового анализ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д особенностями произнесения новы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ные звуки с опорой на таблиц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что звуки согласны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ы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 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вёрдость и мягкость согласных на схемах-моделях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, различающиеся одним зву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, н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вые звуки и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, 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обозначающи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о том, что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означаются одинаково, одной и той же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у буквы гласного как показателя твёрдости предшествующего согласного звука (буквы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а, о, у, 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или как показателя мягкости предшествующего согласного звука (букв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иентиро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ен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в-слияний с изменением буквы глас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из букв разрезной азбук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остоятель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итать предложения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! Но! Но!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расхождением написания слов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но, она, о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с их звуковой форм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ова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так, как они написаны (орфографическое чтение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овую форму слова по его буквенной записи с учётом орфоэпических правил (орфоэпическое чтение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ва вида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отребление заглавной буквы в имен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ные высказывания по иллюстр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ысл послов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ывания о любви к Родин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необходимости трудиться на благо родной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с паузами и интонацией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казку по серии рисун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высказывания о любви к Родин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ные значения одного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изученной буквы на «ленте букв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 [ н ] - [ н' ]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 «Н н».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с ] - [ с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С 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ес, лос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слого-звукового анализ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д особенностями их произнес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ные звуки с опорой на таблиц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что они согласны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ы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ую и строчную, печатную и письменную буквы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, с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вые звуки и букву, их обозначающую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и слова с новой буквой по ориентирам (дополнительным пометам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ен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в-слияний с изменением буквы гласного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из букв и сл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и иллюстр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олж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ст по его началу с опорой на иллюстрац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красоте осенней природы на основе жизненных впечатлени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: «Как нужно вести себя в лесу, чтобы не потревожить лесных обитателей?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 руководством учителя простейшие правила поведения в лесу и пар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ысл пословиц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гад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гад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 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изменением формы 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и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д родствен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групп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очеред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отчетливо, внима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ьнос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изученной буквы на «ленте букв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к ] - [ к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К к».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в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в процессе слого-звукового анализ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н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х по твёрдости-мягк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ы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вые звуки и букву, их обозначающую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с новой буквой и слова по ориентирам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ен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в-слияний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у букв гласных звуков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, о, у, 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работу буквы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из букв и слогов.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с иллюстр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по тексту и иллюстр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своих наблюдениях за сельскохозяйственными работ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о значении труда сельских труженик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о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ывания о своем уважительном отношении к труженикам с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ысл пословиц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из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ия с разной интонаци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изменением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клю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в предложени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р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законченное предложение с опорой на общий смысл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гад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бусы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горитм его выполн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на основе сюжетных рисунков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исун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довательность событи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ыт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ждую картин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изученной буквы на «ленте букв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к ] - [ к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К к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т ] - [ т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Т т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в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в процессе слого-звукового анализ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енн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х по твёрдости-мягк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ы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вые звуки и букву, их обозначающую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и слова с новой буквой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ен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ов-слияни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е зву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б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 до 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о — лото, ти — де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т.п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и слова с ранее изученн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у буквы гласного звука как показателя твёрдости или мягкости предшествующего согласного зву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картин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и картинк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по тексту и иллюстрац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ую мысль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вотных и растения, изображённых на иллюстрация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них предложе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елю и одноклассникам познавательные вопросы о растениях и животны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комые сказки А.С. Пушки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ывки произведений А.С. Пушкина наизу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 на основе опор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д многозначностью сл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гад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бус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отребление заглавной буквы в предложениях и словах (начало предложения, имена людей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образ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руг другу вопросы со словами кто? и как? по очереди, внима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руг друга, внятно и чётк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ый ответ на заданный вопрос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вет товарища в доброжелательной фор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изученной буквы на «ленте букв»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буквы на «ленте бук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т ] - [ т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«Т 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л ] - [ л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Л л».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и и слова с изученной буквой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букв разрезной азбук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о каждой изученной буквы на «ленте букв»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произнесением звуков, которые они обозначаю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 руководством учителя вывод: буквы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к, т, 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и иллюстр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по тексту и иллюстрац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казки К. Чуковского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рывки из сказок наизу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ол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его начал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я между схемами-моделями и предметными картин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ос — сок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групп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изменением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в пар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огичные пары слов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очереди, внима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ьнос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значением сл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слова в кон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большие рассказы повествовательного характера о занятиях в свободное врем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прос: «Как следует себя вести в гостях?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учаи из своей жизни, свои наблюдения и пережива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ыгр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и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л ] - [ л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Л л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р ] - [ р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Р р».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иллюстрац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комые комнатные растения, растения, которые есть в классной комнате, дом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уходе за растения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просы познавательного характера о комнатных растения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и иллюстраци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слова в кон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гад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бусы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 разгадывания ребус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ение учебной задач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зультаты своей деятельности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 [ р ] - [ р' ]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 «Р р»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в ] - [ в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В в».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ую мысль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изменением сл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ные значения многозначных сл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в ] - [ в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В в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Е е»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ватель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познаватель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-звуковой анализ 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логов, количество звуков в каждом слог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о том, что в слов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ва слога-слия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хему-модель сло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означать целый слог-слияние — два звука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ые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, 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их буквенную запись в пара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соки — высокие, красивы — красивы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квенные записи и схемы-модели слов.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начале слов и после гласных в середине и на конце сл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(под руководством учителя):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е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порой на схему-модел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.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вслу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е ответы на вопрос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близким по значени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 словам слова с противоположным знач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образованием новых сл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ую часть в этих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ц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ростра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 на заданную тему по иллюстр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«Е е» - показатель мягкости соглас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п ] - [ п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П п».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 и слова с изученной букв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гласных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вслу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е ответы на вопрос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ы о професс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ц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п ] - [ п' 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П п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м ] - [ м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М 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ученные согласные по глухости-твёрдост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вопросы по иллюстрац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 по иллюстра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тве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вязные высказывания о столице Росс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чувства, связанные с этим горо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м] - [ м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М 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предложений с изученными буквами.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з ] - [ з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«З з»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иллюстрац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 тек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а — за, со — зо, си — з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.д.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словами с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це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зут — пол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 леса — л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: в конце слова на месте бук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це слов: надо изменить слово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з —пол-зу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буквой З. Звонкие и глухие звуки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б ] - [ б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Б б».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ую мысль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це по их буквенной запис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соп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о с буквенной записью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станавливат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изменением 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олб — столб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 изученные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верть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б ] - [ б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«Б б». Сопоставление слогов и слов с буквами </w:t>
            </w: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п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д ] - [ д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Д д»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на заданную тему по сюжетной картинке и опорным слов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 изученные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д ] - [ д' ]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квы «Д д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ение слогов и слов с буквам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це по их буквенной запис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соп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о с буквенной записью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станавливат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жет обозначаться на конце слов разными буквами —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 изменением 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от — плоты, труд — тру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ы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содержание по вопроса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вопрос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буквы «Я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о-звуковой анализ 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я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логов, количество звуков в каждом слог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о том, что в слов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ая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ва слога-слия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хему-модель сло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ницу между количеством букв и звуков в слов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означать целый слог-слияние — два звука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ую и строчную, печатную и письменную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Я, 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х буквенную запис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 чтения буквы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я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начале слов и после гласных в середине и на конце сл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(под руководством учителя):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мягкого согласного (с опорой на схему-модель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и с гласным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ах слова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просы по ег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в начале слов и после гласных.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«я» - показатель мягк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вуки  [ г ], [ г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Г г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 и слова с изученной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лияний с гласными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нем слова с заглавной буквы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це по их буквенной запис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соп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о с буквенной записью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станавливат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изменением 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апог — сапоги, боровик — боров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вуки  [ г ], [ г' ]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квы «Г г»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г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>к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согласный звук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ч' ]. Буквы «Ч 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гда мягкий, глух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-слия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наблюдений и сообщения учителя, что в слог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поскольку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с изученной букв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: «Почему в сочетани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ишется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просы по содержанию прочита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shd w:fill="B3B3B3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shd w:fill="B3B3B3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буквой «ч». Сочетания «ча», «чу», «чк»,  «чн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«ь»</w:t>
            </w:r>
            <w:r>
              <w:rPr>
                <w:rFonts w:cs="Times New Roman" w:ascii="Times New Roman" w:hAnsi="Times New Roman"/>
                <w:bCs/>
              </w:rPr>
              <w:t xml:space="preserve"> - показатель мягк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дшествующего согласного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ус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 опорой на схему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о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ус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бук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овую форму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ус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его схем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звуков в слов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бсуждении проблемы: «Как обозначить мягкость согласного на конце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ус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с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ередине и конце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х слого-звуковой анализ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наруж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количества букв количеству звук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Дел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: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ягкость согласных на конце и в середин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е слова с новой букв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мягкость каких звуков обозначена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о новой буквы на «ленте букв»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ь букв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«ь» в середине сло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мягким зна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предложений с буквой «ь»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 ш ]. Буквы «Ш ш»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произношением нового звука в слов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ухой и всегда твёрды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-слия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ш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ш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гда остается твёрды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с изученной букв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: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ш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»,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ш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ц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а с сочетанием «ши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 ж ]. Буквы «Ж ж»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произношением нового звука в слова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онкий и всегда твёрды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-слия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с изученной букв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: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»,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в пар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це по их буквенной запис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соп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о с буквенной записью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станавливат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изменением 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лыш — малыш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иж — чиж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ц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сочетанием «жи».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звуков [ж], [ш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предложений с буквами «ж», «ш»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буквы «Ё ё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ж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о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ё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ницу между количеством букв и звуков в слов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означать целый слог-слияние — два звука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ранее изученных букв, имеющих ту же особенност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ые и маленькие, печатные и письменные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Ё, ё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х буквенную запис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начале слов и после гласных в середине и на конце слов: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мягкого согласного с опорой на схему-модел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и с гласным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ах слова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ё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ква «ё» - показатель мягкости согласны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 [ й' ]. Буквы «Й й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слого-зву-кового анализа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амва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спозна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й звук в словах вне слияния (в конце слогов и слов)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звука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в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ой — моё — моя, твой — твоё — тво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е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о-звуковой состав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ждое слово с его схемой-модель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вод: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а не образу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ый звук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ц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C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слов и предложений с буквой «й»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«Х х»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и  [ х ], [ х' ]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C00000"/>
              </w:rPr>
              <w:t xml:space="preserve"> 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астух, пастух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] — [г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] — [к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] — [х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ыявлять сходство и различие в их произнес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буквы на «ленте букв»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 с опорой на «ленту букв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и коротких текст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буквой «Х»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квы «Ю ю», обозначающие два звука [й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 ].  Подготовка к выполнению проекта «Живая азбука»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ницу между количеством букв и звуков в слов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означать целый слог-слияние — два звука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ранее изученных букв, имеющих ту же особенност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лавные и маленькие, печатные и письменные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, 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х буквенную запис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мягкого согласного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ги-слияния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и с гласным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vanish/>
                <w:sz w:val="18"/>
                <w:szCs w:val="18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у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просы по содержани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ах слова с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«ю»  – показатель мягкости  предшествующего согласного. 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[ ц ]. Буквы «Ц ц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узне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порой на схему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 (согласный, глухой, всегда только твёрдый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й звук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, ш, 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ния к текста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по теме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буквой «ц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й звук [ э ]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ы «Э э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зву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ачала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х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что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— знакомый, т.к. раньше уже выделяли его в слогах-слияниях и обозначали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начале слов и после гласны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нный звук в начале слов и после гласн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ова с новой буквой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т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просы по содержани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агл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предложений с буквой «э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гкий глухой согласный звук       [ щ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]. Буквы «Щ щ»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гласный, всегда мягкий, глухо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-слия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авл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наблюдений и сообщения учителя, что в слог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щ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а в слог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щ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ния к текста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сочетаниями «ща», «щу»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 [ ф ] - [ ф' 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«Ф ф».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зн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ния к стихотворным текст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р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 нов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и предложений с буквой Ф 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«Ъ», не обозначающая звука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етический анализ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сть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опорой на схем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Устанавливат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блему: как обозначить буквами примыкание соглас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 слиянию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— 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а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с разделительным мягким знаком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, е, ю, ё,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с разделительным мягким знаком и мягким знаком — показателем мягкост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етический анализ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ъе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опорой на схем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Устанавливат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’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э</w:t>
            </w:r>
            <w:r>
              <w:rPr>
                <w:rFonts w:eastAsia="AIGDT;Symbol" w:cs="AIGDT;Symbol" w:ascii="AIGDT;Symbol" w:hAnsi="AIGDT;Symbol"/>
                <w:sz w:val="18"/>
                <w:szCs w:val="18"/>
              </w:rPr>
              <w:t>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уквенную запись слов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ъе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новой буквы — разделительного твердого знак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ния к стихотворным текста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 с разделительным твёрдым знаком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, е, ю, ё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е «ь» и «ъ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разделительными Ь и Ъ знаками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Л, М,Н,Р,Й, обозначающие всегда звонкие согласные звуки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нту букв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ы букв (гласные, согласные, гласные, обозначающие мягкость согласных и т.д.)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букв каждой групп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е букв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рядок расположения букв на «ленте букв» и в алфавит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станавливат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о последовательность букв на «ленте букв» и в алфавите раз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фавит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букв русского алфави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итоговые вопросы по теме урок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дости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усский алфавит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ный порядок слов Отработка техники чтения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букварный период (16 часов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552"/>
        <w:gridCol w:w="6379"/>
        <w:gridCol w:w="1701"/>
        <w:gridCol w:w="1275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Е. Чарушин.</w:t>
            </w:r>
            <w:r>
              <w:rPr>
                <w:rFonts w:cs="Times New Roman" w:ascii="Times New Roman" w:hAnsi="Times New Roman"/>
              </w:rPr>
              <w:t xml:space="preserve"> Как мальчик Женя научился говорить букву «р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нове названия текст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казанные предположения с прочитанным содержа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роев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чества характера Жени на основе представленного на доске сп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равившиеся слова из текста, воспринятого на слу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р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возможный для чтения по ролям отрывок текста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ыгр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фрагмент текста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лучилось ли передать характер геро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а у человека мать; одна и родин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. Ушинский. </w:t>
            </w:r>
            <w:r>
              <w:rPr>
                <w:rFonts w:cs="Times New Roman" w:ascii="Times New Roman" w:hAnsi="Times New Roman"/>
              </w:rPr>
              <w:t xml:space="preserve">Наше Отечество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ь иллюстрацию учебника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ис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персонажи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ы по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ы учителя на основе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слова, близкие по смыслу к слову «отечеств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по текс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на основе опор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ё с послов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ми словами смысл эт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тория славянской азбуки. </w:t>
            </w:r>
            <w:r>
              <w:rPr>
                <w:rFonts w:cs="Times New Roman" w:ascii="Times New Roman" w:hAnsi="Times New Roman"/>
                <w:i/>
              </w:rPr>
              <w:t>В. Крупин</w:t>
            </w:r>
            <w:r>
              <w:rPr>
                <w:rFonts w:cs="Times New Roman" w:ascii="Times New Roman" w:hAnsi="Times New Roman"/>
              </w:rPr>
              <w:t>. Первоучители словенски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ысл непонятных слов с помощью словаря, обращаясь к помощи учителя, этимологии слова (кого мы называем первоучителе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в чтении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вестную и неизвестную информацию в 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том, что было неизвестно, в па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люстр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писи к иллюстрации на основ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. Крупин.</w:t>
            </w:r>
            <w:r>
              <w:rPr>
                <w:rFonts w:cs="Times New Roman" w:ascii="Times New Roman" w:hAnsi="Times New Roman"/>
              </w:rPr>
              <w:t xml:space="preserve"> Первый букварь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в чтении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лух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естную и неизвест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ринную азбу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вание букв со страницей старинной азб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вание русских букв и стари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ую азбуку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ду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а, которые помогут запомнить название старинных букв русского алфави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 о своей азбуке (кто её автор, в каком издательстве издана, какие рассказы читали, о чём интересном узна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А.С. Пушкин.</w:t>
            </w:r>
            <w:r>
              <w:rPr>
                <w:rFonts w:cs="Times New Roman" w:ascii="Times New Roman" w:hAnsi="Times New Roman"/>
              </w:rPr>
              <w:t xml:space="preserve"> Сказки. Выставка кни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ртрет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тавку книг — сказок А.С. Пушкина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представленных на выставке книгах знаком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люстрацию в учебнике с книгами на выста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вание сказки на основе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отрывок из сказ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з какой книги прочитанный отры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акую книгу со сказками читать и почему читать именно эту кни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.Н. Толстой</w:t>
            </w:r>
            <w:r>
              <w:rPr>
                <w:rFonts w:cs="Times New Roman" w:ascii="Times New Roman" w:hAnsi="Times New Roman"/>
              </w:rPr>
              <w:t>. Рассказы для детей. Нравственный смысл поступк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рассказы Л. Толст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поступка 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упки героев со своими поступ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дум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рассказы на определенные жизненные ситу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ругие рассказы из азбуки Л. Толст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ы из азбуки Л. Толстого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нигу Л. Толстого в библиот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.Д. Ушинский</w:t>
            </w:r>
            <w:r>
              <w:rPr>
                <w:rFonts w:cs="Times New Roman" w:ascii="Times New Roman" w:hAnsi="Times New Roman"/>
              </w:rPr>
              <w:t xml:space="preserve"> Поучительные рассказы для детей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вания рассказов К. Ушинск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названия расска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расска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авную мысль рассказов с названием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дум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рассказы на основе жизнен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.И. Чуковский</w:t>
            </w:r>
            <w:r>
              <w:rPr>
                <w:rFonts w:cs="Times New Roman" w:ascii="Times New Roman" w:hAnsi="Times New Roman"/>
              </w:rPr>
              <w:t xml:space="preserve">. Телефон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енную выставку книг К. Чуковск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, в какой из книг есть сказка в стихах «Телефо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чему в этой книге содержится эта сказ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изусть известные отрывки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рисунку о событиях, изображённых на рису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ниги и рисунки, книги и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.И. Чуковский</w:t>
            </w:r>
            <w:r>
              <w:rPr>
                <w:rFonts w:cs="Times New Roman" w:ascii="Times New Roman" w:hAnsi="Times New Roman"/>
              </w:rPr>
              <w:t xml:space="preserve">. Путаница. Небылиц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текст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текста стихотворения, как неправильно разговаривают геро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ак надо разговаривать геро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ения наизусть, изображая с помощью мимики и жестов монологи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.В. Бианки.</w:t>
            </w:r>
            <w:r>
              <w:rPr>
                <w:rFonts w:cs="Times New Roman" w:ascii="Times New Roman" w:hAnsi="Times New Roman"/>
              </w:rPr>
              <w:t xml:space="preserve"> Первая охот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бщение об авторе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формацию об авторе на основе рассматривания выставки кни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ыставке нужную кни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этой книге (название, тема, геро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опросы учителя по содержанию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на основе опор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дум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заголовки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головки с содержанием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.Я. Маршак.</w:t>
            </w:r>
            <w:r>
              <w:rPr>
                <w:rFonts w:cs="Times New Roman" w:ascii="Times New Roman" w:hAnsi="Times New Roman"/>
              </w:rPr>
              <w:t xml:space="preserve"> Угомон. Дважды д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тавку книг С. Марша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му выставки на основе предложенных вариантов (стихи для детей, весёлые стихи для дет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комые кни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ения С. Марша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слова «угомо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дум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ак может выглядеть «угомо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роев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и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рол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м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ение хор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изу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стихотворения с прочитанным наизу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.М. Пришвин</w:t>
            </w:r>
            <w:r>
              <w:rPr>
                <w:rFonts w:cs="Times New Roman" w:ascii="Times New Roman" w:hAnsi="Times New Roman"/>
              </w:rPr>
              <w:t xml:space="preserve">. Предмайское утро. Знакомство с текстом-описанием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ш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в чтении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самостоятельно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равившиеся при слушании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есные карт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с помощью слов, записанных на дос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учителя созданный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роев расска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вопросы п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герое рассказа с помощью опор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рисунку о событиях, изображённых на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оиз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аршак, А. Барто, В. Осеева. Сравнение стихотворений и рассказ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тавку кни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ную кни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кни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изусть знакомые стих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каз и стихотворение (что общее и чем различаютс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равственный смысл рассказа В. Осее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роев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ыгр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ёлые стихи Б. Заходер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енка — азбук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тавку книг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ную кни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кни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изусть знакомые стих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строение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ова, которые помогают передать настро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хотворение, отражая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бя на основе совместно выработанных критериев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 «Живая Азбук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групповом проек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говари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руг с другом о возможном распределени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изусть с выра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(3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достижения. Планируемые результаты изуч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рек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ю работу на основе выполненной 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(15 ми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56:00Z</dcterms:created>
  <dc:creator>Admin</dc:creator>
  <dc:description/>
  <cp:keywords/>
  <dc:language>en-US</dc:language>
  <cp:lastModifiedBy>1</cp:lastModifiedBy>
  <cp:lastPrinted>2015-12-14T23:58:00Z</cp:lastPrinted>
  <dcterms:modified xsi:type="dcterms:W3CDTF">2019-09-30T10:39:00Z</dcterms:modified>
  <cp:revision>32</cp:revision>
  <dc:subject/>
  <dc:title/>
</cp:coreProperties>
</file>