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300"/>
        <w:jc w:val="center"/>
        <w:outlineLvl w:val="0"/>
        <w:rPr/>
      </w:pPr>
      <w:r>
        <w:rPr>
          <w:color w:val="232323"/>
          <w:kern w:val="2"/>
          <w:sz w:val="28"/>
          <w:szCs w:val="28"/>
        </w:rPr>
        <w:t>Тест на тему "Прямая и косвенная речь" 8 класс</w:t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  <w:lang w:val="en-US"/>
        </w:rPr>
      </w:pPr>
      <w:r>
        <w:rPr>
          <w:b/>
          <w:color w:val="000000"/>
          <w:sz w:val="24"/>
          <w:szCs w:val="28"/>
        </w:rPr>
        <w:t>Тест</w:t>
      </w:r>
      <w:r>
        <w:rPr>
          <w:b/>
          <w:color w:val="000000"/>
          <w:sz w:val="24"/>
          <w:szCs w:val="28"/>
          <w:lang w:val="en-US"/>
        </w:rPr>
        <w:t xml:space="preserve"> 1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b/>
          <w:bCs/>
          <w:color w:val="000000"/>
          <w:sz w:val="24"/>
          <w:szCs w:val="28"/>
        </w:rPr>
        <w:t>Выберите</w:t>
      </w:r>
      <w:r>
        <w:rPr>
          <w:b/>
          <w:bCs/>
          <w:color w:val="000000"/>
          <w:sz w:val="24"/>
          <w:szCs w:val="28"/>
          <w:lang w:val="en-US"/>
        </w:rPr>
        <w:t xml:space="preserve"> </w:t>
      </w:r>
      <w:r>
        <w:rPr>
          <w:b/>
          <w:bCs/>
          <w:color w:val="000000"/>
          <w:sz w:val="24"/>
          <w:szCs w:val="28"/>
        </w:rPr>
        <w:t>правильный</w:t>
      </w:r>
      <w:r>
        <w:rPr>
          <w:b/>
          <w:bCs/>
          <w:color w:val="000000"/>
          <w:sz w:val="24"/>
          <w:szCs w:val="28"/>
          <w:lang w:val="en-US"/>
        </w:rPr>
        <w:t xml:space="preserve"> </w:t>
      </w:r>
      <w:r>
        <w:rPr>
          <w:b/>
          <w:bCs/>
          <w:color w:val="000000"/>
          <w:sz w:val="24"/>
          <w:szCs w:val="28"/>
        </w:rPr>
        <w:t>вариант</w:t>
      </w:r>
      <w:r>
        <w:rPr>
          <w:b/>
          <w:bCs/>
          <w:color w:val="000000"/>
          <w:sz w:val="24"/>
          <w:szCs w:val="28"/>
          <w:lang w:val="en-US"/>
        </w:rPr>
        <w:t>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. She said that she______keen on drawing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was                              c) has been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is                                 d) wer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2.1______her that I______time to play the piano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told, have no                 c) told, did not hav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tells, did not have           d) told to, had not hav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3. Jane answered that she______very early, so she______ the news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went to bed, hadn't seen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had gone to bed, hadn't seen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c) has gone to bed, hasn't seen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d) had gone to bed, didn't se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4.  Mary told me that she______to leave for London the next week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is going                        c) were going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has gone                       d) was going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5.1 replied that I _____ her when I______back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will phone, got             c) will have phoned, will have com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would phone, got         d) is to phone, get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6. Mary said that Paris______beautiful in spring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is                                 c) was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has been                       d) wer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7. The teacher______a report on the Civil War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told Jane to make           c) told Jane mak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tell to Jane to make        d) told to Jane to mak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8. Jane______worry about her health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ask to me not to             c) asked me not to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asked to not                  d) asked not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9.1 said that I______if I______time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will go, have                  c) would go, have had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would go, had               d) will go, had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0.  Mary answered that she______wake up early in the morning when she was young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did get used to               c) gets used to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is getting used to            d) used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1. Jane told me______calm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to stay                          c) to have stayed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stay                              d) staying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2. I am surprised to see you. Your mother said you______ ill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were                             c) has been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are                               d) had been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3.  She said that Mary______into her flat because she ______her key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cannot get, lost              c) couldn't get, had lost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couldn't get, has lost       d) can't get, was losing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4. Jane told everybody that she______a meeting______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had, tomorrow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was having, tomorrow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c) will have, the next day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d) was having, the next day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15. Mary told me that writing a test______her nervous.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a) is making                      c) will make</w:t>
      </w:r>
    </w:p>
    <w:p>
      <w:pPr>
        <w:pStyle w:val="Normal"/>
        <w:shd w:fill="FFFFFF" w:val="clear"/>
        <w:rPr>
          <w:sz w:val="24"/>
          <w:szCs w:val="28"/>
          <w:lang w:val="en-US"/>
        </w:rPr>
      </w:pPr>
      <w:r>
        <w:rPr>
          <w:color w:val="000000"/>
          <w:sz w:val="24"/>
          <w:szCs w:val="28"/>
          <w:lang w:val="en-US"/>
        </w:rPr>
        <w:t>b) made                           d) make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мая и косвенная речь. Согласование време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 к тестам</w:t>
      </w:r>
    </w:p>
    <w:p>
      <w:pPr>
        <w:pStyle w:val="Normal"/>
        <w:shd w:fill="FFFFFF" w:val="clea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9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</w:tblGrid>
      <w:tr>
        <w:trPr>
          <w:trHeight w:val="322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Тес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l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. 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. b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d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6. 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7. 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8. 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. d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1. 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2. 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3. 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4. d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. b)</w:t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19:00Z</dcterms:created>
  <dc:creator>админ</dc:creator>
  <dc:description/>
  <cp:keywords/>
  <dc:language>en-US</dc:language>
  <cp:lastModifiedBy>Ксения</cp:lastModifiedBy>
  <dcterms:modified xsi:type="dcterms:W3CDTF">2019-12-07T08:36:00Z</dcterms:modified>
  <cp:revision>5</cp:revision>
  <dc:subject/>
  <dc:title/>
</cp:coreProperties>
</file>