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 xml:space="preserve"> Человек в живой природе. Систематическое положение вида  </w:t>
      </w:r>
      <w:r>
        <w:rPr>
          <w:rFonts w:cs="Times New Roman" w:ascii="Times New Roman" w:hAnsi="Times New Roman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п урока: урок открытия нового знани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 знаний о происхождении и эволюции человека в результате развития животного мира на Земл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знавательного интереса  и учебных мотивов, формирование бережного отношения к природе, умение сотрудничать при выполнении учебных заданий, уметь сравнивать, обобщать,  делать самостоятельно выв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познавательные: </w:t>
      </w:r>
      <w:r>
        <w:rPr>
          <w:rFonts w:cs="Times New Roman" w:ascii="Times New Roman" w:hAnsi="Times New Roman"/>
          <w:sz w:val="24"/>
          <w:szCs w:val="24"/>
        </w:rPr>
        <w:t>формирование умения классифицировать объекты,умение работать с разными источниками информации, выделяя существенные призна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регулятивные: формирование </w:t>
      </w:r>
      <w:r>
        <w:rPr>
          <w:rFonts w:cs="Times New Roman" w:ascii="Times New Roman" w:hAnsi="Times New Roman"/>
          <w:sz w:val="24"/>
          <w:szCs w:val="24"/>
        </w:rPr>
        <w:t>умения контролировать время и управлять им в процессе работы над учебным задание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коммуникативные: </w:t>
      </w:r>
      <w:r>
        <w:rPr>
          <w:rFonts w:cs="Times New Roman" w:ascii="Times New Roman" w:hAnsi="Times New Roman"/>
          <w:sz w:val="24"/>
          <w:szCs w:val="24"/>
        </w:rPr>
        <w:t>формировать умение адекватно использовать речевые средства коммуникации, работать в группах, развивать способности к самооценке и взаимооце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зовый уровень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будут знать гипотезы о происхождении человека; знать положение человека в живой природе; уметь описывать систематическое положение человека разумного в системе животного мира; знать признаки и свойства человека, позволяющие отнести его к различным систематическим группам царства животных;</w:t>
      </w:r>
    </w:p>
    <w:p>
      <w:pPr>
        <w:pStyle w:val="21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вышенный уровень: обучающиеся будут </w:t>
      </w:r>
      <w:r>
        <w:rPr>
          <w:rFonts w:cs="Times New Roman" w:ascii="Times New Roman" w:hAnsi="Times New Roman"/>
          <w:sz w:val="24"/>
          <w:szCs w:val="24"/>
        </w:rPr>
        <w:t>уметь приводить доказательства принадлежности человека к отряду приматы,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исхождению человека от живо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работы на уроке: индивилуальная, фронтальная, группов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. Этап мотивации   </w:t>
      </w:r>
    </w:p>
    <w:p>
      <w:pPr>
        <w:pStyle w:val="Style16"/>
        <w:spacing w:before="0" w:after="0"/>
        <w:ind w:left="-709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Мы откуда появились?</w:t>
        <w:br/>
        <w:t>Звезд далёких порожденье?</w:t>
        <w:br/>
        <w:t>Или все ж планете нашей</w:t>
        <w:br/>
        <w:t>Мы обязаны рожденьем?</w:t>
        <w:br/>
        <w:t>Наделил душой Создатель?</w:t>
        <w:br/>
        <w:t>Или разум как зарница</w:t>
        <w:br/>
        <w:t>вспыхнул в теле наших предков?</w:t>
        <w:br/>
        <w:t>Как могли мы появиться?!</w:t>
        <w:br/>
        <w:t>Скрыто тайной все навеки.</w:t>
        <w:br/>
        <w:t>Но откуда б мы ни взялись,</w:t>
        <w:br/>
        <w:t>Раз, возникнув Человеком,</w:t>
        <w:br/>
        <w:t>Надо, чтоб мы им остались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.Дарвин</w:t>
      </w:r>
    </w:p>
    <w:p>
      <w:pPr>
        <w:pStyle w:val="Style16"/>
        <w:spacing w:before="0" w:after="0"/>
        <w:ind w:firstLine="33"/>
        <w:rPr/>
      </w:pPr>
      <w:r>
        <w:rPr/>
        <w:t xml:space="preserve">Вопрос “Происхождение человека” всегда интересовал человека. </w:t>
      </w:r>
      <w:r>
        <w:rPr>
          <w:rStyle w:val="Emphasis"/>
          <w:bCs/>
          <w:i w:val="false"/>
        </w:rPr>
        <w:t xml:space="preserve">Попытки понять и объяснить возникновение человека можно встретить в различных преданиях, сказаниях и верованиях. </w:t>
      </w:r>
      <w:r>
        <w:rPr/>
        <w:t>В каждом периоде времени люди находили свои объяснения. Я думаю, что и каждый из вас, не раз задумывался над этим вопросом. С развитием науки накапливались факты, подтверждающие сходство в строении организмов человека и животных.  Есть ли общие черты у человека и животных? Какое положение занимает человек в системе животного мира?</w:t>
      </w:r>
    </w:p>
    <w:p>
      <w:pPr>
        <w:pStyle w:val="Normal"/>
        <w:ind w:left="180" w:hanging="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Как вы думаете, какова тема нашего урока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формулируют тему урока: Место человека в живой природе. Систематическое положение вида  </w:t>
      </w:r>
      <w:r>
        <w:rPr>
          <w:rFonts w:cs="Times New Roman" w:ascii="Times New Roman" w:hAnsi="Times New Roman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sz w:val="24"/>
          <w:szCs w:val="24"/>
        </w:rPr>
        <w:t xml:space="preserve"> в системе животного ви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вместе с учителем  формулируют  цель сегодняшнего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узн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Этап актуал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ой же вклад внесли ученые различных исторических эпох в развитие представлений о происхождении человека? Выполните задание и соотнесите  имя ученого и его вклад в развитие представлений о происхождени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выполняют задание по группам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4448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первые выдвинул идею, что человек – «родственник животных», выявил различия между человеком и животн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стил человека наряду с высшими и низшими обезьянами в один отряд – прима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писывал происхождение человека: исходный предок человека «четверорукое» существо, которое спустилось на Землю и постепенно стремясь к совершенству превратилось в двурукое существо, способное к прямохождени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азал на фактах близкое родство человека с антропоидами, указав на роль социальных фактор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исал «Труд создал самого человека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 Батист Ламар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Чарльз Дарв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рл Линн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Аристо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Фридрих Энгельс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им о науке систематике, Что она изуч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выполняют задание из отрывок складывают понятие нау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яют таксоны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понижения организации</w:t>
      </w:r>
      <w:r>
        <w:rPr/>
        <w:t>.</w:t>
      </w:r>
    </w:p>
    <w:tbl>
      <w:tblPr>
        <w:tblW w:w="5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</w:tblGrid>
      <w:tr>
        <w:trPr>
          <w:trHeight w:val="4018" w:hRule="atLeast"/>
        </w:trPr>
        <w:tc>
          <w:tcPr>
            <w:tcW w:w="5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царст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и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асс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 ;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тряд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ап выявления места и причины затруд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ы  о происхождении человека актуальны, даже сейчас иногда возникают спорные ситуации  как же произошел человек на земл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«Обезьяний суд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925 год. Штат Теннеси, США  проходил  судебный процесс, названный “Обезьяньим”. Под таким названием он и вошел в историю Соединенных Штатов. Учителя   естествознания Джонса Скоупс, обвинили в богохульстве (он рассказывал учащимся о происхождении человека путем естественного отбора, согласно теории Ч.Дарвина, и отрицал божественное появление человека на Земле), его приговорили к денежному штрафу, и « запретили рассказывать школьникам об учении Дарвина!!! Запрещаем преподавание эволюционного учения в школах штата Теннеси!!!» - это восклицание принадлежит никому иному, как юристу Дженнингсу Брайану, бывшему министру иностранных дел США. Вслед за этими словами прозвучал приговор присяжных… Присяжные Признаем Скоупса Джонса виновным в богохульстве и приговариваем его к денежному штрафу.  Запретили преподавание эволюционного учения не только в штате Теннеси но и других штатах, запрет действует 38 лет(!) до 1963 года, а в штате Арканзас до 1968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рочем, и сейчас, во многих школах США, например, в штате Миссури, не признавшем решение Верховного суда, разрешающего преподавание дарвинизма в школах, говорят о 6 днях творения и создания человека по образу и подобию божье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марте 1981 года состоялся еще один “обезьяний” процесс в городе Сакраменто, штат Калифорния. Судили учительницу Сюзан Эсперсон.  И суд вынес “Соломоново” решение: изучать в школах теорию Дарвина наряду с библейской версией. Правда, молодую учительницу оправд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сегодня почитать дискуссии в Интернете, то многие авторы указывают на то, что, кажется, у нас тоже наступает эпоха обезьяньих процессов. Школьница Мария Шрайбер подала в суд в Петербурге. Она утверждает, что теория Дарвина о происхождении видов оскорбляет ее религиозные чувства. Последнее заседание суда по данному иску состоялось 21 февраля, иск был отклонен.</w:t>
      </w:r>
    </w:p>
    <w:p>
      <w:pPr>
        <w:pStyle w:val="Style16"/>
        <w:shd w:fill="FFFFFF" w:val="clear"/>
        <w:spacing w:before="0" w:after="135"/>
        <w:rPr/>
      </w:pPr>
      <w:r>
        <w:rPr/>
        <w:t>Какое же положение занимает человек в системе органического мира? Какие доказательства мы можем привести, чтобы доказать</w:t>
      </w:r>
      <w:r>
        <w:rPr>
          <w:rFonts w:cs="Calibri" w:ascii="Calibri" w:hAnsi="Calibri"/>
          <w:sz w:val="21"/>
          <w:szCs w:val="21"/>
        </w:rPr>
        <w:t>,</w:t>
      </w:r>
      <w:r>
        <w:rPr>
          <w:rFonts w:cs="Helvetica" w:ascii="Helvetica" w:hAnsi="Helvetica"/>
          <w:sz w:val="21"/>
          <w:szCs w:val="21"/>
        </w:rPr>
        <w:t xml:space="preserve"> </w:t>
      </w:r>
      <w:r>
        <w:rPr/>
        <w:t>что все основные закономерности, характерные для эволюции встречаются и приложимы к роду Homo sapiens. Что  Человек - существо, эволюционирующее и тогда мы сможем найти его место в системе живой природы на Земле.</w:t>
      </w:r>
    </w:p>
    <w:p>
      <w:pPr>
        <w:pStyle w:val="Style16"/>
        <w:shd w:fill="FFFFFF" w:val="clear"/>
        <w:spacing w:before="0" w:after="135"/>
        <w:rPr/>
      </w:pPr>
      <w:r>
        <w:rPr/>
        <w:t>Обучающиеся работая в парах заполняют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Эволюционные я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Объ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Проявления эволюционных закономеннос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 xml:space="preserve">Мутации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 xml:space="preserve">Человек разумны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Есть наследственные и ненаслед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Борьба за существовани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35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Естественный отбор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35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 xml:space="preserve">Приспособленность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35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Дрожание при замерзании, икание. В условиях высокогорья повышается количество гемоглоб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 xml:space="preserve">Идиоадаптация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35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Выражается в приспособленности к условиям среды (рас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5"/>
              <w:rPr/>
            </w:pPr>
            <w:r>
              <w:rPr/>
              <w:t>Дегенерац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35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35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135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тап построения проекта выхода из затрудн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доказав то, что все основные закономерности, характерные для эволюции встречаются </w:t>
      </w:r>
      <w:r>
        <w:rPr/>
        <w:t xml:space="preserve">и </w:t>
      </w:r>
      <w:r>
        <w:rPr>
          <w:rFonts w:cs="Times New Roman" w:ascii="Times New Roman" w:hAnsi="Times New Roman"/>
          <w:sz w:val="24"/>
          <w:szCs w:val="24"/>
        </w:rPr>
        <w:t>приложимы к роду Homo sapiens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м доказательства признаков сходства и различия человека и животных.</w:t>
      </w:r>
    </w:p>
    <w:p>
      <w:pPr>
        <w:pStyle w:val="Style16"/>
        <w:spacing w:before="0" w:after="0"/>
        <w:rPr/>
      </w:pPr>
      <w:r>
        <w:rPr/>
        <w:t xml:space="preserve">Рассмотрим </w:t>
      </w:r>
      <w:r>
        <w:rPr>
          <w:rStyle w:val="StrongEmphasis"/>
          <w:b w:val="false"/>
          <w:sz w:val="22"/>
        </w:rPr>
        <w:t xml:space="preserve">зародыши позвоночных животных на разных стадиях развития </w:t>
      </w:r>
      <w:r>
        <w:rPr/>
        <w:t>как доказательство их родства. Доказательство 1.</w:t>
      </w:r>
    </w:p>
    <w:p>
      <w:pPr>
        <w:pStyle w:val="Style16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0540" cy="1225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ение зародышевого сходства различных животных определил академик К. М. Бэр (1792—1876). Во второй половине XIX в. немецкие ученые Ф. Мюллер и Э. Геккель установили биогенетический закон. Основное положение этого закона состоит в том, что каждая особь в процессе индивидуального развития повторяет историю развития своего вида. 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 xml:space="preserve">Что наблюдается общего у зародышей позвоночных животных (укажи черты сходства)?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На каких стадиях развития зародыши позвоночных животных имеют наиболее выраженные черты сходства и почему?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О чем свидетельствуют сходства зародыш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ют  черты сходства в тетрад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ми  доказательствами родства человека и животных являются, рудименты и атавизмы  вспомните, пожалуйста, определение атавизмов и руди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дают определение понятия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ВИЗМЫ. Иногда рождаются люди с явными признаками, характерными для животных. Так, изредка наблюдаются  - хвост (В 1848 году в Германии родился мальчик, имевший хвост длиной 10 сантиметров. Хвост эт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велился, когда мальчик плакал, кричал, сердился.), сильно развитые плавательные перепо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осатых людей, остроконечные уши,  добавочное количество сосковПоявление признаков, свойственных нашим далеким предкам, называется атавизм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ДИМЕНТЫ. Рудименты это органы, которые когда-то активно функционировали у наших предков, а сейчас утратили свое значение, хотя и сохранились - полностью или частично. К рудиментам относятся хвостовые позвонки, хвостовые и ушные мышцы, грубый и густой волосяной покров на теле, шейные ребра, третье веко, аппенди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6870" cy="189801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выполняют задание, в группах, распределяя признаки на две колонки: атавизмы и рудименты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459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авизм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именты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овые позвонк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ая шерсть на лиц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 развитые клык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ы мудр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конечные уш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очное количество сосков  Хвостовые и ушные мышц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йные ребр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веко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ик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3.</w:t>
      </w:r>
    </w:p>
    <w:p>
      <w:pPr>
        <w:pStyle w:val="Normal"/>
        <w:rPr/>
      </w:pPr>
      <w:r>
        <w:rPr/>
        <w:t>Сходство и отличие человека и человекообразных обезья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человека и человекообразных обезья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е  человека и человекообразных обезья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боле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ы кр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алая конеч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хож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тикальное положение те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ая грудная кле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ускулатура нижних конеч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чатоя стопа с сильно развитым большим пальц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кисть ру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-образный позвоночник с 4 изгиб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сть мозга и сложное поведение, способность к мышлению,  членораздель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кулярное зр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ая плодовит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 человека в 2-2,5 раза больше  мозга обезья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часть  черепа преобладает над  лицевой, челюсти слабые, клыки  маленькие, на нижней челюсти имеется подбородочный высту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ры больших полушарий примерно 1250 см.2, объём головного мозга-1400-1800 см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ют вывод: общность плана строения, сходство зародышевого развития, рудименты, атавизмы – бесспорные доказательства происхождения человека от животны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ап реализации построенного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выясненные нами доказательства, определим каждому таксону систематики живого мира особенности характерные для человека разум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чающиеся работают в группах выстраивая мини проект 1:</w:t>
      </w:r>
    </w:p>
    <w:p>
      <w:pPr>
        <w:pStyle w:val="Normal"/>
        <w:rPr/>
      </w:pPr>
      <w:r>
        <w:rPr/>
        <w:t>(правильно заполняют шаблон, используя готовые отрывки-карточки таксонов и характерист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перия клеточ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имеет клеточное стро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царство яде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содержат яд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ство живо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теротрофный тип питания, способность к передвижению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не имеют пластид и хлорофилла, ограниченный пропорциональный ро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царство многоклеточ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слойные (три слоя клеток - эктодерма, мезодерма, эн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 хорд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мбриогенезе формируется хорда, нервная трубка на спинной стороне, замкнутая кровеносная система, двусторонняя симметрия т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тип позвоночные (череп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черепа и позвоночника,  пять отделов головного мозга, сердце на спинной стороне тела, скелет свободных парных конеч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млекопитающ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рождение, вскармливание потомства молоком, пять отделов позвоночника, наличие млечных, саль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товых желез, диафрагма, четырехкамерное сердце,. постоянная температура тела, волосяной пок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класс плацента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ашивание плода в теле матери, питание плода через плаценту</w:t>
            </w:r>
          </w:p>
        </w:tc>
      </w:tr>
      <w:tr>
        <w:trPr>
          <w:trHeight w:val="22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яд прим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алец противопоставлен остальным пальцам руки (рука хватательного типа), ногти, глаза располагаются в одной плоскости , замена молочных зубов на постоянные, хорошо развитые ключицы, замена молочных зубов на постоянные в процессе онтогене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отряд человекообразные обезья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бных долей головного мозга, большое количество извилины коры больших полушарий, наличие аппендикса, исчезновение хвостового отдела позвоночника, мимическая мускулатура, сходные заболевания, сходные резус-факторы, беременность 9 месяцев,4 группы кров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ные реакции белкового обмена, диплоидный набор хромосом, сходные заболе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 строения тела человека указывают на его тесную связь с животными. Так какое же положение занимает человек в системе животно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 проек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ная таксоны и имея знания о единстве животных и человека находим соответствие между систематическими категориями и их определениями характерными для систематического положения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ют в группах (правильно заполняют шаблон, используя готовые отрывки-карточки таксонов и характеристик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ПОЛОЖЕНИЕ ЧЕЛО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ИЯ </w:t>
        <w:tab/>
        <w:t xml:space="preserve">                                               Клеточ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ЦАРСТВО </w:t>
        <w:tab/>
        <w:t xml:space="preserve">                               Ядер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О                                </w:t>
        <w:tab/>
        <w:t xml:space="preserve">Животные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ЦАРСТВО</w:t>
        <w:tab/>
        <w:t xml:space="preserve">                              Многоклеточ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</w:t>
        <w:tab/>
        <w:t xml:space="preserve">                                                   Хордов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ИП </w:t>
        <w:tab/>
        <w:t xml:space="preserve">                                         Позвоночные или череп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  <w:tab/>
        <w:t xml:space="preserve">                                         Млекопитающ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АСС                                       Плацентар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ЯД </w:t>
        <w:tab/>
        <w:t xml:space="preserve">                                         Примат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ТРЯД                                       Человекообразные обезья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</w:t>
        <w:tab/>
        <w:t xml:space="preserve">                              Лю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</w:t>
        <w:tab/>
        <w:t xml:space="preserve">                                                  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  <w:tab/>
        <w:t xml:space="preserve">                                                   Человек разум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                                            Человек разумный разум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представляют работы, выявляя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Этап первичного закреп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стихотворение с недостающим словом, обучающиеся находят правильное слово, называют его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понять человека создание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б нам обобщить наши знания,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похож ты на млекопитающего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икой чаще лесов обитающего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ём главный признак мы типа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однивш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тиц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ыбой,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ягушкою остромордой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т призна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– наличие хор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 зародыш через плаценту питается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клас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центар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ывает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братья по классу навечн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ели себе железы млечные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щё черту вспомнить осмелюсь 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ри ряда у нас зубы делят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ародыш внутри развивает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редой всякой он не считает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 этим чертам впечатляющим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относимся к класс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лекопитающих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ём главный признак мы тип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однившего с птицей и рыбой,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ягушкою остромордой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т признак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личие хор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е на брюшной стороне теперь бьёт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процессе развития из хорды позвоночник теперь создаёт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 этим чертам скажем точн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 относят в подтип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воночных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понять человека создание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б нам обобщить наши знания,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похож ты на млекопитающего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икой чаще лесов обитающег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Этап самостоятельной работы</w:t>
      </w:r>
    </w:p>
    <w:p>
      <w:pPr>
        <w:pStyle w:val="Normal"/>
        <w:spacing w:lineRule="auto" w:line="360" w:before="0" w:after="0"/>
        <w:ind w:right="139"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кроссвор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8925" cy="3670300"/>
            <wp:effectExtent l="0" t="0" r="0" b="0"/>
            <wp:docPr id="3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Наука о происхождении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Под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Вторая сигнальная систе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Подти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Абстрактные симв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Ти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Семей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. Подотря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. Исторический процесс эволюционного становления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 Отря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Этап включения в систему знаний и повторения</w:t>
      </w:r>
    </w:p>
    <w:p>
      <w:pPr>
        <w:pStyle w:val="Style16"/>
        <w:shd w:fill="FFFFFF" w:val="clear"/>
        <w:spacing w:before="0" w:after="135"/>
        <w:rPr/>
      </w:pPr>
      <w:r>
        <w:rPr/>
        <w:t>Давайте проанализируем наши записи в тетради (мини проекты) и сделаем вы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основе своих знаний, наблюдений и умозаключений мы попытались получить ответ на вопрос: "Кто мы есть?" Обобщают зн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 между человеком и животными есть и принципиальные различия и вы их назвали. Мы – люди – единственные, кто обладает способностью предвидеть, просчитывать будущее.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как звезда рождается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неясной туманной млечности,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сконечности начинается 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чается в бесконечности….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ьями созидается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за веком земля нетленная.</w:t>
      </w:r>
    </w:p>
    <w:p>
      <w:pPr>
        <w:pStyle w:val="Normal"/>
        <w:spacing w:lineRule="auto" w:line="36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как звезда, рожда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б светлее стала вселенна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о Человек - можно трактовать как чело ве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виды животных вымирают на планете и  человек испытывает не только любопытство и жалость, как ко всем зависящим от нас существам, но и какое-то чувство вины. Ведь они ближайшие наши родственники по эволюционному древу, живой привет нам из наших истоков. Кто спасёт их? Мы - люди. Нам должно до них быть дело. Иначе мы не сможем ощущать себя людь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на тему влияние человека на природу и его ответстве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тап рефлексии учебной деятельности на уроке</w:t>
      </w:r>
    </w:p>
    <w:p>
      <w:pPr>
        <w:pStyle w:val="Normal"/>
        <w:shd w:fill="FFFFFF" w:val="clear"/>
        <w:spacing w:lineRule="auto" w:line="240" w:before="0" w:after="0"/>
        <w:ind w:left="601" w:hanging="0"/>
        <w:rPr/>
      </w:pPr>
      <w:r>
        <w:rPr>
          <w:rFonts w:cs="Times New Roman" w:ascii="Times New Roman" w:hAnsi="Times New Roman"/>
          <w:sz w:val="24"/>
          <w:szCs w:val="24"/>
        </w:rPr>
        <w:t>Учитель: С научной точки точно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запомнить надо прочно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, конечно, Хордовых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Млекопитающие,</w:t>
      </w:r>
    </w:p>
    <w:p>
      <w:pPr>
        <w:pStyle w:val="Normal"/>
        <w:shd w:fill="FFFFFF" w:val="clear"/>
        <w:spacing w:lineRule="auto" w:line="240" w:before="0" w:after="0"/>
        <w:ind w:left="601" w:hanging="0"/>
        <w:rPr/>
      </w:pPr>
      <w:r>
        <w:rPr>
          <w:rFonts w:cs="Times New Roman" w:ascii="Times New Roman" w:hAnsi="Times New Roman"/>
          <w:sz w:val="24"/>
          <w:szCs w:val="24"/>
        </w:rPr>
        <w:t>А отряд  – приматы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мы этому не рады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если скажем так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ению мы прочно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рядышком стоим,</w:t>
      </w:r>
    </w:p>
    <w:p>
      <w:pPr>
        <w:pStyle w:val="Normal"/>
        <w:shd w:fill="FFFFFF" w:val="clear"/>
        <w:spacing w:lineRule="auto" w:line="240" w:before="0" w:after="0"/>
        <w:ind w:left="6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 этом гово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 оценивают свои знания полученные на уро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мы достигли на урок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урок я запомню потом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цветовые карточки обучающиеся сигнализируют учител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уроке было комфортно и все понятно - оранжевый</w:t>
      </w:r>
    </w:p>
    <w:p>
      <w:pPr>
        <w:pStyle w:val="Style17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на уроке немного затруднялся, не все понятно - желтый </w:t>
      </w:r>
    </w:p>
    <w:p>
      <w:pPr>
        <w:pStyle w:val="Style17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уроке было трудно, ничего не понял – красный</w:t>
      </w:r>
    </w:p>
    <w:p>
      <w:pPr>
        <w:pStyle w:val="Style17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7"/>
        <w:ind w:lef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итель-</w:t>
      </w:r>
    </w:p>
    <w:p>
      <w:pPr>
        <w:pStyle w:val="Style16"/>
        <w:shd w:fill="FFFFFF" w:val="clear"/>
        <w:spacing w:before="0" w:after="135"/>
        <w:rPr/>
      </w:pPr>
      <w:r>
        <w:rPr/>
        <w:t>На первый взгляд, мы - люди, такие непохожие ни на кого, а сейчас, в конце нашего урока мы уже несколько по-другому на себя смотрим. Но если мы уж водрузили человека как венец на “древо эволюции”, то какой он путь прошел? Как изменялась среда и как возник новый вид Homo sapiens.</w:t>
      </w:r>
    </w:p>
    <w:p>
      <w:pPr>
        <w:pStyle w:val="Style16"/>
        <w:shd w:fill="FFFFFF" w:val="clear"/>
        <w:spacing w:before="0" w:after="135"/>
        <w:rPr/>
      </w:pPr>
      <w:r>
        <w:rPr/>
        <w:t>А это уже - тема следующего урока.</w:t>
      </w:r>
    </w:p>
    <w:p>
      <w:pPr>
        <w:pStyle w:val="Style16"/>
        <w:shd w:fill="FFFFFF" w:val="clear"/>
        <w:spacing w:before="0" w:after="135"/>
        <w:rPr/>
      </w:pPr>
      <w:r>
        <w:rPr/>
        <w:t>Сегодня получили оценки :….</w:t>
      </w:r>
    </w:p>
    <w:p>
      <w:pPr>
        <w:pStyle w:val="Style16"/>
        <w:shd w:fill="FFFFFF" w:val="clear"/>
        <w:spacing w:before="0" w:after="135"/>
        <w:rPr/>
      </w:pPr>
      <w:r>
        <w:rPr>
          <w:rStyle w:val="Appleconvertedspace"/>
        </w:rPr>
        <w:t> </w:t>
      </w:r>
      <w:r>
        <w:rPr/>
        <w:t xml:space="preserve">Попробуйте дома ответить на вопросы (один по выбору). </w:t>
      </w:r>
    </w:p>
    <w:p>
      <w:pPr>
        <w:pStyle w:val="Style16"/>
        <w:shd w:fill="FFFFFF" w:val="clear"/>
        <w:spacing w:before="0" w:after="135"/>
        <w:rPr/>
      </w:pPr>
      <w:r>
        <w:rPr/>
        <w:t>1.Происходит эволюция человека в настоящее время?</w:t>
      </w:r>
    </w:p>
    <w:p>
      <w:pPr>
        <w:pStyle w:val="Style16"/>
        <w:shd w:fill="FFFFFF" w:val="clear"/>
        <w:spacing w:before="0" w:after="135"/>
        <w:rPr/>
      </w:pPr>
      <w:r>
        <w:rPr/>
        <w:t>2. В чем принципиальное отличие человека от животных, в том числе от высших человекообразных обезья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шимпанзе называют «лабораторным двойником» человека?</w:t>
      </w:r>
    </w:p>
    <w:p>
      <w:pPr>
        <w:pStyle w:val="Style16"/>
        <w:shd w:fill="FFFFFF" w:val="clear"/>
        <w:spacing w:before="0" w:after="135"/>
        <w:rPr/>
      </w:pPr>
      <w:r>
        <w:rPr/>
        <w:t>Я была рада работать с вами, до встречи, спасибо за работу на уроке.</w:t>
      </w:r>
    </w:p>
    <w:p>
      <w:pPr>
        <w:pStyle w:val="Style16"/>
        <w:shd w:fill="FFFFFF" w:val="clear"/>
        <w:spacing w:before="0" w:after="1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Style14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16" w:before="0" w:after="120"/>
      <w:jc w:val="both"/>
    </w:pPr>
    <w:rPr>
      <w:rFonts w:ascii="Bookman Old Style" w:hAnsi="Bookman Old Style" w:eastAsia="Bookman Old Style" w:cs="Bookman Old Style"/>
      <w:sz w:val="18"/>
      <w:szCs w:val="18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chool.xvatit.com/index.php?title=&#1060;&#1072;&#1081;&#1083;:10-11_78_2_2.jpg" TargetMode="External"/><Relationship Id="rId5" Type="http://schemas.openxmlformats.org/officeDocument/2006/relationships/hyperlink" Target="http://pandia.ru/text/categ/wiki/001/62.php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4:13:00Z</dcterms:created>
  <dc:creator>Alena</dc:creator>
  <dc:description/>
  <cp:keywords/>
  <dc:language>en-US</dc:language>
  <cp:lastModifiedBy>RF</cp:lastModifiedBy>
  <dcterms:modified xsi:type="dcterms:W3CDTF">2019-12-07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