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</w:t>
      </w:r>
      <w:r>
        <w:rPr>
          <w:rFonts w:cs="Times New Roman CYR" w:ascii="Times New Roman CYR" w:hAnsi="Times New Roman CYR"/>
          <w:sz w:val="40"/>
          <w:szCs w:val="40"/>
        </w:rPr>
        <w:t>Урок доброты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неклассное мероприятие4класс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и: способствовать духовно- нравственному развитию детей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доброжелательность, искренность, милосердие, терпимость к "чужому", открытость, умение радоваться жизн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Приветствие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брый день. Дорогие друзья и уважаемые гости!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рада Вас видеть и надеюсь, что у вас хорошее настроение. У нас сегодня необычный урок. Проводится он в виде устного журнала и называется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рок доброты. На этом уроке мы попробуем разобраться, что есть добро и зло и от кого зависит, быть ли  радостному, солнечному дню или непроглядной ночи.Устный журнал состоит из 4 страниц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 CYR" w:ascii="Times New Roman CYR" w:hAnsi="Times New Roman CYR"/>
          <w:sz w:val="28"/>
          <w:szCs w:val="28"/>
        </w:rPr>
        <w:t>Идут слайды о милосердии,  толерантности, о красоте, о гармонии всего живого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Страница первая.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«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Что такое добро?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»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1.- </w:t>
      </w:r>
      <w:r>
        <w:rPr>
          <w:rFonts w:cs="Times New Roman CYR" w:ascii="Times New Roman CYR" w:hAnsi="Times New Roman CYR"/>
          <w:sz w:val="28"/>
          <w:szCs w:val="28"/>
        </w:rPr>
        <w:t xml:space="preserve">Что вы понимаете под слов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бро?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 CYR" w:ascii="Times New Roman CYR" w:hAnsi="Times New Roman CYR"/>
          <w:sz w:val="28"/>
          <w:szCs w:val="28"/>
        </w:rPr>
        <w:t>Ответы детей: Это все хорошее, доброе, красивое, приятное, это ласка, любовь, мир,мама, сопереживание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 что есть зло?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Ответы детей: Это все плохое, дурное, грубое, жадность, зависть, насилие, оскорбление, лицемерие, злоба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Краткий пересказ сказки" Счастье и беда"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ы  с вами живем на планете Земля, и коль существует добро и зло, то значит люди могут творить добрые и злые дела. Вспомните, когда вы встречали в жизни добро и зло?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Ответы детей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. - </w:t>
      </w:r>
      <w:r>
        <w:rPr>
          <w:rFonts w:cs="Times New Roman CYR" w:ascii="Times New Roman CYR" w:hAnsi="Times New Roman CYR"/>
          <w:sz w:val="28"/>
          <w:szCs w:val="28"/>
        </w:rPr>
        <w:t>Вы все любите сказки, в них встречаются добрые и злые герои. Сейчас мы поиграем в такую игру. Я называю сказочного героя, а вы отвечаете, добрый он или злой. Если добрый, то хлопаете в ладошки, а если нет, то закрываете лицо ладошками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 CYR" w:ascii="Times New Roman CYR" w:hAnsi="Times New Roman CYR"/>
          <w:sz w:val="28"/>
          <w:szCs w:val="28"/>
        </w:rPr>
        <w:t>Иван- Царевич, Кощей Бессмертный, Золотая рыбка, Дюймовочка, Карабас- Барабас, Красная шапочка, гуси- лебеди, Баба Яга, Золушка, Мальвина, Снежная королева и т. д.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- </w:t>
      </w:r>
      <w:r>
        <w:rPr>
          <w:rFonts w:cs="Times New Roman CYR" w:ascii="Times New Roman CYR" w:hAnsi="Times New Roman CYR"/>
          <w:sz w:val="28"/>
          <w:szCs w:val="28"/>
        </w:rPr>
        <w:t>А сейчас представьте себе, что мы отправились в космическое пространство и приземлились на планете Добра. Давайте предположим, что бы мы там увидели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Ответы детей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бята, а наша планета может стать  планетой Добра? Давайте вернемся на нашу родную планету, чтобы делать добрые дела.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Страница вторая."Спешите делать добро"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торую страницу начнем с песни "Если добрый ты"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1. - </w:t>
      </w:r>
      <w:r>
        <w:rPr>
          <w:rFonts w:cs="Times New Roman CYR" w:ascii="Times New Roman CYR" w:hAnsi="Times New Roman CYR"/>
          <w:sz w:val="28"/>
          <w:szCs w:val="28"/>
        </w:rPr>
        <w:t>Ребята, послушайте стихи и скажите: "Какого человека можно назвать добрым?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Дети читают стихи)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</w:rPr>
        <w:t>Добрым быть совсем, совсем не просто.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</w:rPr>
        <w:t>Не зависит доброта от роста.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</w:rPr>
        <w:t>Доброта приносит людям радость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И взамен не требует награды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Доброта с годами не старится,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Доброта от холода согреет.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Если доброта как солнце светит,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Радуются взрослые и дети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Только надо, надо добрым быть,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И в беде друг друга не забыть.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И завертиться Земля быстрей,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Если будем мы с тобой добрей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тицы, рыбы и звери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 души людям смотрят.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ы их жалейте, люди!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Не убивайте зря!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Ведь небо без птиц- не небо!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  <w:szCs w:val="28"/>
        </w:rPr>
        <w:t>А море без рыб- не море!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 CYR" w:ascii="Times New Roman CYR" w:hAnsi="Times New Roman CYR"/>
          <w:sz w:val="28"/>
          <w:szCs w:val="28"/>
        </w:rPr>
        <w:t>А Земля без зверей не Земля!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кого не обижай - ни пчелу, ни мушку,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 улитку, ни жучка- темненькое брюшко,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 кузнечика в траве, скачущего ловко,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 блестящую в листве божию коровку,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 синицу, ни дрозда, ни крота слепого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Ни за что и никогда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Не обижай живого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 теперь скажите, добрый человек - это какой?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Ответы детей: кто любит людей, готов в трудную минуту прийти на помощь, любит и бережет природу, уважительный, вежливый и т.д.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. - </w:t>
      </w:r>
      <w:r>
        <w:rPr>
          <w:rFonts w:cs="Times New Roman CYR" w:ascii="Times New Roman CYR" w:hAnsi="Times New Roman CYR"/>
          <w:sz w:val="28"/>
          <w:szCs w:val="28"/>
        </w:rPr>
        <w:t>Ребята, а какие вежливые слова вы употребляете в своей речи?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брое слово может помочь в трудную минуту, рассеять плохое настроение. И просто от него становится теплее и радостнее на душе. А злое слово может обидеть человека. Недаром есть пословица: "Слово лечит, слово и ранит."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- </w:t>
      </w:r>
      <w:r>
        <w:rPr>
          <w:rFonts w:cs="Times New Roman CYR" w:ascii="Times New Roman CYR" w:hAnsi="Times New Roman CYR"/>
          <w:sz w:val="28"/>
          <w:szCs w:val="28"/>
        </w:rPr>
        <w:t>Посмотрите сценку из школьной жизни "Дразнилка"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Ребята, разве можно смеяться над чьим-то разрезом глаз, не таким, как у тебя, ростом, весом, цветом волос, цветом кожи, физическими недостатками? 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люди разные, но этим они и интересны. Если мы будем похожи друг на друга, как две капли воды, нас не найдет мама родная, да и мы её не узнаем. Получится большая неразбериха. И будет не только скучно, но и даже страшно.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ждый человек красив по- своему! Ведь главное у человека должны быть доброе сердце и добрая душа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Страница третья. "Поделись улыбкою своей." 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- </w:t>
      </w:r>
      <w:r>
        <w:rPr>
          <w:rFonts w:cs="Times New Roman CYR" w:ascii="Times New Roman CYR" w:hAnsi="Times New Roman CYR"/>
          <w:sz w:val="28"/>
          <w:szCs w:val="28"/>
        </w:rPr>
        <w:t>Из какой песенки эти слова? Давайте споём эту песенку.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- </w:t>
      </w:r>
      <w:r>
        <w:rPr>
          <w:rFonts w:cs="Times New Roman CYR" w:ascii="Times New Roman CYR" w:hAnsi="Times New Roman CYR"/>
          <w:sz w:val="28"/>
          <w:szCs w:val="28"/>
        </w:rPr>
        <w:t>Ребята! С давних времен люди, всматриваясь в лица друг друга , пытались угадать настроение, желание другого человека. Можете ли вы расшифровать эмоциональное состояние по мимике лица?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оказываю рисунки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 когда человек улыбается? (Когда ему хорошо и радостно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- </w:t>
      </w:r>
      <w:r>
        <w:rPr>
          <w:rFonts w:cs="Times New Roman CYR" w:ascii="Times New Roman CYR" w:hAnsi="Times New Roman CYR"/>
          <w:sz w:val="28"/>
          <w:szCs w:val="28"/>
        </w:rPr>
        <w:t>А хотите я вас рассмешу? Сядьте удобнее, голову держите прямо. Наберите полные лёгкие воздуха. Вдохните глубоко, посмотрите друг на друга и на выдохе------ улыбнитесь. Сделайте это упражнение ещё раз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у-ка давайте вспомним детство. Повернитесь друг к другу и расскажите про козу рогатую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4.- </w:t>
      </w:r>
      <w:r>
        <w:rPr>
          <w:rFonts w:cs="Times New Roman CYR" w:ascii="Times New Roman CYR" w:hAnsi="Times New Roman CYR"/>
          <w:sz w:val="28"/>
          <w:szCs w:val="28"/>
        </w:rPr>
        <w:t>А сейчас один весёлый человечек хочет с вами познакомиться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 CYR" w:ascii="Times New Roman CYR" w:hAnsi="Times New Roman CYR"/>
          <w:sz w:val="28"/>
          <w:szCs w:val="28"/>
        </w:rPr>
        <w:t>Вбегает клоун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Я клоун. Я к зрителям буду спешить! Я клоун. Я зрителей буду смешить.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тель:- Эй, клоун!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мотрите, какой он растяпа, какая смешная у клоуна шляпа. И нос как картошка. И уши, как груши. А щеки, как плошки и бант на макушке.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оун: Пожалуйста, смейтесь и громко кричите! И все надо мною до слёз хохочите! Пускай у вас слёзы от хохота льются. Я очень люблю, когда люди смеются.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тель: Ребята, чем чаще мы видим открытые улыбки, слышим добрые шутки, тем меньше среди нас людей злых, скверных. Маленькая улыбка- надежная помощница. В улыбке- сила человека. Она показывает, что человек может стать твоим другом.Улыбаясь, мы улучшаем свое здоровье и окружающую нас жизнь Я даю вам совет на будущее. Если увидишь лицо без улыбки, улыбнись сам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Страница четвертая. "Добро победит зло.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Ребята, а можно с помощью рук общаться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Возьмите друг друга за руки. Что можно сказать о них? (Они теплые, добрые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Можно ли обидеть человека, если у него такие руки? Тепло одного человека передается другому, оно успокаивает человека, дает ему уверен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- </w:t>
      </w:r>
      <w:r>
        <w:rPr>
          <w:rFonts w:cs="Times New Roman CYR" w:ascii="Times New Roman CYR" w:hAnsi="Times New Roman CYR"/>
          <w:sz w:val="28"/>
          <w:szCs w:val="28"/>
        </w:rPr>
        <w:t>Представьте себе, что у каждого из вас есть маленькое солнце в ладошке. Это солнце - доброта. Передайте его друг другу, оно нужно нам вс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- </w:t>
      </w:r>
      <w:r>
        <w:rPr>
          <w:rFonts w:cs="Times New Roman CYR" w:ascii="Times New Roman CYR" w:hAnsi="Times New Roman CYR"/>
          <w:sz w:val="28"/>
          <w:szCs w:val="28"/>
        </w:rPr>
        <w:t>Скажите, а как вы думаете, чего на Земле больше: добра или зла? Может быть, нам помогут старинные весы? На одну чашу мы будем класть зло, а на другую - добро. Что бы победить зло, надо постараться, чтобы перевесила чаша с добр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 CYR" w:ascii="Times New Roman CYR" w:hAnsi="Times New Roman CYR"/>
          <w:sz w:val="28"/>
          <w:szCs w:val="28"/>
        </w:rPr>
        <w:t>Дети кладут фишки на весы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Вот видите, как можно победить зло. Так и в жизни, капельки добра, сливаясь, превращаются в ручейки, а ручейки в реку, а река в море добра. И это зависит от нас, людей. Хорошо, когда человек оставляет после себя добрый сле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-</w:t>
      </w:r>
      <w:r>
        <w:rPr>
          <w:rFonts w:cs="Times New Roman CYR" w:ascii="Times New Roman CYR" w:hAnsi="Times New Roman CYR"/>
          <w:sz w:val="28"/>
          <w:szCs w:val="28"/>
        </w:rPr>
        <w:t>Учащиеся начальных классов нашей школы провели акцию "Подари игрушку"и собрали игрушки для детей из малообеспеченных  сем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" </w:t>
      </w:r>
      <w:r>
        <w:rPr>
          <w:rFonts w:cs="Times New Roman CYR" w:ascii="Times New Roman CYR" w:hAnsi="Times New Roman CYR"/>
          <w:sz w:val="28"/>
          <w:szCs w:val="28"/>
        </w:rPr>
        <w:t>Свободный микрофон.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Чтобы вы пожелали, чтобы мир стал добре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ожелания дете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- </w:t>
      </w:r>
      <w:r>
        <w:rPr>
          <w:rFonts w:cs="Times New Roman CYR" w:ascii="Times New Roman CYR" w:hAnsi="Times New Roman CYR"/>
          <w:sz w:val="28"/>
          <w:szCs w:val="28"/>
        </w:rPr>
        <w:t>Ребята, наш урок подошёл к концу. Впереди вас ждёт много славных дел! Ведь в человеке от рождения заложено стремление к прекрасному - добру, красоте, любви. Вы, я надеюсь, будете мудре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, и не позволите никому делить народы на высшие и низши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 сделаете нашу планету цветущей и мирной. Ведь делать добро - это очень здорово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вучит песня"Неделим этот мир." Дети становятся в круг и пою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3:00:00Z</dcterms:created>
  <dc:creator>Нина</dc:creator>
  <dc:description/>
  <cp:keywords/>
  <dc:language>en-US</dc:language>
  <cp:lastModifiedBy>User</cp:lastModifiedBy>
  <dcterms:modified xsi:type="dcterms:W3CDTF">2019-12-07T17:16:00Z</dcterms:modified>
  <cp:revision>4</cp:revision>
  <dc:subject/>
  <dc:title/>
</cp:coreProperties>
</file>