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Новоаганская  общеобразовательная средняя школа имени маршала Советского Союза Г.К. Жукова»</w:t>
      </w:r>
    </w:p>
    <w:p>
      <w:pPr>
        <w:pStyle w:val="Normal"/>
        <w:widowControl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5" w:hanging="0"/>
        <w:jc w:val="center"/>
        <w:outlineLvl w:val="0"/>
        <w:rPr>
          <w:color w:val="333399"/>
          <w:sz w:val="72"/>
          <w:szCs w:val="72"/>
        </w:rPr>
      </w:pPr>
      <w:r>
        <w:rPr>
          <w:color w:val="333399"/>
          <w:sz w:val="72"/>
          <w:szCs w:val="72"/>
        </w:rPr>
        <w:t>Урок литературного чтения</w:t>
      </w:r>
    </w:p>
    <w:p>
      <w:pPr>
        <w:pStyle w:val="Normal"/>
        <w:numPr>
          <w:ilvl w:val="0"/>
          <w:numId w:val="0"/>
        </w:numPr>
        <w:ind w:left="75" w:hanging="0"/>
        <w:jc w:val="center"/>
        <w:outlineLvl w:val="0"/>
        <w:rPr>
          <w:color w:val="333399"/>
          <w:sz w:val="72"/>
          <w:szCs w:val="72"/>
        </w:rPr>
      </w:pPr>
      <w:r>
        <w:rPr>
          <w:color w:val="333399"/>
          <w:sz w:val="72"/>
          <w:szCs w:val="72"/>
        </w:rPr>
        <w:t xml:space="preserve">     </w:t>
      </w:r>
      <w:r>
        <w:rPr>
          <w:color w:val="333399"/>
          <w:sz w:val="72"/>
          <w:szCs w:val="72"/>
        </w:rPr>
        <w:t>С.А.Есенин «Черёмуха»</w:t>
      </w:r>
    </w:p>
    <w:p>
      <w:pPr>
        <w:pStyle w:val="Normal"/>
        <w:numPr>
          <w:ilvl w:val="0"/>
          <w:numId w:val="0"/>
        </w:numPr>
        <w:ind w:left="75" w:hanging="0"/>
        <w:jc w:val="center"/>
        <w:outlineLvl w:val="0"/>
        <w:rPr>
          <w:color w:val="333399"/>
          <w:sz w:val="72"/>
          <w:szCs w:val="72"/>
        </w:rPr>
      </w:pPr>
      <w:r>
        <w:rPr>
          <w:color w:val="333399"/>
          <w:sz w:val="72"/>
          <w:szCs w:val="72"/>
        </w:rPr>
        <w:t xml:space="preserve">3 класс </w:t>
      </w:r>
    </w:p>
    <w:p>
      <w:pPr>
        <w:pStyle w:val="Normal"/>
        <w:ind w:left="75" w:hanging="0"/>
        <w:jc w:val="center"/>
        <w:rPr>
          <w:color w:val="333399"/>
          <w:sz w:val="36"/>
          <w:szCs w:val="36"/>
          <w:lang w:val="en-US"/>
        </w:rPr>
      </w:pPr>
      <w:r>
        <w:rPr>
          <w:color w:val="333399"/>
          <w:sz w:val="36"/>
          <w:szCs w:val="36"/>
          <w:lang w:val="en-US"/>
        </w:rPr>
      </w:r>
    </w:p>
    <w:p>
      <w:pPr>
        <w:pStyle w:val="Normal"/>
        <w:ind w:left="7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57245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jc w:val="right"/>
        <w:rPr/>
      </w:pPr>
      <w:r>
        <w:rPr>
          <w:sz w:val="32"/>
          <w:szCs w:val="32"/>
        </w:rPr>
        <w:t>Учитель начальных классов:</w:t>
      </w:r>
    </w:p>
    <w:p>
      <w:pPr>
        <w:pStyle w:val="Normal"/>
        <w:ind w:left="75" w:hanging="0"/>
        <w:jc w:val="right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Мурсалимова Надежда Ивановн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рок литературного чт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С.А. Есенин «Черёмух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  познакомить с творчеством С.А. Есенина; учить анализировать                         лирическое произведение; находить средства художественной            выразительности, с помощью которых поэт выражает свои чувства любви к  Родине, природе родного края; совершенствовать умение читать стихотворные произведения, связно рассказывать о своих чувствах, впечатлениях; развивать речь, память, мышление; воспитывать любовь к Родине – России, к русской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Ход 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лово приветствие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так, литературное чтение друзья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ас надеюсь, как всегд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хороший, дружный класс,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сё получится у нас!                       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сихологический настрой на урок</w:t>
      </w:r>
      <w:r>
        <w:rPr/>
        <w:t xml:space="preserve">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жмите соседу руку,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ыбнитесь друг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елайте хорошего настро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Давайте вместе постараемся, чтобы наше хорошее настроение сохранилось на весь уро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Речевая размин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Игра «Синоним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называет слово, а дети подбирают к нему синоним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-красивый </w:t>
      </w:r>
      <w:r>
        <w:rPr>
          <w:sz w:val="28"/>
          <w:szCs w:val="28"/>
        </w:rPr>
        <w:t>– прекрасный, великолепный, восхитительный, живописны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весёлый</w:t>
      </w:r>
      <w:r>
        <w:rPr>
          <w:sz w:val="28"/>
          <w:szCs w:val="28"/>
        </w:rPr>
        <w:t xml:space="preserve"> – радостный, жизнерадостны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ласковый</w:t>
      </w:r>
      <w:r>
        <w:rPr>
          <w:sz w:val="28"/>
          <w:szCs w:val="28"/>
        </w:rPr>
        <w:t xml:space="preserve"> – любезный, нежный, приветливы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душистый</w:t>
      </w:r>
      <w:r>
        <w:rPr>
          <w:sz w:val="28"/>
          <w:szCs w:val="28"/>
        </w:rPr>
        <w:t xml:space="preserve"> – пахучий, ароматны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блестящий</w:t>
      </w:r>
      <w:r>
        <w:rPr>
          <w:sz w:val="28"/>
          <w:szCs w:val="28"/>
        </w:rPr>
        <w:t xml:space="preserve"> – яркий, светлый, лучисты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белый</w:t>
      </w:r>
      <w:r>
        <w:rPr>
          <w:sz w:val="28"/>
          <w:szCs w:val="28"/>
        </w:rPr>
        <w:t xml:space="preserve"> – белоснежный, снежный, молочны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зелёный</w:t>
      </w:r>
      <w:r>
        <w:rPr>
          <w:sz w:val="28"/>
          <w:szCs w:val="28"/>
        </w:rPr>
        <w:t xml:space="preserve"> – изумрудны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жёлтый</w:t>
      </w:r>
      <w:r>
        <w:rPr>
          <w:sz w:val="28"/>
          <w:szCs w:val="28"/>
        </w:rPr>
        <w:t xml:space="preserve"> – соломенный, лимонный, золото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птичка</w:t>
      </w:r>
      <w:r>
        <w:rPr>
          <w:sz w:val="28"/>
          <w:szCs w:val="28"/>
        </w:rPr>
        <w:t xml:space="preserve"> – птаха, пичуга, пичуж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родина</w:t>
      </w:r>
      <w:r>
        <w:rPr>
          <w:sz w:val="28"/>
          <w:szCs w:val="28"/>
        </w:rPr>
        <w:t xml:space="preserve"> – отечество, отчиз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ключ</w:t>
      </w:r>
      <w:r>
        <w:rPr>
          <w:sz w:val="28"/>
          <w:szCs w:val="28"/>
        </w:rPr>
        <w:t xml:space="preserve"> – родник, источни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май</w:t>
      </w:r>
      <w:r>
        <w:rPr>
          <w:sz w:val="28"/>
          <w:szCs w:val="28"/>
        </w:rPr>
        <w:t xml:space="preserve"> – травник, травен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поэт</w:t>
      </w:r>
      <w:r>
        <w:rPr>
          <w:sz w:val="28"/>
          <w:szCs w:val="28"/>
        </w:rPr>
        <w:t xml:space="preserve"> – стихотворец, певец, трубадур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половодье</w:t>
      </w:r>
      <w:r>
        <w:rPr>
          <w:sz w:val="28"/>
          <w:szCs w:val="28"/>
        </w:rPr>
        <w:t xml:space="preserve"> – разлив. Паводок, полая в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данных анаграмм составить фамилии известных вам люд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ТВЕЧЮТ, ЕПВЕЩЕЛ, ТФЕ, НЕСЕ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ютчев, Плещеев, Фет, Есенин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Что общего между этими фамилиям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Это всё поэты, они писали стихи о природ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Молодцы! Хорошо поработ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</w:rPr>
        <w:t xml:space="preserve">3.Актуализация знаний   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С одним из этих поэтов мы сегодня с вами встретимся. А вот с кем? Сейчас вы прослушаете стихи, которые мы уже с вами изучали. Вспомните автора этих стихов.</w:t>
      </w:r>
    </w:p>
    <w:p>
      <w:pPr>
        <w:pStyle w:val="Normal"/>
        <w:numPr>
          <w:ilvl w:val="0"/>
          <w:numId w:val="0"/>
        </w:numPr>
        <w:ind w:left="75" w:hanging="0"/>
        <w:jc w:val="both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-ый ученик читает отрывок из стихотворения « Берёза»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-ой ученик читает отрывок из стихотворения «Поёт зима – аукает».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Кто автор этих стихов?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Есенин Сергей Александрович.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Правильно. Молодцы!</w:t>
      </w:r>
    </w:p>
    <w:p>
      <w:pPr>
        <w:pStyle w:val="Normal"/>
        <w:numPr>
          <w:ilvl w:val="0"/>
          <w:numId w:val="0"/>
        </w:numPr>
        <w:ind w:left="75" w:hanging="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лайд №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Сообщение о поэте</w:t>
      </w:r>
      <w:r>
        <w:rPr>
          <w:sz w:val="28"/>
          <w:szCs w:val="28"/>
        </w:rPr>
        <w:t>. (Рассказывает подготовленный ученик)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sz w:val="28"/>
          <w:szCs w:val="28"/>
        </w:rPr>
        <w:t>С.А. Есенин родился 3 октября 1895г. в селе Константиново Рязанской губерн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75" w:hanging="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лайд№4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ец его Александр Никитич был крестьянином, мама Татьяна Фёдоровна    безграмотной женщиной.</w:t>
      </w:r>
    </w:p>
    <w:p>
      <w:pPr>
        <w:pStyle w:val="Normal"/>
        <w:numPr>
          <w:ilvl w:val="0"/>
          <w:numId w:val="0"/>
        </w:numPr>
        <w:ind w:left="75" w:hanging="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лайд№5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ство Есенина было такое же как у всех сельских ребятишек. Очень хорошо он умел лазать по деревьям. С двух лет он был отдан на воспитание деду по матери. Дед был хорошим знатоком церковных книг. Читать Есенин начал с пяти лет, его учил дядя. Стихи стал писать с 9 лет. Толчки для сочинения давала бабка. Она рассказывала сказки. Некоторые из них с плохими концами ему не нравились, и он их переделывал на свой лад. Часто у них в доме собирались слепцы, странствующие по сёлам, они пели духовные стихи. На творчество Есенина так же повлияли деревенские частушки.</w:t>
      </w:r>
    </w:p>
    <w:p>
      <w:pPr>
        <w:pStyle w:val="Normal"/>
        <w:numPr>
          <w:ilvl w:val="0"/>
          <w:numId w:val="0"/>
        </w:numPr>
        <w:ind w:left="75" w:hanging="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лайд№6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ущий поэт окончил четырёхклассное сельское училище, затем церковно-учительскую школу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1912 году Есенин приехал в Москву, ему было 17 лет. Он работал в типографии. Первые стихи появились в московских журналах 1914 г. 1915 году познакомился с А. Блоком. Блок оценил талант поэта. </w:t>
      </w:r>
    </w:p>
    <w:p>
      <w:pPr>
        <w:pStyle w:val="Normal"/>
        <w:numPr>
          <w:ilvl w:val="0"/>
          <w:numId w:val="0"/>
        </w:numPr>
        <w:ind w:left="75" w:hanging="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лайд№7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916 году вышел первый сборник Есенина «Радуница». Есенин воспевает в своих стихах природу и не зря его называют певцом русской природы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вместная выработка темы урок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№8.</w:t>
      </w:r>
    </w:p>
    <w:p>
      <w:pPr>
        <w:pStyle w:val="Normal"/>
        <w:numPr>
          <w:ilvl w:val="0"/>
          <w:numId w:val="0"/>
        </w:numPr>
        <w:ind w:left="75" w:hanging="0"/>
        <w:jc w:val="both"/>
        <w:outlineLvl w:val="0"/>
        <w:rPr/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Что это за растение?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Черёмуха.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Когда цветёт черёмуха?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В конце весны. 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Как выглядят её цветы?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Они маленькие, беленькие.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Какой у неё запах?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Д. Душистый, ароматный, пахучий.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Назовите тему нашего урок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С.А.Есенин «Черёмуха».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Чем сегодня мы будем заниматься  на уроке?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выработка целей урока. Учитель делает вывод.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 xml:space="preserve">: Познакомимся со стихотворением Есенина «Черёмуха»,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мотрим какие образные языковые средства использует поэт, выразительно учится читать данное стихотворение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Подготовка к первичному восприятию</w:t>
      </w:r>
      <w:r>
        <w:rPr>
          <w:sz w:val="28"/>
          <w:szCs w:val="28"/>
        </w:rPr>
        <w:t>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Закройте глаза, представьте черёмуху, вот вы подходите к этому белоснежному чудному дереву и вдыхаете его  аромат.(пауза)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елитесь своими впечатлениями, настроением, которое рождается при видении этой картинки. В этом  вам поможет словарь настроения, который лежит у вас на партах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(выслушать ответы нескольких учащихся)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Чтение стихотворения учителем наизусть </w:t>
      </w:r>
      <w:r>
        <w:rPr>
          <w:sz w:val="28"/>
          <w:szCs w:val="28"/>
        </w:rPr>
        <w:t>.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Сейчас я прочту вам стих С. Есенина «Черёмуха». Вслушайтесь в него и попытайтесь проникнуть тем настроением, которое родилось у поэта, когда он увидел черёмуху. Вам опять поможет словарь настроения.</w:t>
      </w:r>
    </w:p>
    <w:p>
      <w:pPr>
        <w:pStyle w:val="Normal"/>
        <w:ind w:lef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читель читает стих, после чтения небольшая пауза)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Обмен  читательскими впечатлениями.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Понравилось ли вам стихотворение? Чем?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(выслушать ответы нескольких учащихся)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Какое настроение было у поэта.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Бодрое, весёлое, возвышенное, волшебное, восторженное, радостное,                                               светлое, солнечное, счастливое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Молодцы! Умницы!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Анализ стихотворения.            </w:t>
      </w:r>
    </w:p>
    <w:p>
      <w:pPr>
        <w:pStyle w:val="Normal"/>
        <w:numPr>
          <w:ilvl w:val="0"/>
          <w:numId w:val="0"/>
        </w:numPr>
        <w:ind w:left="7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9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трудных слов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Ду-шис-та-я                рас-цве-ла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Зо-ло-тис-ты-е            про-та-лин-ки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-ит-ся                    се-реб-ря-ный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Мед-вя-на-я                 си-я-ет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Пря-на-я                       об-да-ёт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Вкрад-чи-во                 спол-за-ет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Читаем все вместе по слогам. Второй раз читаем про себя. Третий раз читаем целыми словами.(спросить несколько учащихся индивидуально.)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Самостоятельно прочитайте стих и подчеркните непонятные слов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и работают самостоятельно)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Какие слова вам непонятны?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Волна гремучая, обдаёт, вкрадчиво под кручею, пряная.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Гремучая – производящая громкие звуки. Обдаёт – окатить, облить сразу со всех сторон. Под кручею – крутой спуск, обрыв. 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Какие картины предстают после чтения этого стихотворения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Можно выделить две картины: весенняя красавица – черёмуха и   маленький серебряный руч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75" w:hanging="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лайд № 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Итак в этом стихе два героя – черёмуха и ручей. Черёмуха растёт на берегу ручья и ветки её касаются воды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равится ли ручью черёмуха?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Да, он ей песенки поёт.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Хочется ли ручейку понравиться черёмухе?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Да, поэтому он её поёт песенки вкрадчиво.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Какие звуки помогают поэту передать движение воды в ручье, чтобы  не только черёмуха, но и читатель услышал, как гремит его волна?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Поищем их в строках о ручье со слов «А рядом у проталинки…». Прочитайте строки, подчеркните эти звуки.</w:t>
      </w:r>
    </w:p>
    <w:p>
      <w:pPr>
        <w:pStyle w:val="Normal"/>
        <w:numPr>
          <w:ilvl w:val="0"/>
          <w:numId w:val="0"/>
        </w:numPr>
        <w:ind w:left="75" w:hanging="0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Р-ПР-ТР-СТР-БР-Р.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Теперь прочитайте последние четыре строки и скажите, какие звуки в этих строках передают журчание ручья?</w:t>
      </w:r>
    </w:p>
    <w:p>
      <w:pPr>
        <w:pStyle w:val="Normal"/>
        <w:numPr>
          <w:ilvl w:val="0"/>
          <w:numId w:val="0"/>
        </w:numPr>
        <w:ind w:left="75" w:hanging="0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Р-ГР-КР-КР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Поэт пользуется звукописью. С её помощью он помогает нам услышать природу. Итак, ручеёк вкрадчиво поёт для черёмухи песню, чтобы понравится ей. Какой приём использовал поэт, чтобы ожил ручеёк и стал в чём-то похожим на человека?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Олицетворение.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Какой характер у ручейка?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пользуются  памятками «Характер Героя»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Весёлый, задорный, шумный, счастливый, игривый,  мечтательный…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А на кого из людей он  больше  похож?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На маленького непоседу.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>Молодцы! Умницы!  Похожа ли на человека черёмуху?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Да, она ветки золотые, что кудри завила.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А на кого из людей она похоже?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Молодая, красивая девушка.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А какой ещё литературный  приём использует Есенин?</w:t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. </w:t>
      </w:r>
      <w:r>
        <w:rPr>
          <w:sz w:val="28"/>
          <w:szCs w:val="28"/>
        </w:rPr>
        <w:t>Сравнение.</w:t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Найдите сравнения в стихотворение.</w:t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и зачитывают.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А какая черёмуха у Есенина по характеру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Учащиеся пользуются памяткой.</w:t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Молодая, счастливая, нежная,….</w:t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Какие слова в стихотворение помогают нам догадаться, что и ручей, и черёмуха озарены ярким солнечным светом?</w:t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Ветки золотистые. Зелень золотистая, серебряный ручей.</w:t>
      </w:r>
    </w:p>
    <w:p>
      <w:pPr>
        <w:pStyle w:val="Normal"/>
        <w:numPr>
          <w:ilvl w:val="0"/>
          <w:numId w:val="0"/>
        </w:numPr>
        <w:ind w:left="75" w:hanging="0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Это слова- краски</w:t>
      </w:r>
      <w:r>
        <w:rPr>
          <w:b/>
          <w:sz w:val="28"/>
          <w:szCs w:val="28"/>
        </w:rPr>
        <w:t>.   Слайд № 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75" w:hanging="0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Зачем Есенин выбрал эти краски?</w:t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Чтобы передать праздничные краски солнца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Чтобы мы могли увидеть яркую картину сияющего весеннего денька.    Поэт хотел, чтобы мы представили и запахи. Найдите слова запахи.</w:t>
      </w:r>
    </w:p>
    <w:p>
      <w:pPr>
        <w:pStyle w:val="Normal"/>
        <w:ind w:left="75" w:hanging="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. Черёмуха душистая, зелень пряная. </w:t>
      </w:r>
      <w:r>
        <w:rPr>
          <w:b/>
          <w:sz w:val="28"/>
          <w:szCs w:val="28"/>
        </w:rPr>
        <w:t>Слайд №1</w:t>
      </w:r>
      <w:r>
        <w:rPr>
          <w:b/>
          <w:sz w:val="28"/>
          <w:szCs w:val="28"/>
          <w:lang w:val="en-US"/>
        </w:rPr>
        <w:t>1</w:t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Эти слова помогают передать завораживающие запахи черёмухи и весны.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Найдите вкусные слова.</w:t>
      </w:r>
    </w:p>
    <w:p>
      <w:pPr>
        <w:pStyle w:val="Normal"/>
        <w:numPr>
          <w:ilvl w:val="0"/>
          <w:numId w:val="0"/>
        </w:numPr>
        <w:ind w:left="75" w:hanging="0"/>
        <w:outlineLvl w:val="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Роса медвяная.  </w:t>
      </w:r>
      <w:r>
        <w:rPr>
          <w:b/>
          <w:sz w:val="28"/>
          <w:szCs w:val="28"/>
        </w:rPr>
        <w:t>Слайд №1</w:t>
      </w:r>
      <w:r>
        <w:rPr>
          <w:b/>
          <w:sz w:val="28"/>
          <w:szCs w:val="28"/>
          <w:lang w:val="en-US"/>
        </w:rPr>
        <w:t>1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Черёмуха медовая, сладкая душистая, как и сама весна. Поэт написал о красках, запахах и звуках, чтобы мы могли хорошо представить картину, столь милую его сердцу. Что можно узнать о самом поэте, читая это стихотворение? Ведь он не рассказал о себе, а ведёт речь о черёмухе и ручейке.</w:t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Он наблюдателен, любит природу, чувствует родной язык так, что и слова и звуки приходят ему на помощь.</w:t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>Умницы!  Как будем читать стихотворение быстро или неторопливо?</w:t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Неторопливо, с любовью.</w:t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А какие строки по вашему мнению можно читать чуть быстрее?</w:t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В которых говорится о ручье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Учитель даёт время для подготовки выразительного чтения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Спросить 2-3 учеников.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5" w:hanging="0"/>
        <w:outlineLvl w:val="0"/>
        <w:rPr/>
      </w:pPr>
      <w:r>
        <w:rPr>
          <w:b/>
          <w:sz w:val="28"/>
          <w:szCs w:val="28"/>
        </w:rPr>
        <w:t>9. Домашнее задание</w:t>
      </w:r>
      <w:r>
        <w:rPr>
          <w:sz w:val="28"/>
          <w:szCs w:val="28"/>
        </w:rPr>
        <w:t>.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учить стих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5" w:hanging="0"/>
        <w:outlineLvl w:val="0"/>
        <w:rPr/>
      </w:pPr>
      <w:r>
        <w:rPr>
          <w:b/>
          <w:sz w:val="28"/>
          <w:szCs w:val="28"/>
        </w:rPr>
        <w:t>10. Рефлексия урока</w:t>
      </w:r>
      <w:r>
        <w:rPr>
          <w:sz w:val="28"/>
          <w:szCs w:val="28"/>
        </w:rPr>
        <w:t>.</w:t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-Понравился ли вам урок и почему?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то особенно было интересно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 каким настроением вы закончили урок?</w:t>
      </w:r>
    </w:p>
    <w:p>
      <w:pPr>
        <w:pStyle w:val="Normal"/>
        <w:numPr>
          <w:ilvl w:val="0"/>
          <w:numId w:val="0"/>
        </w:numPr>
        <w:ind w:left="75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Слайд №12.</w:t>
      </w:r>
    </w:p>
    <w:p>
      <w:pPr>
        <w:pStyle w:val="Normal"/>
        <w:numPr>
          <w:ilvl w:val="0"/>
          <w:numId w:val="0"/>
        </w:numPr>
        <w:ind w:left="75" w:hanging="0"/>
        <w:outlineLvl w:val="0"/>
        <w:rPr/>
      </w:pPr>
      <w:r>
        <w:rPr>
          <w:b/>
          <w:bCs/>
          <w:sz w:val="28"/>
          <w:szCs w:val="28"/>
        </w:rPr>
        <w:t xml:space="preserve">Памятка для учащихся «Рефлексия урока»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Наш урок подошёл к концу, и Я хочу сказать ...</w:t>
      </w:r>
      <w:r>
        <w:rPr>
          <w:sz w:val="28"/>
          <w:szCs w:val="28"/>
        </w:rPr>
        <w:br/>
        <w:t>-Мне больше всего удалось ...</w:t>
        <w:br/>
        <w:t>-За что я могу себя похвалить?</w:t>
        <w:br/>
        <w:t>-За что я могу похвалить одноклассников?</w:t>
        <w:br/>
        <w:t>-Что приобрёл?</w:t>
        <w:br/>
        <w:t>-Что меня удивило?</w:t>
        <w:br/>
        <w:t>-Для меня было открытием то, что ...</w:t>
        <w:br/>
        <w:t>-Что, на мой взгляд, не удалось? Почему? Что учесть на будущее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Физкультминутка проводится по усмотрению учителя. На том этапе урока, когда видно, что дети устали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Лес»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-А сейчас Лесовичок приглашает всех нас в лес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Мы с вами входим в лес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Сколько здесь вокруг чудес! (Посмотрели вправо, влево.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Руки подняли и покачали-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Это деревья в лесу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Руки согнули, кисти встряхнули-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Ветер сбивает росу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В стороны руки, плавно помашем-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Это к нам птицы летят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Как они тихо садятся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Покажем – крылья сложили назад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Весна наступила! Весна наступила-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Радостно дети кричат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Наклонились и присели,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Заниматься тихо сели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center"/>
        <w:rPr/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роки литературы в начальной школе, или как формировать вдумчивого читателя: Учебно-методическое пособие / Урал. гос. пед. ун-т. – Екатеринбург, 2002. – 144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учение поэтических произведений в начальных классах: Поурочные разработки. – М.: Гуманит. Изд. Центр ВЛАДОС, 2003. – 208с. (Б-ка учителя начальной школ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Я иду на урок в начальную школу: Чтение.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 Книга для  учителя, - М.: Издательство «Первое сентября», 2000. – 256 с.: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вторы-составители: Узорова О.В., Нефёдова Е.А. Справочное пособие по русскому языку для начальной школы / Уроки русского языка. – К.: ГИППВ, 1997. 272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c5">
    <w:name w:val="c2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05:02:00Z</dcterms:created>
  <dc:creator>User</dc:creator>
  <dc:description/>
  <dc:language>en-US</dc:language>
  <cp:lastModifiedBy>1</cp:lastModifiedBy>
  <cp:lastPrinted>2008-04-12T18:15:00Z</cp:lastPrinted>
  <dcterms:modified xsi:type="dcterms:W3CDTF">2019-12-07T05:02:00Z</dcterms:modified>
  <cp:revision>2</cp:revision>
  <dc:subject/>
  <dc:title>Урок литературного чтения</dc:title>
</cp:coreProperties>
</file>