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Тип урока: </w:t>
      </w:r>
      <w:r>
        <w:rPr>
          <w:sz w:val="28"/>
          <w:szCs w:val="28"/>
        </w:rPr>
        <w:t>ОНЗ.</w:t>
      </w:r>
    </w:p>
    <w:p>
      <w:pPr>
        <w:pStyle w:val="Normal"/>
        <w:tabs>
          <w:tab w:val="clear" w:pos="708"/>
          <w:tab w:val="left" w:pos="37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Встречное движение»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Автор: </w:t>
      </w:r>
      <w:r>
        <w:rPr>
          <w:sz w:val="28"/>
          <w:szCs w:val="28"/>
        </w:rPr>
        <w:t>Рыбак Наталья Николаевна, учитель начальных классов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кола</w:t>
      </w:r>
      <w:r>
        <w:rPr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Муниципальное  общеобразовательное учреждение города Ярославля «Средняя общеобразовательная школа №52»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Класс:</w:t>
      </w:r>
      <w:r>
        <w:rPr>
          <w:rFonts w:cs="Times New Roman" w:ascii="Times New Roman" w:hAnsi="Times New Roman"/>
          <w:sz w:val="28"/>
          <w:szCs w:val="28"/>
        </w:rPr>
        <w:t xml:space="preserve"> 4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це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формировать у учащихся умение проводить исследования значения расстояния между движущимися объектами в заданный момент времени при встречном движении, фиксировать результат в виде формул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тренировать умение использовать построенную формулу для решения задач на встречное движ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тренировать умение решать задачи на работу, тренировать вычислительные навыки.</w:t>
      </w:r>
    </w:p>
    <w:p>
      <w:pPr>
        <w:pStyle w:val="TextBody"/>
        <w:spacing w:before="120" w:after="120"/>
        <w:rPr/>
      </w:pPr>
      <w:r>
        <w:rPr>
          <w:b/>
          <w:spacing w:val="4"/>
          <w:sz w:val="28"/>
        </w:rPr>
        <w:t xml:space="preserve">Мыслительные операции, необходимые на этапе проектирования: </w:t>
      </w:r>
      <w:r>
        <w:rPr>
          <w:bCs/>
          <w:spacing w:val="4"/>
          <w:sz w:val="28"/>
        </w:rPr>
        <w:t>анализ</w:t>
      </w:r>
      <w:r>
        <w:rPr>
          <w:spacing w:val="4"/>
          <w:sz w:val="28"/>
        </w:rPr>
        <w:t>, синтез, обобщение, аналогия, классификация.</w:t>
      </w:r>
    </w:p>
    <w:p>
      <w:pPr>
        <w:pStyle w:val="Normal"/>
        <w:ind w:left="360" w:hanging="0"/>
        <w:jc w:val="center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Мотивация к учебной деятельности</w:t>
      </w:r>
    </w:p>
    <w:p>
      <w:pPr>
        <w:pStyle w:val="2"/>
        <w:spacing w:lineRule="auto" w:line="240"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2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1) включение учащихся в учебную деятельность – тренировать в понимании значения уметь учиться;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2) определить содержательные рамки урока: встречное движе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мотивировать к учебной деятельност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Организация учебного процесса на этапе 1</w:t>
      </w:r>
      <w:r>
        <w:rPr>
          <w:b/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На слайде текст стихотворения  (С-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Прочтите стихотворение. Определите, чему будет посвящён сегодня урок.</w:t>
      </w:r>
      <w:r>
        <w:rPr>
          <w:sz w:val="28"/>
          <w:szCs w:val="28"/>
        </w:rPr>
        <w:t xml:space="preserve"> (На уроке будем работать с задачами на движение.)</w:t>
      </w:r>
    </w:p>
    <w:p>
      <w:pPr>
        <w:pStyle w:val="Normal"/>
        <w:rPr/>
      </w:pPr>
      <w:r>
        <w:rPr>
          <w:sz w:val="28"/>
          <w:szCs w:val="28"/>
        </w:rPr>
        <w:t>- Сегодня вы продолжите работу с задачами на одновременное движ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вам помогало на прошлых уроках успешно справлять с затруднениям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зачем я вам предлагаю на уроке задания с затруднениями? (Чтобы мы поняли, чего мы не знаем, чтобы поняли, что на уроке будет нового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что вы дальше делаете, после того, как определите, чего вы не знаете? (Мы самостоятельно строим новый способ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 чего начинаем работу? (С повторения.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Актуализация знаний и фиксация затруднения в пробном действии.</w:t>
      </w:r>
    </w:p>
    <w:p>
      <w:pPr>
        <w:pStyle w:val="Normal"/>
        <w:spacing w:before="120" w:after="40"/>
        <w:ind w:right="96" w:hanging="0"/>
        <w:jc w:val="both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 xml:space="preserve">Цель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актуализировать знания о видах движения, скорости сближения, формуле движ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тренировать мыслительные операции, необходимые на этапе проектирования;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rPr>
          <w:sz w:val="28"/>
        </w:rPr>
      </w:pPr>
      <w:r>
        <w:rPr>
          <w:sz w:val="28"/>
        </w:rPr>
        <w:t>3) мотивировать к пробному действию и его самостоятельному выполнению и обоснованию;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rPr/>
      </w:pPr>
      <w:r>
        <w:rPr>
          <w:sz w:val="28"/>
        </w:rPr>
        <w:t>4) предъявить индивидуальное задание для пробного действия (задание по определению расстояния между объектами при встречном движении без использования координатного луча);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rPr/>
      </w:pPr>
      <w:r>
        <w:rPr>
          <w:sz w:val="28"/>
        </w:rPr>
        <w:t>5) организовать выполнение пробного действия и фиксацию затруднение в учебной деятельности (не возможность найти расстояние между объектами при встречном движении);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rPr>
          <w:sz w:val="28"/>
        </w:rPr>
      </w:pPr>
      <w:r>
        <w:rPr>
          <w:sz w:val="28"/>
        </w:rPr>
        <w:t>6) организовать анализ полученных ответов и зафиксировать индивидуальные затруднения в обосновании выполнения задания.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>Организация учебного процесса на этапе 2</w:t>
      </w:r>
      <w:r>
        <w:rPr>
          <w:i/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Слайды с 2 – 9)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Отгадайте 1 величину.</w:t>
      </w:r>
      <w:r>
        <w:rPr>
          <w:rFonts w:cs="Times New Roman" w:ascii="Times New Roman" w:hAnsi="Times New Roman"/>
          <w:sz w:val="28"/>
          <w:szCs w:val="28"/>
        </w:rPr>
        <w:t xml:space="preserve"> Дети отгадывают ребус, слово скорость.  Что такое скорость? Работают с карточкой (прил. 1) Вставьте нужные слова из словарика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– называется расстояние, пройденное в единицу времени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гадайте 2 величину. Дети отгадывают загадку. Что такое время? Дают определение по карточке (прил.1)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– длительность, промежуток чего – либо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гадайте 3 величину? Что такое расстояние? Даётся определение расстояния (прил.1)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– продолжительность между объектам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ходим к следующему слайду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- Какие величины не используются в задачах на движение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- По какому признаку можно разделить данные величины на 3 группы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сравнить величины.</w:t>
      </w:r>
      <w:r>
        <w:rPr>
          <w:rFonts w:cs="Times New Roman" w:ascii="Times New Roman" w:hAnsi="Times New Roman"/>
          <w:sz w:val="28"/>
          <w:szCs w:val="28"/>
        </w:rPr>
        <w:t xml:space="preserve"> Дети работают в группе на карточке (прил.2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правильно сравнить числа что нужно знать? (Единицы длины и время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вспомним. (На доске шкала единиц длины). Пожалуйста, сделайте задание, время 3 мин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проверим. (Учитель на доске, ученики с места вслух проверяю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то вас удивило? (Длину и скорость сравнивать нельзя). Молодцы! Почем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ереходим к следующему слайду и поговорим о скоро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дположите, какая скорость может быть у объектов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Давайте вспомним формулы нахождения величи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ереверните лист (прил. 1) и запишите формулы нахождения расстояния, скорости и времени (формула пути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много вы знаете, а умеете ли решать задачи? (Да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йчас я проверю. (Задачи зажигаются на интерактивной доске)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1. Скорость первого паука 9 дм/мин, а скорость второго 5 дм/мин. Как и с какой скоростью изменяется расстояние между ними?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- Какой тип задачи? (Движение с отставанием)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- Что узнаете? (Скорость удаления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? (Из скорости первого паука вычтем скорость второго)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- Найдите (запишите) формулу и прикрепите её на доску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лодцы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ледующая задач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елосипедист и всадник движутся навстречу друг другу. Скорость велосипедиста 20 км/ч, а скоростью всадника 16 км/ч. Как и с какой скоростью изменяется расстояние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кой тип задачи? (Встречное движение).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- Что узнаете? (Скорость сближения)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- Как? (К скорости велосипедиста прибавим скорость всадника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йдите формулу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олодцы!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ледующий слайд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охожий гонится за своей шляпой, скорость которой 4 м/с. Как изменяется расстояние между прохожим и его шляпой, если он бежит со скоростью 5 м/с. Найди скорость сближения?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- На какое движение задача? (Движение вдогонку).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- Что узнаете? (Скорость удаления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? (5- 4 = 3 м/с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йдите формулу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лодцы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ва катера плывут в противоположных направлениях со скоростями 25км/ч и 32 км/ч. Как и с какой скоростью изменяется расстояние между ними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ой тип задачи? (Движение в противоположных направлениях)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- Что узнаете? (Скорость удаления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? (25 + 32 = 57км/ч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йдите формулу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- Что вы сейчас повторили? (Формулу пути, из неё как найти время, скорость. Вспомнили какие бывают задачи на движение. Как  найти скорость сближения и удаления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олодцы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ой следующий шаг вы можете сделать? (Мы можем рассмотреть задание с затруднением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зачем? (Выполняя, это задание мы поймём, чего мы не знаем, что нового сегодня будет на уроке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шите задачу. Условие и вопрос на интерактивной доск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На доске текст задачи: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16510</wp:posOffset>
                </wp:positionV>
                <wp:extent cx="5619750" cy="14763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1476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з пунктов А и В, расстояние между которыми равно 300 км, выехали одновременно навстречу друг другу велосипедист и мотоциклист. Скорость велосипедиста 20 км/ч. А скорость мотоциклиста 40 км/ч. На каком расстоянии друг от друга они будут через 4 часа? Через сколько времени они встретятся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2.5pt;height:116.25pt;mso-wrap-distance-left:9.05pt;mso-wrap-distance-right:9.05pt;mso-wrap-distance-top:0pt;mso-wrap-distance-bottom:0pt;margin-top:1.3pt;mso-position-vertical-relative:text;margin-left:-1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Из пунктов А и В, расстояние между которыми равно 300 км, выехали одновременно навстречу друг другу велосипедист и мотоциклист. Скорость велосипедиста 20 км/ч. А скорость мотоциклиста 40 км/ч. На каком расстоянии друг от друга они будут через 4 часа? Через сколько времени они встретятся?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пишите номер формулы, которая поможет ответить на вопрос зада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выполняют задание самостоятельно в тетрад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дымите руки у кого нет ответа. (…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ое задание выполняли? (Находили расстояние между велосипедистом и мотоциклистом через 4 часа после их выход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они двигались? (Одновременно навстречу друг другу).</w:t>
      </w:r>
    </w:p>
    <w:p>
      <w:pPr>
        <w:pStyle w:val="Normal"/>
        <w:rPr/>
      </w:pPr>
      <w:r>
        <w:rPr>
          <w:sz w:val="28"/>
          <w:szCs w:val="28"/>
        </w:rPr>
        <w:t>- Почему вы не смогли найти расстояние? Сформулируйте своё затруднение. (У нас нет алгоритма его вычисления. Мы не смогли найти нужную формулу для решения задач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ие результаты вы получили? (20 +40) *4 = 240 км, 300 – 240 = 60 км…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есть ответы, они записываются на дос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 можете обосновать выбор формулы? (…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то вы можете сказать о выполнении пробного задания? (У нас нет алгоритма его вычисления. Или мы не смогли записать формулу, которая может быть использована при ответе на вопрос задачи, мы не можем обосновать свой выбор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то вы будете делать? (Надо остановиться и подумать, почему мы не смогли выполнить задание.)</w:t>
      </w:r>
    </w:p>
    <w:p>
      <w:pPr>
        <w:pStyle w:val="Normal"/>
        <w:rPr/>
      </w:pPr>
      <w:r>
        <w:rPr>
          <w:sz w:val="28"/>
          <w:szCs w:val="28"/>
        </w:rPr>
        <w:t>- Что же вам надо сделать, чтобы решить задачу? (Поставить цель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60"/>
        <w:jc w:val="both"/>
        <w:rPr>
          <w:b/>
          <w:b/>
          <w:iCs/>
          <w:sz w:val="28"/>
          <w:szCs w:val="28"/>
          <w:u w:val="single"/>
        </w:rPr>
      </w:pPr>
      <w:r>
        <w:rPr>
          <w:b/>
          <w:sz w:val="28"/>
          <w:szCs w:val="28"/>
        </w:rPr>
        <w:t>3. Выявление места и причины затруднения.</w:t>
      </w:r>
    </w:p>
    <w:p>
      <w:pPr>
        <w:pStyle w:val="Normal"/>
        <w:spacing w:before="120" w:after="40"/>
        <w:ind w:right="96" w:hanging="0"/>
        <w:jc w:val="both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 xml:space="preserve">Цель: 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sz w:val="28"/>
        </w:rPr>
        <w:t xml:space="preserve">1) </w:t>
      </w:r>
      <w:r>
        <w:rPr>
          <w:sz w:val="28"/>
          <w:lang w:val="en-US" w:eastAsia="en-US"/>
        </w:rPr>
        <w:t>организовать восстановление выполненных операций и фиксацию (вербальную и знаковую) места – шага, операции, где возникло затруднение;</w:t>
      </w:r>
    </w:p>
    <w:p>
      <w:pPr>
        <w:pStyle w:val="TextBody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  <w:lang w:val="en-US" w:eastAsia="en-US"/>
        </w:rPr>
        <w:t>2) организовать соотнесение действий учащихся с используемым способом (алгоритмом, понятием и т.д.) и на этой основе организовать выявление и фиксирование во внешней речи причины затруднения – тех конкретных знаний, умений или способностей, которых недостаёт для решения исходной задачи такого класса или типа.</w:t>
      </w:r>
    </w:p>
    <w:p>
      <w:pPr>
        <w:pStyle w:val="Normal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 xml:space="preserve">Организация учебного процесса на этапе 3: </w:t>
      </w:r>
    </w:p>
    <w:p>
      <w:pPr>
        <w:pStyle w:val="Normal"/>
        <w:rPr/>
      </w:pPr>
      <w:r>
        <w:rPr>
          <w:sz w:val="28"/>
          <w:szCs w:val="28"/>
        </w:rPr>
        <w:t>- Что вам необходимо было сделать? (Надо было определить, какую из представленных формул можно использовать для ответа на вопрос задачи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строение проекта выхода из затруднения.</w:t>
      </w:r>
    </w:p>
    <w:p>
      <w:pPr>
        <w:pStyle w:val="Normal"/>
        <w:spacing w:before="120" w:after="40"/>
        <w:jc w:val="both"/>
        <w:rPr/>
      </w:pPr>
      <w:r>
        <w:rPr>
          <w:b/>
          <w:iCs/>
          <w:sz w:val="28"/>
          <w:szCs w:val="28"/>
          <w:u w:val="single"/>
        </w:rPr>
        <w:t>Цель</w:t>
      </w:r>
      <w:r>
        <w:rPr>
          <w:b/>
          <w:iCs/>
          <w:sz w:val="28"/>
          <w:szCs w:val="28"/>
        </w:rPr>
        <w:t>: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rPr/>
      </w:pPr>
      <w:r>
        <w:rPr>
          <w:sz w:val="28"/>
        </w:rPr>
        <w:t xml:space="preserve">в коммуникативной форме </w:t>
      </w:r>
      <w:r>
        <w:rPr>
          <w:sz w:val="28"/>
        </w:rPr>
        <w:t xml:space="preserve">организовать построение учащимися </w:t>
      </w:r>
      <w:r>
        <w:rPr>
          <w:iCs/>
          <w:sz w:val="28"/>
        </w:rPr>
        <w:t>проекта</w:t>
      </w:r>
      <w:r>
        <w:rPr>
          <w:sz w:val="28"/>
        </w:rPr>
        <w:t xml:space="preserve"> будущих учебных действий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200900</wp:posOffset>
                </wp:positionH>
                <wp:positionV relativeFrom="paragraph">
                  <wp:posOffset>-722630</wp:posOffset>
                </wp:positionV>
                <wp:extent cx="217170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Этап 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8pt;mso-wrap-distance-left:9.05pt;mso-wrap-distance-right:9.05pt;mso-wrap-distance-top:0pt;mso-wrap-distance-bottom:0pt;margin-top:-56.9pt;mso-position-vertical-relative:text;margin-left:56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Этап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rPr/>
      </w:pPr>
      <w:r>
        <w:rPr>
          <w:sz w:val="28"/>
        </w:rPr>
        <w:t>1. уточнение цели проекта (построить формулу для нахождения расстояния при встречном движении);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rPr>
          <w:sz w:val="28"/>
        </w:rPr>
      </w:pPr>
      <w:r>
        <w:rPr>
          <w:sz w:val="28"/>
        </w:rPr>
        <w:t>2. уточнить тему урока;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rPr>
          <w:sz w:val="28"/>
        </w:rPr>
      </w:pPr>
      <w:r>
        <w:rPr>
          <w:sz w:val="28"/>
        </w:rPr>
        <w:t>3. определение средств (алгоритмы, модели, учебник и т.д.);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rPr>
          <w:sz w:val="28"/>
        </w:rPr>
      </w:pPr>
      <w:r>
        <w:rPr>
          <w:sz w:val="28"/>
        </w:rPr>
        <w:t>4. построение плана достижения цели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Организация учебного процесса на этапе 4:</w:t>
      </w:r>
    </w:p>
    <w:p>
      <w:pPr>
        <w:pStyle w:val="Normal"/>
        <w:rPr/>
      </w:pPr>
      <w:r>
        <w:rPr>
          <w:sz w:val="28"/>
          <w:szCs w:val="28"/>
        </w:rPr>
        <w:t xml:space="preserve">- Поставьте перед собой цель. (Нам надо построить алгоритм нахождения расстояния между объектами при встречном движении). </w:t>
      </w:r>
    </w:p>
    <w:p>
      <w:pPr>
        <w:pStyle w:val="Normal"/>
        <w:rPr/>
      </w:pPr>
      <w:r>
        <w:rPr>
          <w:sz w:val="28"/>
          <w:szCs w:val="28"/>
        </w:rPr>
        <w:t>- Сформулируйте тему урока. (Задачи на встречное движение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 фиксируется на доске.</w:t>
      </w:r>
    </w:p>
    <w:p>
      <w:pPr>
        <w:pStyle w:val="Normal"/>
        <w:rPr/>
      </w:pPr>
      <w:r>
        <w:rPr>
          <w:sz w:val="28"/>
          <w:szCs w:val="28"/>
        </w:rPr>
        <w:t>- Что вы можете использовать для достижения цели? (Изображение движения, таблица, формула движения, формула нахождения скорости сближения.)</w:t>
      </w:r>
    </w:p>
    <w:p>
      <w:pPr>
        <w:pStyle w:val="Normal"/>
        <w:rPr/>
      </w:pPr>
      <w:r>
        <w:rPr>
          <w:sz w:val="28"/>
          <w:szCs w:val="28"/>
        </w:rPr>
        <w:t>- По какому плану вы будете действовать? (1. Изобразить движение на координатном луче. 2. Заполнить таблицу. 3. Выявить закономерность. 4. Записать формулу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Откройте учебник на стр.89 №1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ое расстояние было между велосипедистом и мотоциклистом в самом начале? (300км ).</w:t>
      </w:r>
    </w:p>
    <w:p>
      <w:pPr>
        <w:pStyle w:val="Normal"/>
        <w:rPr/>
      </w:pPr>
      <w:r>
        <w:rPr>
          <w:sz w:val="28"/>
          <w:szCs w:val="28"/>
        </w:rPr>
        <w:t>- Какова их скорость сближения? Найдите формулу и запишите её. 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= 20 =40 = 60 км\ч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показывает скорость 60 км/ч сближения? (Она показывает, что велосипедист и мотоциклист за каждый час сближаются на 60 км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же узнать, каким оно будет через 1 час? (Надо из 300 – 60 = 240 км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Что будет происходить дальше? ( Потом они сблизятся ещё на 60 км, потом ещё на 60 км и т. д.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же определить расстояние через 2 часа, 3 часа? (Надо из 300-60*2, 300-60*3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Закончите заполнение таблицы самостоятельно. </w:t>
      </w:r>
    </w:p>
    <w:p>
      <w:pPr>
        <w:pStyle w:val="Normal"/>
        <w:rPr/>
      </w:pPr>
      <w:r>
        <w:rPr>
          <w:sz w:val="28"/>
          <w:szCs w:val="28"/>
        </w:rPr>
        <w:t xml:space="preserve">- Запишите формулу расстояния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между велосипедистом и мотоциклистом в момент времен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произошло через 5 часов? ( Велосипедист и мотоциклист встретились).</w:t>
      </w:r>
    </w:p>
    <w:p>
      <w:pPr>
        <w:pStyle w:val="Normal"/>
        <w:rPr/>
      </w:pPr>
      <w:r>
        <w:rPr>
          <w:sz w:val="28"/>
          <w:szCs w:val="28"/>
        </w:rPr>
        <w:t xml:space="preserve">- Как это вычислить по формуле, не используя построений? (Расстояние в момент встречи равно 0, значит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300: (20+40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пишите это равенство , используя знак умножения. (методичк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культминут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бы хорошо работать дальше, давайте немного отдохнё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станьте все из-за пар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еред вами число. Назовите его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доске: 7003204</w:t>
      </w:r>
    </w:p>
    <w:p>
      <w:pPr>
        <w:pStyle w:val="Normal"/>
        <w:rPr/>
      </w:pPr>
      <w:r>
        <w:rPr>
          <w:sz w:val="28"/>
          <w:szCs w:val="28"/>
        </w:rPr>
        <w:t>- Столько раз поднимем руки, сколько единиц в классе тысяч. (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только выполним наклонов, сколько единиц в классе миллионов. (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 присядем столько раз, сколько сотен в классе единиц. (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носочки встан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олок достан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тихонько сяд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остроение проекта выхода из затруднения.</w:t>
      </w:r>
    </w:p>
    <w:p>
      <w:pPr>
        <w:pStyle w:val="Normal"/>
        <w:jc w:val="both"/>
        <w:rPr/>
      </w:pPr>
      <w:r>
        <w:rPr>
          <w:b/>
          <w:iCs/>
          <w:sz w:val="28"/>
          <w:szCs w:val="28"/>
          <w:u w:val="single"/>
        </w:rPr>
        <w:t>Цель</w:t>
      </w:r>
      <w:r>
        <w:rPr>
          <w:b/>
          <w:iCs/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>1) организовать коммуникативное взаимодействие с целью реализации построенного проекта, направленного на приобретение недостающих знаний: формулы нахождения расстояния при встречном движении;</w:t>
      </w:r>
    </w:p>
    <w:p>
      <w:pPr>
        <w:pStyle w:val="TextBody"/>
        <w:spacing w:before="0" w:after="0"/>
        <w:rPr/>
      </w:pPr>
      <w:r>
        <w:rPr>
          <w:sz w:val="28"/>
        </w:rPr>
        <w:t>2) создать условия для построения формулы для нахождения расстояния при встречном движении, зафиксировать в речи, графической и знаковой форме (с помощью эталона, опорной схемы), сформировать умение использовать открытые знания на практике;</w:t>
      </w:r>
    </w:p>
    <w:p>
      <w:pPr>
        <w:pStyle w:val="TextBody"/>
        <w:spacing w:before="0" w:after="0"/>
        <w:rPr>
          <w:sz w:val="28"/>
        </w:rPr>
      </w:pPr>
      <w:r>
        <w:rPr>
          <w:sz w:val="28"/>
        </w:rPr>
        <w:t>3) организовать уточнение общего характера нового знания.</w:t>
      </w:r>
    </w:p>
    <w:p>
      <w:pPr>
        <w:pStyle w:val="Normal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 xml:space="preserve">Организация учебного процесса на этапе 5: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6. Первичное закрепление во внешней речи.</w:t>
      </w:r>
    </w:p>
    <w:p>
      <w:pPr>
        <w:pStyle w:val="3"/>
        <w:spacing w:before="120" w:after="40"/>
        <w:rPr/>
      </w:pPr>
      <w:r>
        <w:rPr>
          <w:b/>
          <w:iCs/>
          <w:sz w:val="28"/>
          <w:szCs w:val="28"/>
          <w:u w:val="single"/>
        </w:rPr>
        <w:t>Цель</w:t>
      </w:r>
      <w:r>
        <w:rPr>
          <w:b/>
          <w:iCs/>
          <w:sz w:val="28"/>
          <w:szCs w:val="28"/>
        </w:rPr>
        <w:t xml:space="preserve">: </w:t>
      </w:r>
    </w:p>
    <w:p>
      <w:pPr>
        <w:pStyle w:val="3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фиксировать новый способ действий во внешней речи, тренироваться в применении, новых правил при выполнении задания.</w:t>
      </w:r>
    </w:p>
    <w:p>
      <w:pPr>
        <w:pStyle w:val="Normal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Организация учебного процесса на этапе 6:</w:t>
      </w:r>
    </w:p>
    <w:p>
      <w:pPr>
        <w:pStyle w:val="Normal"/>
        <w:rPr/>
      </w:pPr>
      <w:r>
        <w:rPr>
          <w:iCs/>
          <w:sz w:val="28"/>
          <w:szCs w:val="28"/>
        </w:rPr>
        <w:t xml:space="preserve">Учебник стр.90 №2 (слайд) 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- Что известно в задаче?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- Что нужно узнать?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- Какой ход решения?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- Так как же найти расстояние между объектами, движущимися навстречу друг другу? (Чтобы найти первоначальное расстояние между объектами при встречном движении, нужно скорость сближения умножить на время).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Формулы на доске.</w:t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Самостоятельная работа с самопроверкой по эталону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ь: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) организовать самостоятельное выполнение учащимися заданий на новые понятия</w:t>
      </w:r>
      <w:r>
        <w:rPr>
          <w:sz w:val="28"/>
          <w:szCs w:val="28"/>
        </w:rPr>
        <w:t>;</w:t>
      </w:r>
    </w:p>
    <w:p>
      <w:pPr>
        <w:pStyle w:val="Style14"/>
        <w:ind w:left="0" w:right="0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2) организовать самооценку детьми правильность выполнения задания (при необходимости – коррекцию возможных ошибок).</w:t>
      </w:r>
    </w:p>
    <w:p>
      <w:pPr>
        <w:pStyle w:val="Style14"/>
        <w:ind w:left="0" w:right="0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Организация учебного процесса на этапе 7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 готовы поработать самостоятельно и проверить знания, которые вы сегодня открыли? (…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softHyphen/>
        <w:t>- Самостоятельно решите задач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верьте себя по образцу для самопроверки и зафиксируйте результат проверки при помощи знаков «+» или «?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вы использовали при выполнении задания? (Схему, формулу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то допустил ошибки при выполнении задания? (…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чём причина? (…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 кого всё верно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в учебнике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№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4 (1, 2), </w:t>
      </w:r>
      <w:r>
        <w:rPr>
          <w:i/>
          <w:sz w:val="28"/>
          <w:szCs w:val="28"/>
          <w:u w:val="single"/>
        </w:rPr>
        <w:t>стр.</w:t>
      </w:r>
      <w:r>
        <w:rPr>
          <w:sz w:val="28"/>
          <w:szCs w:val="28"/>
          <w:u w:val="single"/>
        </w:rPr>
        <w:t xml:space="preserve"> 90 (только решить задачи)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 можно выполнить устно, с комментар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Чтобы найти первоначально расстояние надо скорость сближения умножить на время:</w:t>
      </w:r>
    </w:p>
    <w:p>
      <w:pPr>
        <w:pStyle w:val="Normal"/>
        <w:rPr/>
      </w:pPr>
      <w:r>
        <w:rPr>
          <w:sz w:val="28"/>
          <w:szCs w:val="28"/>
        </w:rPr>
        <w:t xml:space="preserve">(4 + 5)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3 = 27 (к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Чтобы найти скорость второго объекта надо найти скорость сближения : 27 : 3 = 9 (ч). Из скорости сближения вычесть скорость первого объекта: 9 – 4 = 5 (км/ч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ерка проводится фронтально, во внешней ре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верьте себя по эталону для самопроверки и зафиксируйте результат проверки при помощи знаков «+» или «?».</w:t>
      </w:r>
    </w:p>
    <w:p>
      <w:pPr>
        <w:pStyle w:val="Normal"/>
        <w:rPr/>
      </w:pPr>
      <w:r>
        <w:rPr>
          <w:sz w:val="28"/>
          <w:szCs w:val="28"/>
        </w:rPr>
        <w:t>- Что вы использовали при выполнении задания? (Схему, формулу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то допустил ошибки при выполнении задания? (…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чем причин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 кого все верн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9. Рефлексия учебной деятельности на уроке.</w:t>
      </w:r>
    </w:p>
    <w:p>
      <w:pPr>
        <w:pStyle w:val="Normal"/>
        <w:spacing w:before="120" w:after="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:</w:t>
      </w:r>
    </w:p>
    <w:p>
      <w:pPr>
        <w:pStyle w:val="Normal"/>
        <w:jc w:val="both"/>
        <w:rPr/>
      </w:pPr>
      <w:r>
        <w:rPr>
          <w:sz w:val="28"/>
          <w:szCs w:val="28"/>
        </w:rPr>
        <w:t>1) зафиксировать новое содержание, изученное на уроке;</w:t>
      </w:r>
    </w:p>
    <w:p>
      <w:pPr>
        <w:pStyle w:val="TextBody"/>
        <w:tabs>
          <w:tab w:val="clear" w:pos="708"/>
          <w:tab w:val="left" w:pos="14040" w:leader="none"/>
          <w:tab w:val="left" w:pos="14400" w:leader="none"/>
        </w:tabs>
        <w:spacing w:before="0" w:after="0"/>
        <w:rPr/>
      </w:pPr>
      <w:r>
        <w:rPr>
          <w:sz w:val="28"/>
        </w:rPr>
        <w:t>2) организовать рефлексивный анализ учебной деятельности с точки зрения выполнения требований, известных учащимся;</w:t>
      </w:r>
    </w:p>
    <w:p>
      <w:pPr>
        <w:pStyle w:val="Normal"/>
        <w:rPr/>
      </w:pPr>
      <w:r>
        <w:rPr>
          <w:bCs/>
          <w:iCs/>
          <w:sz w:val="28"/>
          <w:szCs w:val="28"/>
        </w:rPr>
        <w:t>3) оценить собственную деятельность на уроке;</w:t>
      </w:r>
    </w:p>
    <w:p>
      <w:pPr>
        <w:pStyle w:val="Normal"/>
        <w:rPr/>
      </w:pPr>
      <w:r>
        <w:rPr>
          <w:bCs/>
          <w:iCs/>
          <w:sz w:val="28"/>
          <w:szCs w:val="28"/>
        </w:rPr>
        <w:t>4) зафиксировать неразрешенные на уроке затруднения, если они есть, как направления будущей учебной деятельности;</w:t>
      </w:r>
    </w:p>
    <w:p>
      <w:pPr>
        <w:pStyle w:val="Footer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5) обсудить и записать домашнее задание.</w:t>
      </w:r>
    </w:p>
    <w:p>
      <w:pPr>
        <w:pStyle w:val="Foo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Foo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Foo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  <w:t>Организация учебного процесса на этапе 9:</w:t>
      </w:r>
    </w:p>
    <w:p>
      <w:pPr>
        <w:pStyle w:val="Normal"/>
        <w:rPr/>
      </w:pPr>
      <w:r>
        <w:rPr>
          <w:sz w:val="28"/>
          <w:szCs w:val="28"/>
        </w:rPr>
        <w:t>- Что нового вы открыли сегодня на уроке. (Мы узнали, как найти расстояние при движении навстречу.)</w:t>
      </w:r>
    </w:p>
    <w:p>
      <w:pPr>
        <w:pStyle w:val="Normal"/>
        <w:rPr/>
      </w:pPr>
      <w:r>
        <w:rPr>
          <w:sz w:val="28"/>
          <w:szCs w:val="28"/>
        </w:rPr>
        <w:t>- Вы приблизились к желаемой це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вам помогло выйти из затруднения? (…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то хорошо разобрался в теме урока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машнее зад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outlineLvl w:val="2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" w:hAnsi="Arial" w:cs="Arial"/>
      <w:color w:val="00000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Цитата"/>
    <w:basedOn w:val="Normal"/>
    <w:qFormat/>
    <w:pPr>
      <w:ind w:left="357" w:right="96" w:hanging="0"/>
      <w:jc w:val="both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5T09:34:00Z</dcterms:created>
  <dc:creator>Лиля</dc:creator>
  <dc:description/>
  <cp:keywords/>
  <dc:language>en-US</dc:language>
  <cp:lastModifiedBy>Дарья Александровна</cp:lastModifiedBy>
  <dcterms:modified xsi:type="dcterms:W3CDTF">2015-02-19T20:13:00Z</dcterms:modified>
  <cp:revision>20</cp:revision>
  <dc:subject/>
  <dc:title/>
</cp:coreProperties>
</file>