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В методике развития речи особое место занимает работа, направленная на воспитание у детей любви к поэзии, ознакомление с поэтическими произведениями, развитие умений воспринимать и выразительно воспроизводить стихи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Замечено, что заучивание стихотворений вызывает у детей большие трудности, быстрое утомление и отрицательные эмоции. Очень важно пробудить интерес, увлечь их, раскрепостить и превратить непосильный труд в любимый и самый доступный вид деятельности - игру. Поэтому в нашей работе по заучиванию стихотворений детьми среднего дошкольного возраста мы решили использовать метод мненмотехники, который облегчает и делает более эффективным процесс запоминания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Для того чтобы выработать у детей с самого раннего возраста определенные навыки и умения эффективного запоминания, в обучающий процесс вводятся так называемые мнемотаблицы (схемы)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У детской памяти есть удивительное свойство - исключительная фотографичность. Чтобы заученное стихотворение запомнилось надолго, необходимо трёхкратное повторение его в течение первых пяти дней. Зрительный образ, сохранившейся у ребёнка после прослушивания, сопровождающегося просмотром рисунков , позволяет значительно быстрее вспомнить стихотворение. Опора на рисунки для обучения детей заучивания стихотворений - вопрос, имеющий практическое значение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Общие задачи для мнемотаблиц: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Развитие памяти (тренинг по разным приемам запоминания)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Умение анализировать, вычленять части, объединять в пары, целое; умение систематизировать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Развитие предпосылок логического мышления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Развитие образного мышления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Умение связно мыслить, составлять рассказы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Тренировка памяти, развитие смекалки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Нами используются предметные, предметно - схематические и схематические мнемотаблицы. Если дети, справились с предметной моделью, то задание усложняется: даётся предметно - схематическая модель. Этот вид мнемотаблиц включает меньшее количество изображений. И только после этого дается схематическая мнемотаблица. В мнемотаблице схематически возможно изображение героев, явлений природы, некоторых действий, т. е. можно изобразить все то, что считаем нужным, и так, чтобы нарисованное было понятно детям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Например, во время заучивания детьми стихотворения про весну А. Н. Плещеева: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Травка зеленеет,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Солнышко блестит,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Ласточка с весною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В сени к нам летит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мы изображали травку -- , солнышко -- , дом -- 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Далее нами осуществлялось заучивание стихотворения по мнемотаблице, что помогало детям запомнить логическую последовательность символов (образов), помогало освоить элементы рассказывания (см. Приложение). 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Суть работы с мнемотаблицей заключается в том, что на каждое слово или маленькое словосочетание придумывается картинка - символ, изображающий действие или предмет; таким образом, все стихотворение зарисовывается схематически. Овладение приемами работы с мнемотаблицами значительно сокращает время обучения и одновременно решает задачи, направленные на развитие основных психических процессов: памяти, внимания, образного мышления; развитие мелкой моторики рук при частичном или полном графическом воспроизведении текста. Мнемотехника помогает развивать ассоциативное мышление, зрительную и слуховую память, зрительное и слуховое внимание, воображение. Использование опорных рисунков для обучения заучиванию стихотворений увлекает детей, превращает занятие в игру. Зрительный же образ, сохранившийся у ребенка после прослушивания, сопровождающегося просмотром рисунков, позволяет значительно быстрее запомнить текст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Требования к мнемотаблице: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· знаки и символы должны быть хорошо знакомы детям;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· знаки и символы должны отображать обобщённый образ предмета;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· знаки и символы предварительно обсуждаются с детьми и принимаются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Для разучивания каждого стихотворения нами разрабатывается и составляется отдельная мнемотаблица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Стихотворения подбираются в соответствии с возрастом, индивидуальными особенностями и интересами детей. </w:t>
      </w:r>
      <w:r>
        <w:rPr>
          <w:i/>
          <w:iCs/>
          <w:color w:val="000000"/>
          <w:sz w:val="32"/>
          <w:szCs w:val="32"/>
        </w:rPr>
        <w:t>Условно всю работу можно разбить на несколько этапов: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Первичное сообщение о предстоящем заучивании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Чтение педагогом стихотворения. Необходимо это делать максимально эмоционально, привлекая внимание дошкольников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Беседа по содержанию стихотворения. На этом этапе проводится словарная работа с детьми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Повторное чтение стихотворения с опорой на схему. В начале работы детям предлагаются готовые схемы, а по мере обучения ребенок так же активно включается в процесс создания своей схемы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Далее идет зарисовка готовых схем. Иллюстрации к стихотворениям раскрашиваются детьми вручную. Это позволяет сделать их наиболее натуральными и привлекательными, такой подход вызывает эмоциональный отклик у воспитанников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Поэтапная отработка схемы, прочтение педагогом отдельно каждой строчки с опорой на схему. Повторение ее ребенком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Завершающий этап. Ребенок после знакомства с содержанием стихотворения, используя графическое изображение, по памяти воспроизводит стихотворение целиком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Необходимо отметить, что длительность всего процесса и каждого этапа в отдельности зависит от возможностей детей и сложности стихотворения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Все это позволяет превратить занятия в игру, тем самым способствуя лучшему усвоению материала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Примером использования приема мнемотехники могут послужить мнемотаблицы, которые составлены для разучивания стихотворений:</w:t>
      </w:r>
      <w:r>
        <w:rPr>
          <w:i/>
          <w:iCs/>
          <w:color w:val="000000"/>
          <w:sz w:val="32"/>
          <w:szCs w:val="32"/>
        </w:rPr>
        <w:t> «Осень наступила» А. Плещеева, «Прекрасен наш осенний сад» У. Рашида (</w:t>
      </w:r>
      <w:r>
        <w:rPr>
          <w:color w:val="000000"/>
          <w:sz w:val="32"/>
          <w:szCs w:val="32"/>
        </w:rPr>
        <w:t>см. приложение</w:t>
      </w:r>
      <w:r>
        <w:rPr>
          <w:i/>
          <w:iCs/>
          <w:color w:val="000000"/>
          <w:sz w:val="32"/>
          <w:szCs w:val="32"/>
        </w:rPr>
        <w:t>). </w:t>
      </w:r>
      <w:r>
        <w:rPr>
          <w:color w:val="000000"/>
          <w:sz w:val="32"/>
          <w:szCs w:val="32"/>
        </w:rPr>
        <w:t>На каждое слово или маленькое словосочетание придумывается картинка (изображение). Таким образом, все стихотворение зарисовывается схематически. После этого ребенок по памяти, используя графическое изображение, воспроизводит стихотворение целиком. Детям этот процесс очень нравится, и они с удовольствием разучивают небольшие стихи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Что можно изображать в таблице.</w:t>
      </w:r>
      <w:r>
        <w:rPr>
          <w:color w:val="000000"/>
          <w:sz w:val="32"/>
          <w:szCs w:val="32"/>
        </w:rPr>
        <w:t> В таблице схематически возможно изображение персонажей, явлений природы, некоторых действий, то есть можно изобразить все то, что вы посчитаете нужным отразить в данной таблице. Но изобразить так, чтобы нарисованное было понятно детям. Через разучивание стихов дети также знакомятся с сезонными явлениями природы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Для того чтобы занятия мнемотехникой были эффективными, необходимо, чтобы у детей уже был определенный словарный запас, и конечно все занятия проводятся в форме игры. Методика мнемотехники предполагает возможность выбора педагогом формы проведения занятия. Мнемотехнику можно вести в виде самостоятельного занятия или включать ее элементы в различные виды занятий и даже в различные виды деятельности детей. Приведем пример занятий по заучиванию стихотворений с помощью мнемотехники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Конспект непосредственной образовательной деятельности детей в старшей группе Заучивание стихотворения З.Александровой «Одуванчик» с использованием мнемотехники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Интеграция образовательных областей: «Познание», «Коммуникация», «Социализация», «Чтение художественной литературы», «Художественное творчество»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Задачи: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Образовательные</w:t>
      </w:r>
      <w:r>
        <w:rPr>
          <w:color w:val="000000"/>
          <w:sz w:val="32"/>
          <w:szCs w:val="32"/>
        </w:rPr>
        <w:t>: учить детей запоминать короткие стихотворения, опираясь на картинки, делать поделки в стиле оригами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Развивающие: </w:t>
      </w:r>
      <w:r>
        <w:rPr>
          <w:color w:val="000000"/>
          <w:sz w:val="32"/>
          <w:szCs w:val="32"/>
        </w:rPr>
        <w:t>развивать память, воображение, интонационную выразительность речи</w:t>
      </w:r>
      <w:r>
        <w:rPr>
          <w:i/>
          <w:iCs/>
          <w:color w:val="000000"/>
          <w:sz w:val="32"/>
          <w:szCs w:val="32"/>
        </w:rPr>
        <w:t>, </w:t>
      </w:r>
      <w:r>
        <w:rPr>
          <w:color w:val="000000"/>
          <w:sz w:val="32"/>
          <w:szCs w:val="32"/>
        </w:rPr>
        <w:t>мелкую моторику рук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Воспитательные:</w:t>
      </w:r>
      <w:r>
        <w:rPr>
          <w:color w:val="000000"/>
          <w:sz w:val="32"/>
          <w:szCs w:val="32"/>
        </w:rPr>
        <w:t> воспитывать интерес к литературе разных жанров, эстетические чувства, аккуратность в изготовлении поделок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Демонстрационный материал: 4 картинки с изображением одуванчика, схема оригами «Котёнок»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Раздаточный материал: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для воспитателя: </w:t>
      </w:r>
      <w:r>
        <w:rPr>
          <w:color w:val="000000"/>
          <w:sz w:val="32"/>
          <w:szCs w:val="32"/>
        </w:rPr>
        <w:t>модель кошки, два листа белой бумаги квадратной формы, цветные карандаши, клей-карандаш, салфетка;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для детей: </w:t>
      </w:r>
      <w:r>
        <w:rPr>
          <w:color w:val="000000"/>
          <w:sz w:val="32"/>
          <w:szCs w:val="32"/>
        </w:rPr>
        <w:t>по два листа белой бумаги квадратной формы, клей-карандаш, салфетки, цветные карандаши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Методические приемы: игровая ситуация, беседа-диалог, рассматривание картинок, загадка, чтение стихотворения « Одуванчик», игры «Скажи, какой», «Закончи предложение», «Подбери картинку», физкультминутка «Одуванчик», рассказывание стихотворения с использованием мнемотехники (с опорой на картинки), продуктивная деятельность, подведение итогов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Ход занятия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Воспитатель: Ребята, давайте поприветствуем друг друга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Порадуемся солнцу и птицам,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А так же порадуемся улыбчивым лицам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И всем, кто живет на этой планете,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«Доброе утро» скажем мы взрослым и детям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Воспитатель: Сегодня мы будем учить стихотворение, про цветок. А про какой, узнаете, отгадав загадку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Загадка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Капли солнца спозаранку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Появились на полянке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Это в желтый сарафанчик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Нарядился …(одуванчик)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, один желтый, а другой белый. Вы знаете почему? (Предположение детей) Воспитатель: Посмотрите, ребята, котенок играет с одуванчиками, но они, почему - то разного цвета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Воспитатель: Одуванчики ярко-желтого цвета, когда они цветут (значит, покрываются цветками, цветки распускаются). А когда отцветают, становятся белыми (значит, перестают цвести, вянут, образуют семена). Ветер сдувает семена. Они разлетаются, падают на землю, прорастают и появляются новые цветы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Воспитатель: Послушайте, какое стихотворение написала Зинаида Александрова, оно так и называется « Одуванчик» (воспитатель читает стихотворение)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«Одуванчик»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Одуванчик золотой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Был красивый, молодой,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Не боялся никого,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Даже ветра самого!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Одуванчик золотой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Постарел и стал седой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А как только посидел,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Вместе с ветром улетел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Воспитатель: Понравилось вам это стихотворение? Сегодня, мы его будем учить. Но сначала поиграем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Игра «Скажи, какой»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Одуванчик, какой? (золотой, красивый, молодой, седой)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Ветер, какой? (легкий, теплый, весенний, ласковый, свежий)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Игра «Закончи предложение»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Одуванчик желтый, как………….(солнце)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Одуванчик круглый, как…………(яблоко, тарелка, обруч, баранка)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Одуванчик пушистый, как………(вата, снег)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Одуванчик белый, как ……………(снег)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- А теперь немного отдохнем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Физкультминутка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Одуванчик, одуванчик!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(Д</w:t>
      </w:r>
      <w:r>
        <w:rPr>
          <w:i/>
          <w:iCs/>
          <w:color w:val="000000"/>
          <w:sz w:val="32"/>
          <w:szCs w:val="32"/>
        </w:rPr>
        <w:t>ети приседают, медленно поднимаются</w:t>
      </w:r>
      <w:r>
        <w:rPr>
          <w:color w:val="000000"/>
          <w:sz w:val="32"/>
          <w:szCs w:val="32"/>
        </w:rPr>
        <w:t>)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Стебель тоненький, как пальчик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Если ветер быстрый-быстрый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На поляну налетит, (</w:t>
      </w:r>
      <w:r>
        <w:rPr>
          <w:i/>
          <w:iCs/>
          <w:color w:val="000000"/>
          <w:sz w:val="32"/>
          <w:szCs w:val="32"/>
        </w:rPr>
        <w:t>Дети разбегаются в разные стороны</w:t>
      </w:r>
      <w:r>
        <w:rPr>
          <w:color w:val="000000"/>
          <w:sz w:val="32"/>
          <w:szCs w:val="32"/>
        </w:rPr>
        <w:t>)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Все вокруг зашелестит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Одуванчика тычинки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Разлетятся хороводом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И сольются с небосводом. (</w:t>
      </w:r>
      <w:r>
        <w:rPr>
          <w:i/>
          <w:iCs/>
          <w:color w:val="000000"/>
          <w:sz w:val="32"/>
          <w:szCs w:val="32"/>
        </w:rPr>
        <w:t>Дети берутся за руки и идут по кругу</w:t>
      </w:r>
      <w:r>
        <w:rPr>
          <w:color w:val="000000"/>
          <w:sz w:val="32"/>
          <w:szCs w:val="32"/>
        </w:rPr>
        <w:t>)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Воспитатель: Для того что бы вам было легче и интереснее заучить стихотворение, поиграем еще в одну игру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«Подбери картинку»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Воспитатель читает стихотворение по две строчки, дети повторяют и выбирают подходящую по смыслу картинку (мнемосхема)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Воспитатель: Ребята, а теперь давайте вместе расскажем стихотворение «Одуванчик» при помощи картинок. (Воспитатель предлагает детям, по желанию, самостоятельно, рассказать стихотворение, с опорой на картинки)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-Молодцы! А что бы котенку было не скучно, давайте сделаем ему друзей - котят, в стиле оригами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Голова котенка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1. Нам понадобятся два небольших квадрата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2. Один квадрат складываем по диагонали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3. Узкие углы треугольника отворачиваем наверх немного наискось, таким образом, делаем ушки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4. Верхний уголок отгибаем вниз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5. Поворачиваем заготовку и дорисовываем детали. Получилась голова котенка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Голова котенка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Пропищала тонко: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-- Сделайте вы дельце - мне приклейте тельце! Чтобы приклеить котенку тельце, его надо сначала сделать. Туловище котенка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1. Второй квадрат складываем по диагонали и разворачиваем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2. Боковые углы складываем к середине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3. Переворачиваем заготовку, нижний угол загибаем назад, он будет хвостиком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4. Снова переворачиваем заготовку, рисуем лапки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5. Приклеиваем голову к туловищу, вот и получились у нас друзья для котенка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Воспитатель: Котенок вас благодарит. Молодцы! Вы сегодня были очень активными, внимательными, отвечали на вопросы полным предложением. Хорошо запомнили стихотворение «Одуванчик»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Так же нами было проведено занятие по заучиванию стихотворения И.Сурикова «Зима» с помощью метода мнемотехники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Конспект непосредственно образовательной деятельности в старшей группе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Разучивание стихотворения И. Сурикова «Зима»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Интеграция образовательных областей: социально-коммуникативное развитие, познавательное развитие, художественно-эстетическое, физическое развитие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Виды деятельности: игровая, коммуникативная, познавательная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Программные задачи: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  <w:u w:val="single"/>
        </w:rPr>
        <w:t>Образовательные: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  <w:u w:val="single"/>
        </w:rPr>
        <w:t>«</w:t>
      </w:r>
      <w:r>
        <w:rPr>
          <w:color w:val="000000"/>
          <w:sz w:val="32"/>
          <w:szCs w:val="32"/>
          <w:u w:val="single"/>
        </w:rPr>
        <w:t>Связная речь»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1. Учить детей выразительно читать наизусть стихотворение, передавая интонацией любование зимней природой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2. Учить правильно выражать и излагать свои мысли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3. Стимулировать детские высказывания в форме сложного предложения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4. Закрепить и обобщить знания детей о зиме, явлениях природы с помощью произведения поэта И. Сурикова «Зима» и художников: А. Васнецова, А. Адамова, О. Панова, А. Романова и др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«Словарь и грамматика»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1. Уточнять и расширять словарь детей о зиме (зима, снег, снежинки, хлопья, метель, вьюга, сугробы, лёд; холодно, морозно, пасмурно; намело, замерзнуть, наступила, падает)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2. Учить навыкам употребления в речи грамматических категорий: числа имен существительных и прилагательных, существительных и числительных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3. Совершенствовать навыки словообразования: образовывать существительные с уменьшительно-ласкательными суффиксами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4. Учить составлять предложения по сюжетной картине (в объёме 2-5 слов)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5. Совершенствовать навык рассматривания картины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«Звуковая культура речи»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1. Развивать артикуляционный аппарат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2. Произношение звука [у] с разной интонацией и силой голоса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  <w:u w:val="single"/>
        </w:rPr>
        <w:t>Развивающие: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1. Развивать умение слышать и слушать вопрос, запоминать небольшой стихотворный текст. Отвечать на вопросы полным предложением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2. Активизировать познавательную и речевую деятельность детей, словарь на основе углубленных знаний о природных явлениях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3. Развивать связную речь, речевой слух, речевое дыхание, чувство ритма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4. Творческое воображение, память, мышление, внимание, мелкую моторику, артикуляционную моторику с согласованной работой рук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  <w:u w:val="single"/>
        </w:rPr>
        <w:t>Воспитательные: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1. Воспитывать эмоционально-радостное отношение к зимней природе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2. Формировать положительную установку на участие в занятии; Навыки сотрудничества, взаимопонимания, доброжелательности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Словарная работа: пелена - это сплошной покров, то, что закрывает со всех сторон; принакрылся чудно, беспробудно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Материал и оборудование: расписанное узорами зеркало, снежинка, магнитофон, проектор для мультимедиа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Предварительная работа: наблюдения за явлениями природы зимой (ветер, снег, снегопад, иней на деревьях), коллективные и индивидуальные беседы с детьми о зиме, рассматривание иллюстраций; чтение художественной литературы, составление рассказов о красоте зимнего пейзажа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Техническое сопровождение</w:t>
      </w:r>
      <w:r>
        <w:rPr>
          <w:color w:val="000000"/>
          <w:sz w:val="32"/>
          <w:szCs w:val="32"/>
        </w:rPr>
        <w:t>: мультимедийная презентация «Зимние пейзажи», аудиозаписи С. Прокофьев «Фея зимы», А. Вивальди «Времена года. Зима», П. И. Чайковский «Времена года», «Вальс снежных хлопьев», завывание вьюги. речевой мнемотехника дошкольный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Ход проведения: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1. Звучит музыка С. Прокофьева «Фея зимы»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Воспитатель предлагает детям посмотреть, откуда звучит музыка и вместе с детьми заходит в группу и находит волшебное зеркало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В. Ребята, а это зеркало непростое, оно волшебное…как вы думаете, кто его разрисовал?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Вырос лес, белый весь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Пешком в него не войти, на коне не въехать.</w:t>
      </w:r>
      <w:r>
        <w:rPr>
          <w:color w:val="000000"/>
          <w:sz w:val="32"/>
          <w:szCs w:val="32"/>
        </w:rPr>
        <w:t> (Морозные узоры)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А вы хотите попасть в этот волшебный лес? Зеркало нам в этом поможет: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«В зеркале я отражусь,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Где захочу, там и окажусь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Перенеси нас, зеркало, в зимний лес»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В лес сегодня на прогулку приглашаю вас пойти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Интересней приключенья вам, ребята, не найти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Друг за другом становитесь, крепко за руки беритесь,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По дорожкам, по тропинкам, по лесу гулять пойдём,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Приключения найдём!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Дети проходят на зимнюю полянку, воспитатель предлагает им расположиться, где кому будет удобно (расставлены кубики-пеньки, накрытые белой простыней). В это время звучит тихая музыка А. Вивальди и идет показ презентации «Зимние пейзажи»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Комментируем фотографии (9 кадров)</w:t>
      </w:r>
      <w:r>
        <w:rPr>
          <w:color w:val="000000"/>
          <w:sz w:val="32"/>
          <w:szCs w:val="32"/>
        </w:rPr>
        <w:t>: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- Великолепен вид зимней природы! Могучие сосны и ели оделись в белоснежные одеяния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Стройные березы стоят как невесты. Воздух морозный и тонкий в лесу. И кажется, будто иголочками колет щеки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Торжественно светло и тихо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Вся земля покрыта сияющим белым, мягким, блестящим снегом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Природа зимой в лесу удивительно красива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Чистые озера и реки украшают ее своей неповторимой красотой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Так хочется побывать в лесу, упасть в большой сугроб, увидеть над собой ясное, лазурное небо, ощутить все волшебство удивительной зимы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Зима - волшебница очаровала природу, украсила невидимыми нарядами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Ни одно время года так ни волшебно как - зима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2. Упражнение «Нарисуем зиму»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Воспитатель: - Ребята, как вам кажется, зимний лес красивый?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- А давайте и мы с вами нарисуем зимнюю картинку, но не карандашами и красками, а движениями рук. (</w:t>
      </w:r>
      <w:r>
        <w:rPr>
          <w:i/>
          <w:iCs/>
          <w:color w:val="000000"/>
          <w:sz w:val="32"/>
          <w:szCs w:val="32"/>
        </w:rPr>
        <w:t>Движения выполняет воспитатель и дети.</w:t>
      </w:r>
      <w:r>
        <w:rPr>
          <w:color w:val="000000"/>
          <w:sz w:val="32"/>
          <w:szCs w:val="32"/>
        </w:rPr>
        <w:t>)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- Посмотрите, как красиво идет снег. Снег может падать хлопьями. (</w:t>
      </w:r>
      <w:r>
        <w:rPr>
          <w:i/>
          <w:iCs/>
          <w:color w:val="000000"/>
          <w:sz w:val="32"/>
          <w:szCs w:val="32"/>
        </w:rPr>
        <w:t>Руки двигаются сверху вниз, взмахи кистями рук.</w:t>
      </w:r>
      <w:r>
        <w:rPr>
          <w:color w:val="000000"/>
          <w:sz w:val="32"/>
          <w:szCs w:val="32"/>
        </w:rPr>
        <w:t>)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- Снег может падать снежинками. (</w:t>
      </w:r>
      <w:r>
        <w:rPr>
          <w:i/>
          <w:iCs/>
          <w:color w:val="000000"/>
          <w:sz w:val="32"/>
          <w:szCs w:val="32"/>
        </w:rPr>
        <w:t>Руки двигаются сверху вниз, при этом пальцы совершают хаотичные движения.</w:t>
      </w:r>
      <w:r>
        <w:rPr>
          <w:color w:val="000000"/>
          <w:sz w:val="32"/>
          <w:szCs w:val="32"/>
        </w:rPr>
        <w:t>)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- Метут вьюги, метели. (</w:t>
      </w:r>
      <w:r>
        <w:rPr>
          <w:i/>
          <w:iCs/>
          <w:color w:val="000000"/>
          <w:sz w:val="32"/>
          <w:szCs w:val="32"/>
        </w:rPr>
        <w:t>Сильные круговые махи руками.</w:t>
      </w:r>
      <w:r>
        <w:rPr>
          <w:color w:val="000000"/>
          <w:sz w:val="32"/>
          <w:szCs w:val="32"/>
        </w:rPr>
        <w:t>)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- Наметают сугробы. (</w:t>
      </w:r>
      <w:r>
        <w:rPr>
          <w:i/>
          <w:iCs/>
          <w:color w:val="000000"/>
          <w:sz w:val="32"/>
          <w:szCs w:val="32"/>
        </w:rPr>
        <w:t>Руки двигаются от середины сверху, через стороны вниз.</w:t>
      </w:r>
      <w:r>
        <w:rPr>
          <w:color w:val="000000"/>
          <w:sz w:val="32"/>
          <w:szCs w:val="32"/>
        </w:rPr>
        <w:t>)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Затем воспитатель предлагает детям присесть на свои места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3. Художники изображают красоту зимней природы в картинах, а как еще можно рассказать о зимней сказке. Какими способами? Как об этом могут рассказать поэты? (Стихами)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Послушайте отрывок из стихотворения И. Сурикова «Зима»: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Белый снег, пушистый,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В воздухе кружится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И на землю тихо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Падает, ложится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И под утро снегом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Поле побелело, Точно пеленою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Всё его одело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Тёмный лес что шапкой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Принакрылся чудной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И заснул под нею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Крепко, непробудно…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Беседа о произведении: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- Как поэт описывает снег в своем стихотворении? Какой он? (зачитать строчку из стихотворения)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- Что происходит со снегом?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- Что произошло утром? Послушайте, как поэт описывает, что произошло утром с полем? (объясняем значение слова </w:t>
      </w:r>
      <w:r>
        <w:rPr>
          <w:i/>
          <w:iCs/>
          <w:color w:val="000000"/>
          <w:sz w:val="32"/>
          <w:szCs w:val="32"/>
        </w:rPr>
        <w:t>пелена)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- </w:t>
      </w:r>
      <w:r>
        <w:rPr>
          <w:color w:val="000000"/>
          <w:sz w:val="32"/>
          <w:szCs w:val="32"/>
        </w:rPr>
        <w:t>А что произошло с лесом? Как вы понимаете эти строчки?: «Темный лес, что шапкой, принакрылся чудно, и заснул под нею крепко, беспробудно»?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- О какой шапке говорит поэт?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- Как вы думаете, любит поэт русскую природу? Как вы догадались, что любит?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При вторичном прочтении стихотворения воспитатель показывает детям слайды - мнемотаблицы по тексту стихотворения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Далее воспитатель предлагает детям, опираясь на картинки с экрана воспроизвести стихотворение по памяти, передавая снежинку друг другу (рассказывая по одной строчке - один слайд)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Молодцы! Когда придете домой - не забудьте рассказать стихотворение своим родителям!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4. Игра «Вьюга». Звучит звук завывания вьюги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Воспитатель: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- Кажется, начинается вьюга в зимнем лесу. Но я знаю, как усмирить проказницу вьюгу. Давайте мы её поймаем в круг и поиграем в игру «Вьюга»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Дети образуют круг. Расширяя круг, произносят звук «У» долго и громко. Затем дети сужают круг и произносят звук «У» долго и тихо. (Упражнение повторяется 3-5 раз.)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5. Рефлексия: «Разрезные картинки»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- Ребята, вьюга, проказничая в лесу, рассыпала всё наше стихотворение. Нужно срочно его собрать, иначе зеркало обратно нас не выпустит из леса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Воспитатель раздает детям конверты с разрезными мнемокартинками. Дети должны собрать картинку и вспомнить по ней строчку из стихотворения. Затем вместе с воспитателем дети собирают все стихотворение и проговаривают его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- Ой, ребята, нам пора возвращаться в детский сад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6. Посмотрим в наше «волшебное зеркало» и скажем «волшебные слова»: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«В зеркале я отражусь,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Где захочу, там и окажусь Перенеси нас, зеркало,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Обратно, в детский сад»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Мы заметили, что применение зрительных образов помогает детям вспоминать сюжет в процессе рассказывания, не путать последовательность действий, способствует увеличению эффективности процесса запоминания. С помощью таких картинок дошкольники учатся быстро и без особых усилий запоминать стихотворение и читать его с опорой на картинки, иллюстрирующие действия, заучивание превращается в игру. В подборе иллюстраций к изучаемому тексту привлекаются и сами дошкольники, читая строчки стихотворения, дети показывают определенные картинки. После занятия «речевая дорожка» остается на несколько дней для закрепления текста и проведения различных игр. Так, мы предлагаем детям игровое упражнение «Что перепуталось?». Суть его состоит в том, чтобы восстановить правильную последовательность событий и разложить картинки в соответствии с произведением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В работе по обучению детей заучиванию стихотворений используем также различные виды театра и фланелеграф. С помощью пальчикового, настольного театра, драматизации с игрушками, если содержание стихотворения дает такую возможность, обыгрываем события, происходящие в изучаемом произведении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Для формирования выразительности чтения используем такие приемы, как: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- выразительное чтение самим воспитателем,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- пример выразительного чтения ребенком,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- подсказ ребенку нужной интонации и темпа воспроизведения,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- напоминание случая из жизни ребенка, похожего на описанный в стихотворении, чтобы правильно воссоздать чувства,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- анализ характера персонажей, который помогает выбрать нужную интонацию. (Лисичка какая? (хитрая), Как она разговаривает? (лестно, уговаривает собеседника); Зайчик какой? (трусливый), Как он говорит? (с опаской, осторожничая)). В этом отношении эффективны игры «Скажи какой», «Опиши героя»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Отметим, что в старшем дошкольном возрасте увеличивается объем изучаемых произведений, усложняется их содержание и художественные средства. Программой воспитания и обучения «От рождения до школы» рекомендуется следующие поэтические произведения для заучивания детьми старшего дошкольного возраста: «Дед хотел уху сварить…», «Ножки, ножки, где вы были?», рус. нар. песенки; А. Пушкин. «Ветер,ветер! Ты могуч…» (из «Сказки о мертвой царевне и о семи богатырях»); 3.Александрова. «Елочка»; А. Барто. «Я знаю, что надо придумать»; Л. Николаенко. «Кто рассыпал колокольчики…»; В. Орлов. «С базара», «Почему медведь зимой спит» (по выбору воспитателя); Е. Серова. «Одуванчик», «Кошачьи лапки» (из цикла «Наши цветы»); «Купите лук…», шотл. нар. песенка, пер. И. Токмаковой; И. Суриков «Вот моя деревня...»; И. Белоусов «Весенняя гостья»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Итак, подводя итог выше сказанному, отметим, что для обучения детей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старшего дошкольного возраста заучиванию стихотворений нами используются следующие методы и приемы работы: - беседа и анализ стихотворения на подготовительном этапе к восприятию текста; - выразительное чтение; - рассматривание иллюстраций по теме произведения; - рисование картин по теме изучаемого текста; - прослушивание музыки; - игровые методы; - чтение по ролям; - мнемотехника; - обыгрывание стихотворения с помощью театра или на фланелеграфе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Так же мнемотаблицы используются нами в свободной деятельности детей. В книжном уголке расположены мнемотаблицы в свободном доступе детей. Организуя самостоятельную деятельность детей, мы обращаем внимание на то, как можно играть с карточками-мнемотаблицами. Важно подчеркнуть, что перечисленные приемы заучивания целесообразно использовать в зависимости от вида запоминания. Так, например, для детей, у которых преобладает слуховая память, надо эмоционально проговаривать произведения (тихо-громко, быстро-медленно, как зайчик или как мишка и т.п.). Для детей с развитой зрительной памятью следует использовать наглядные средства, для детей - кинестетиков - разнообразные жесты и движения. Всё это делает процесс запоминания интересным и эффективным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Немаловажную роль играет взаимодействие с родителями по данному вопросу. Мы обучаем родителей элементам кодирования слов, составлению и использованию мнемотаблиц при чтении, пересказе содержания сказки и разучивании стихотворения. Для повышения уровня речевой активности детей было принято решение разработать проект по организации сотрудничества с семьей в вопросах развития речи детей, проведен семинар-практикум для родителей «Использование мнемотехники при заучивании стихотворений с детьми дошкольного возраста».</w:t>
      </w:r>
    </w:p>
    <w:p>
      <w:pPr>
        <w:pStyle w:val="Style15"/>
        <w:spacing w:lineRule="atLeast" w:line="294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На родительском собрании группы принято решение: родители могут подключиться к этой работе и вести параллельный образовательный процесс дома в соответствии с возрастными задачами речевого развития. Ведь семья - главный воспитатель своего ребенка и является самой важной, жизненно необходимой средой для сохранения и передачи ребёнку социальных ценностей. Их осознанное включение в совместный с педагогами детского сада образовательный проект «Учим стихи вместе» позволил значительно повысить уровень речевого развития д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5:54:00Z</dcterms:created>
  <dc:creator>1</dc:creator>
  <dc:description/>
  <cp:keywords/>
  <dc:language>en-US</dc:language>
  <cp:lastModifiedBy>1</cp:lastModifiedBy>
  <dcterms:modified xsi:type="dcterms:W3CDTF">2019-12-07T05:36:00Z</dcterms:modified>
  <cp:revision>3</cp:revision>
  <dc:subject/>
  <dc:title>В методике развития речи особое место занимает работа, направленная на воспитание у детей любви к поэзии, ознакомление с поэтическими произведениями, развитие умений воспринимать и выразительно воспроизводить стихи</dc:title>
</cp:coreProperties>
</file>