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зучаем тему:</w:t>
      </w:r>
      <w:r>
        <w:rPr>
          <w:rFonts w:cs="Times New Roman" w:ascii="Times New Roman" w:hAnsi="Times New Roman"/>
          <w:sz w:val="48"/>
          <w:szCs w:val="48"/>
        </w:rPr>
        <w:t xml:space="preserve">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>«ЗИМА. ЗИМУЮЩИЕ ПТИЦЫ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>со 2  по 6 декабр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екомендую  вам,  уважаемые  родители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before="322" w:after="200"/>
        <w:ind w:left="284" w:right="-142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прогулке понаблюдайте с ребенком за зимними изменениями в природе. Расскажите о приметах зимы, помогите ребенку их запомнить.</w:t>
      </w:r>
    </w:p>
    <w:p>
      <w:pPr>
        <w:pStyle w:val="Normal"/>
        <w:shd w:fill="FFFFFF" w:val="clear"/>
        <w:spacing w:before="259" w:after="200"/>
        <w:ind w:left="284" w:right="-142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  <w:t>Приметы зимы</w:t>
      </w:r>
    </w:p>
    <w:p>
      <w:pPr>
        <w:pStyle w:val="Normal"/>
        <w:numPr>
          <w:ilvl w:val="0"/>
          <w:numId w:val="4"/>
        </w:numPr>
        <w:shd w:fill="FFFFFF" w:val="clear"/>
        <w:spacing w:before="139" w:after="200"/>
        <w:ind w:left="1004" w:right="-142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Земля покрыта снегом, а реки и озера - льдом. </w:t>
      </w:r>
    </w:p>
    <w:p>
      <w:pPr>
        <w:pStyle w:val="Normal"/>
        <w:numPr>
          <w:ilvl w:val="0"/>
          <w:numId w:val="4"/>
        </w:numPr>
        <w:shd w:fill="FFFFFF" w:val="clear"/>
        <w:spacing w:before="139" w:after="200"/>
        <w:ind w:left="1004" w:right="-142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ло холодно, на улице мороз.</w:t>
      </w:r>
    </w:p>
    <w:p>
      <w:pPr>
        <w:pStyle w:val="Normal"/>
        <w:numPr>
          <w:ilvl w:val="0"/>
          <w:numId w:val="4"/>
        </w:numPr>
        <w:shd w:fill="FFFFFF" w:val="clear"/>
        <w:spacing w:before="139" w:after="200"/>
        <w:ind w:left="1004" w:right="-142" w:hanging="36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Дуют сильные ветры, часто бывают метели, снегопады.</w:t>
      </w:r>
    </w:p>
    <w:p>
      <w:pPr>
        <w:pStyle w:val="Normal"/>
        <w:numPr>
          <w:ilvl w:val="0"/>
          <w:numId w:val="4"/>
        </w:numPr>
        <w:shd w:fill="FFFFFF" w:val="clear"/>
        <w:spacing w:before="139" w:after="200"/>
        <w:ind w:left="1004" w:right="-142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очи стоят длинные, а дни - короткие. </w:t>
      </w:r>
    </w:p>
    <w:p>
      <w:pPr>
        <w:pStyle w:val="Normal"/>
        <w:numPr>
          <w:ilvl w:val="0"/>
          <w:numId w:val="4"/>
        </w:numPr>
        <w:shd w:fill="FFFFFF" w:val="clear"/>
        <w:spacing w:before="139" w:after="200"/>
        <w:ind w:left="1004" w:right="-142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Люди надели теплую зимнюю одежду. </w:t>
      </w:r>
    </w:p>
    <w:p>
      <w:pPr>
        <w:pStyle w:val="Normal"/>
        <w:numPr>
          <w:ilvl w:val="0"/>
          <w:numId w:val="4"/>
        </w:numPr>
        <w:shd w:fill="FFFFFF" w:val="clear"/>
        <w:spacing w:before="139" w:after="200"/>
        <w:ind w:left="1004" w:right="-142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 катаются на санках, лыжах, коньках, лепят снеговиков, строят снежные крепости, играют в снеж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ind w:left="284" w:right="-14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ссмотрите с ребенком сюжетные картинки по теме «Зима» </w:t>
      </w:r>
      <w:r>
        <w:rPr>
          <w:rFonts w:cs="Times New Roman" w:ascii="Times New Roman" w:hAnsi="Times New Roman"/>
          <w:b/>
          <w:i/>
          <w:sz w:val="36"/>
          <w:szCs w:val="36"/>
        </w:rPr>
        <w:t>(Рабочая тетрадь «Занимаемся вместе» рисунки 20, 21)</w:t>
      </w:r>
      <w:r>
        <w:rPr>
          <w:rFonts w:cs="Times New Roman" w:ascii="Times New Roman" w:hAnsi="Times New Roman"/>
          <w:sz w:val="36"/>
          <w:szCs w:val="36"/>
        </w:rPr>
        <w:t xml:space="preserve"> и помогите ему составить предложение по каждой картинке.</w:t>
      </w:r>
    </w:p>
    <w:p>
      <w:pPr>
        <w:pStyle w:val="Normal"/>
        <w:shd w:fill="FFFFFF" w:val="clear"/>
        <w:ind w:left="284" w:right="-142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ребенок затрудняется, помогите ему вопрос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before="0" w:after="0"/>
        <w:ind w:left="1004" w:right="-142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лежит на земле в парк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before="0" w:after="0"/>
        <w:ind w:left="1004" w:right="-142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де еще лежит снег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before="0" w:after="0"/>
        <w:ind w:left="1004" w:right="-142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кружится в воздух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before="0" w:after="0"/>
        <w:ind w:left="1004" w:right="-142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чему у детей красные щек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before="0" w:after="0"/>
        <w:ind w:left="1004" w:right="-142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делают дет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before="0" w:after="0"/>
        <w:ind w:left="1004" w:righ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before="0" w:after="0"/>
        <w:ind w:left="1004" w:righ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1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before="0" w:after="200"/>
              <w:ind w:left="-142" w:right="-142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drawing>
                <wp:inline distT="0" distB="0" distL="0" distR="0">
                  <wp:extent cx="2723515" cy="403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933" t="5211" r="4025" b="5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403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ind w:right="-142" w:hanging="0"/>
              <w:rPr/>
            </w:pPr>
            <w:r>
              <w:rPr>
                <w:rFonts w:cs="Times New Roman" w:ascii="Times New Roman" w:hAnsi="Times New Roman"/>
                <w:spacing w:val="-1"/>
                <w:sz w:val="36"/>
                <w:szCs w:val="36"/>
              </w:rPr>
              <w:t xml:space="preserve">Например: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36"/>
                <w:szCs w:val="36"/>
              </w:rPr>
              <w:t xml:space="preserve">Дети катаются с горы в парке. Дети наблюдают за птицами из окна. 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ind w:right="-142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Можете предложить ребенку рассказать о приметах зимы по каждой из картинок. 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before="0" w:after="200"/>
              <w:ind w:right="-142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-1"/>
                <w:sz w:val="36"/>
                <w:szCs w:val="36"/>
              </w:rPr>
              <w:t xml:space="preserve">Например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36"/>
                <w:szCs w:val="36"/>
              </w:rPr>
              <w:t>В парке много снега. Снег лежит на земле и на деревьях. В воздухе кру</w:t>
              <w:softHyphen/>
              <w:t>жатся снежинки. На улице мороз, у детей красные щеки. Дети катаются с горы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ind w:left="426" w:right="-14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ъясните ребенку, что птицы, которые зимуют у нас, называются </w:t>
      </w:r>
      <w:r>
        <w:rPr>
          <w:rFonts w:cs="Times New Roman" w:ascii="Times New Roman" w:hAnsi="Times New Roman"/>
          <w:i/>
          <w:sz w:val="36"/>
          <w:szCs w:val="36"/>
        </w:rPr>
        <w:t>ЗИМУЮЩИМИ</w:t>
      </w:r>
      <w:r>
        <w:rPr>
          <w:rFonts w:cs="Times New Roman" w:ascii="Times New Roman" w:hAnsi="Times New Roman"/>
          <w:i/>
          <w:spacing w:val="-1"/>
          <w:sz w:val="36"/>
          <w:szCs w:val="3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ind w:left="426" w:right="-14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Побеседуйте с ребенком о том, как можно помочь птицам перезимовать, чем можно подкормить птиц: хлебными крошками, пшеном, семенами кусочками несоленого сал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left="426" w:right="-14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Сделайте вместе с ребенком  </w:t>
      </w:r>
      <w:r>
        <w:rPr>
          <w:rFonts w:cs="Times New Roman" w:ascii="Times New Roman" w:hAnsi="Times New Roman"/>
          <w:sz w:val="28"/>
          <w:szCs w:val="28"/>
        </w:rPr>
        <w:t>(из пакета мо</w:t>
        <w:softHyphen/>
        <w:t xml:space="preserve">лока или сока; из пластиковой бутылки, канистры) </w:t>
      </w:r>
      <w:r>
        <w:rPr>
          <w:rFonts w:cs="Times New Roman" w:ascii="Times New Roman" w:hAnsi="Times New Roman"/>
          <w:sz w:val="36"/>
          <w:szCs w:val="36"/>
        </w:rPr>
        <w:t>кормушку и повесьте ее около своего дом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left="426" w:right="-142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4435475" cy="221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426" w:right="-142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поминайте ребенку, что в кормушку нужно постоянно подсыпать кор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0" w:after="0"/>
        <w:ind w:left="426" w:right="-142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0" w:after="0"/>
        <w:ind w:left="426" w:right="-1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4536"/>
      </w:tblGrid>
      <w:tr>
        <w:trPr/>
        <w:tc>
          <w:tcPr>
            <w:tcW w:w="5636" w:type="dxa"/>
            <w:tcBorders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-1"/>
                <w:sz w:val="36"/>
                <w:szCs w:val="36"/>
              </w:rPr>
              <w:t xml:space="preserve">Вместе рассмотрите изображения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36"/>
                <w:szCs w:val="36"/>
              </w:rPr>
              <w:t xml:space="preserve">вороны, сороки, воробья, голубя, снегиря, </w:t>
            </w: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  <w:t xml:space="preserve">синицы, щегла 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(рисунок 22), 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before="0" w:after="0"/>
              <w:ind w:left="142" w:right="34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едложите ему составить маленький рассказ о каждой птице по образц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before="0" w:after="0"/>
              <w:ind w:left="142" w:right="34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0" w:after="200"/>
              <w:ind w:left="142" w:right="34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Например. </w:t>
            </w: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  <w:t>Это сорока. Она большая, черно-белая. У нее круглая черная голова, овальное бело-черное туловище, длинный черный хвост, большие черно-белые кры</w:t>
              <w:softHyphen/>
              <w:t>лья. У сороки черные глаза и сильный клю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before="0" w:after="200"/>
              <w:ind w:right="-142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drawing>
                <wp:inline distT="0" distB="0" distL="0" distR="0">
                  <wp:extent cx="2848610" cy="4042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546" t="5576" r="3236" b="6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404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4" w:leader="none"/>
        </w:tabs>
        <w:ind w:left="284" w:righ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284" w:right="-14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учите с ребенком и делайте ежедневно пальчиковую гимнастику, которая поможет ему запомнить названия зимующих птиц, а также будет способствовать развитию мелкой моторики.</w:t>
      </w:r>
    </w:p>
    <w:p>
      <w:pPr>
        <w:pStyle w:val="Normal"/>
        <w:shd w:fill="FFFFFF" w:val="clear"/>
        <w:spacing w:before="259" w:after="200"/>
        <w:ind w:left="284" w:right="-142" w:hanging="0"/>
        <w:jc w:val="center"/>
        <w:rPr>
          <w:rFonts w:ascii="Times New Roman" w:hAnsi="Times New Roman" w:cs="Times New Roman"/>
          <w:b/>
          <w:b/>
          <w:i/>
          <w:i/>
          <w:iCs/>
          <w:color w:val="548DD4"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color w:val="548DD4"/>
          <w:sz w:val="36"/>
          <w:szCs w:val="36"/>
        </w:rPr>
        <w:t>КОРМУШКА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3" w:leader="none"/>
              </w:tabs>
              <w:spacing w:before="0" w:after="0"/>
              <w:ind w:left="284" w:right="-142" w:hanging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 xml:space="preserve">Сколько птиц к кормушке нашей  </w:t>
            </w:r>
          </w:p>
        </w:tc>
        <w:tc>
          <w:tcPr>
            <w:tcW w:w="5211" w:type="dxa"/>
            <w:vMerge w:val="restart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28" w:leader="none"/>
              </w:tabs>
              <w:spacing w:before="0" w:after="0"/>
              <w:ind w:left="35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sz w:val="34"/>
                <w:szCs w:val="34"/>
              </w:rPr>
              <w:t>Ритмично сжимать и разжимать кула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8" w:leader="none"/>
              </w:tabs>
              <w:spacing w:before="0" w:after="0"/>
              <w:ind w:left="35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28" w:leader="none"/>
              </w:tabs>
              <w:spacing w:before="0" w:after="0"/>
              <w:ind w:left="35" w:right="-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sz w:val="34"/>
                <w:szCs w:val="34"/>
              </w:rPr>
              <w:t>На каждое название птицы загибать по одному пальчику на обеих руках, начиная с больших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left="284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Прилетело? Мы расскажем:</w:t>
            </w:r>
          </w:p>
        </w:tc>
        <w:tc>
          <w:tcPr>
            <w:tcW w:w="521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35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sz w:val="34"/>
                <w:szCs w:val="3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ind w:left="284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spacing w:before="0" w:after="0"/>
              <w:ind w:left="284" w:right="-142" w:hanging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Две синицы, воробей,</w:t>
              <w:tab/>
            </w:r>
          </w:p>
        </w:tc>
        <w:tc>
          <w:tcPr>
            <w:tcW w:w="521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35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sz w:val="34"/>
                <w:szCs w:val="3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left="284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Шесть щеглов и голубей,</w:t>
            </w:r>
          </w:p>
        </w:tc>
        <w:tc>
          <w:tcPr>
            <w:tcW w:w="521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35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sz w:val="34"/>
                <w:szCs w:val="3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pacing w:before="0" w:after="0"/>
              <w:ind w:left="284" w:right="-142" w:hanging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Дятел в пестрых перышках.</w:t>
            </w:r>
          </w:p>
        </w:tc>
        <w:tc>
          <w:tcPr>
            <w:tcW w:w="521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35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sz w:val="34"/>
                <w:szCs w:val="3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ind w:left="284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sz w:val="34"/>
                <w:szCs w:val="34"/>
              </w:rPr>
            </w:r>
          </w:p>
          <w:p>
            <w:pPr>
              <w:pStyle w:val="Normal"/>
              <w:spacing w:before="0" w:after="0"/>
              <w:ind w:left="284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Всем хватило зернышек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ind w:left="35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sz w:val="34"/>
                <w:szCs w:val="34"/>
              </w:rPr>
            </w:r>
          </w:p>
          <w:p>
            <w:pPr>
              <w:pStyle w:val="Normal"/>
              <w:spacing w:before="0" w:after="0"/>
              <w:ind w:left="35" w:right="-142" w:hanging="0"/>
              <w:jc w:val="both"/>
              <w:rPr>
                <w:rFonts w:ascii="Times New Roman" w:hAnsi="Times New Roman" w:cs="Times New Roman"/>
                <w:i/>
                <w:i/>
                <w:i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sz w:val="34"/>
                <w:szCs w:val="34"/>
              </w:rPr>
              <w:t>Снова сжимать и разжимать кулаки</w:t>
            </w:r>
          </w:p>
        </w:tc>
      </w:tr>
    </w:tbl>
    <w:p>
      <w:pPr>
        <w:pStyle w:val="Normal"/>
        <w:shd w:fill="FFFFFF" w:val="clear"/>
        <w:spacing w:before="0" w:after="0"/>
        <w:ind w:left="5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991" w:gutter="0" w:header="0" w:top="568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8"/>
      <w:szCs w:val="28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5z0">
    <w:name w:val="WW8Num25z0"/>
    <w:qFormat/>
    <w:rPr>
      <w:rFonts w:ascii="Symbol" w:hAnsi="Symbol" w:cs="Symbol"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8">
    <w:name w:val="Font Style1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 w:before="0" w:after="0"/>
      <w:ind w:firstLine="37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  <w:ind w:firstLine="37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5:25:00Z</dcterms:created>
  <dc:creator>Пользователь</dc:creator>
  <dc:description/>
  <cp:keywords/>
  <dc:language>en-US</dc:language>
  <cp:lastModifiedBy>Пользователь</cp:lastModifiedBy>
  <cp:lastPrinted>2016-11-21T21:01:00Z</cp:lastPrinted>
  <dcterms:modified xsi:type="dcterms:W3CDTF">2019-12-01T13:43:00Z</dcterms:modified>
  <cp:revision>38</cp:revision>
  <dc:subject/>
  <dc:title/>
</cp:coreProperties>
</file>