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20-11-19   Русский язык  Лель Е.В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Безударная гласная в корне слова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Тип урока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омплексного применения знаний и умений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крепление )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Цель: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 детей интерес к русскому языку, привлекая внимание детей к “живому” слову;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е распознавать безударные гласные в корне слова, а так же развивать умение видеть орфограмму “Правописание слов с безударными гласными в корне”, графически обозначать их;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ь знания учащихся об особенностях проверочных слов и способах проверки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ланируемые результаты 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numPr>
          <w:ilvl w:val="0"/>
          <w:numId w:val="2"/>
        </w:numPr>
        <w:spacing w:before="0" w:after="0"/>
        <w:ind w:left="720"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, как правильно обозначать буквой безударный гласный звук в корне.</w:t>
      </w:r>
    </w:p>
    <w:p>
      <w:pPr>
        <w:pStyle w:val="Normal"/>
        <w:numPr>
          <w:ilvl w:val="0"/>
          <w:numId w:val="2"/>
        </w:numPr>
        <w:spacing w:before="0" w:after="0"/>
        <w:ind w:left="720"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однокоренные слова и форму слова</w:t>
      </w:r>
    </w:p>
    <w:p>
      <w:pPr>
        <w:pStyle w:val="Normal"/>
        <w:numPr>
          <w:ilvl w:val="0"/>
          <w:numId w:val="2"/>
        </w:numPr>
        <w:spacing w:before="0" w:after="0"/>
        <w:ind w:left="720"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безударный гласный в корне.</w:t>
      </w:r>
    </w:p>
    <w:p>
      <w:pPr>
        <w:pStyle w:val="Normal"/>
        <w:numPr>
          <w:ilvl w:val="0"/>
          <w:numId w:val="2"/>
        </w:numPr>
        <w:spacing w:before="0" w:after="0"/>
        <w:ind w:left="720"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, доказывать правильность написания слов с изученными орфограмма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ходить в чужой и собственной работе орфографические ошибк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ализировать, делать выводы, сравнивать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в форме сличения способа действия и его результат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ценка результатов работ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анировать свои действия в соответствии с поставленной задачей и условиями её реализаци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мение осуществлять действие по образцу и заданному правилу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мение с достаточной полнотой и точностью выражать свои мысли в соответствии с задачами урока и условиями коммуникаци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оить сообщения в устной и письменной форм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мение слушать и понимать речь других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ботать в парах, группах; участвовать в обсуждени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ламинированные карточки с маркером, презентация, разрезной алгоритм написания безударных гласных в корне,  шапка и галстук Незнайк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>
          <w:b/>
        </w:rPr>
        <w:t xml:space="preserve">Структура: </w:t>
      </w:r>
      <w:r>
        <w:rPr/>
        <w:t>1) Организационный этап.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2) Проверка домашнего задания, воспроизведение и коррекция опорных знаний учащихся. Актуализация знаний.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3) Постановка цели и задач урока. Мотивация учебной деятельности учащихся.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4) Первичное закрепление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>
          <w:rFonts w:eastAsia="Symbol" w:cs="Symbol" w:ascii="Symbol" w:hAnsi="Symbol"/>
        </w:rPr>
        <w:t></w:t>
      </w:r>
      <w:r>
        <w:rPr/>
        <w:t>в знакомой ситуации (типовые)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>
          <w:rFonts w:eastAsia="Symbol" w:cs="Symbol" w:ascii="Symbol" w:hAnsi="Symbol"/>
        </w:rPr>
        <w:t></w:t>
      </w:r>
      <w:r>
        <w:rPr/>
        <w:t>в изменённой ситуации (конструктивные)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5) Творческое применение и добывание знаний в новой ситуации (проблемные задания)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6) Информация о домашнем задании, инструктаж по его выполнению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7) Рефлексия (подведение итогов занятия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Normal"/>
        <w:numPr>
          <w:ilvl w:val="0"/>
          <w:numId w:val="1"/>
        </w:numPr>
        <w:spacing w:before="0" w:after="0"/>
        <w:ind w:left="1069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 момент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нь ребята! Сегодня урок русского языка проведу у вас я. Зовут меня Елена Викторовна. Вы обратили внимание, что у нас в кабинете много гостей. Давайте подарим им улыбку и приступим к работе. Прозвенел уже звонок.</w:t>
        <w:br/>
        <w:t>Начинается урок.</w:t>
        <w:br/>
        <w:t>В путешествие пойдём.</w:t>
        <w:br/>
        <w:t>В страну сказок попадём.</w:t>
        <w:br/>
        <w:t>Слушай, думай, наблюдай,</w:t>
        <w:br/>
        <w:t>Сказку нашу отгадай.</w:t>
        <w:br/>
        <w:t>Глазки дружно открывайте.</w:t>
        <w:br/>
        <w:t>Сказку в душу пропускайт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отрывок из песни «В гостях у сказки».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1.</w:t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0" w:firstLine="851"/>
        <w:jc w:val="both"/>
        <w:rPr>
          <w:b/>
          <w:b/>
        </w:rPr>
      </w:pPr>
      <w:r>
        <w:rPr>
          <w:b/>
        </w:rPr>
        <w:t>Актуализация знаний.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Откройте тетради, запишите число, классная работа:</w:t>
      </w:r>
    </w:p>
    <w:p>
      <w:pPr>
        <w:pStyle w:val="Style15"/>
        <w:spacing w:lineRule="auto" w:line="276" w:before="0" w:after="0"/>
        <w:ind w:firstLine="851"/>
        <w:jc w:val="center"/>
        <w:rPr/>
      </w:pPr>
      <w:r>
        <w:rPr/>
        <w:t>20 ноября</w:t>
      </w:r>
    </w:p>
    <w:p>
      <w:pPr>
        <w:pStyle w:val="Style15"/>
        <w:spacing w:lineRule="auto" w:line="276" w:before="0" w:after="0"/>
        <w:ind w:firstLine="851"/>
        <w:jc w:val="center"/>
        <w:rPr/>
      </w:pPr>
      <w:r>
        <w:rPr/>
        <w:t>Классная работ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а вы любите сказки?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к нам в школу на урок вместе с вами пришел сказочный герой, давайте его послушаем.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Я Незнайка, мне все можно,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И знать русский мне не сложно!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САсна, вАда, дИла, трОва –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Их проверять не нужно!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Как слышишь - так пиши всегда,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Все соглашайтесь дружно!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Слуху надо доверять –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И тогда поставят «пять»!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- Какую ошибку допустил Незнайка? Какое правило он не выучил, а вы выучили на прошлом уроке?</w:t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1069" w:firstLine="851"/>
        <w:jc w:val="both"/>
        <w:rPr>
          <w:b/>
          <w:b/>
        </w:rPr>
      </w:pPr>
      <w:r>
        <w:rPr>
          <w:b/>
        </w:rPr>
        <w:t>Постановка цели и задач урока. Мотивация учебной деятельности учащихс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акой темой будем работать сегодня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цели перед собой поставим? (закрепим навык, поупражняемся, задумаемся о … )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чего нам эти знания необходимы, где они пригодятся?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4) Первичное закрепление (в знакомой ситуации (типовые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ыпишем из стихотворения слова, в которых была допущена ошибка из-за неправильного проверочного слов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…сна –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…да-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…ла –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…ва -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слова можно проверить формой слова?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шем еще такие  слова: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…жать –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…робка -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…ч…рок -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кто может обобщить правило написания безударной гласной в корне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менённой ситуации (конструктивные)</w:t>
      </w:r>
    </w:p>
    <w:p>
      <w:pPr>
        <w:pStyle w:val="Style15"/>
        <w:spacing w:lineRule="auto" w:line="276" w:before="0" w:after="0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Возьмите карточки и маркеры, и записывайте на карточки только ту безударную гласную, которую нужно проверять. </w:t>
      </w:r>
    </w:p>
    <w:p>
      <w:pPr>
        <w:pStyle w:val="Style15"/>
        <w:spacing w:lineRule="auto" w:line="276" w:before="0" w:after="0"/>
        <w:ind w:firstLine="851"/>
        <w:jc w:val="both"/>
        <w:rPr>
          <w:b/>
          <w:b/>
          <w:bCs/>
        </w:rPr>
      </w:pPr>
      <w:r>
        <w:rPr>
          <w:b/>
          <w:bCs/>
        </w:rPr>
        <w:t>«Запиши только гласные а или о».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Ты будь внимателен, мой друг,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В словах есть безударный звук:</w:t>
      </w:r>
    </w:p>
    <w:p>
      <w:pPr>
        <w:pStyle w:val="Style15"/>
        <w:spacing w:lineRule="auto" w:line="276" w:before="0" w:after="0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Нора, жара, дома, сосна – 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Одна из гласных не ясна.</w:t>
      </w:r>
    </w:p>
    <w:p>
      <w:pPr>
        <w:pStyle w:val="Style15"/>
        <w:spacing w:lineRule="auto" w:line="276" w:before="0" w:after="0"/>
        <w:ind w:firstLine="851"/>
        <w:jc w:val="both"/>
        <w:rPr>
          <w:b/>
          <w:b/>
          <w:bCs/>
        </w:rPr>
      </w:pPr>
      <w:r>
        <w:rPr>
          <w:b/>
          <w:bCs/>
        </w:rPr>
        <w:t>Вода, мосты, трава, глазок,</w:t>
      </w:r>
    </w:p>
    <w:p>
      <w:pPr>
        <w:pStyle w:val="Style15"/>
        <w:spacing w:lineRule="auto" w:line="276" w:before="0" w:after="0"/>
        <w:ind w:firstLine="851"/>
        <w:jc w:val="both"/>
        <w:rPr>
          <w:b/>
          <w:b/>
          <w:bCs/>
        </w:rPr>
      </w:pPr>
      <w:r>
        <w:rPr>
          <w:b/>
          <w:bCs/>
        </w:rPr>
        <w:t>Гроза, дворы, роса, комок,</w:t>
      </w:r>
    </w:p>
    <w:p>
      <w:pPr>
        <w:pStyle w:val="Style15"/>
        <w:spacing w:lineRule="auto" w:line="276" w:before="0" w:after="0"/>
        <w:ind w:firstLine="851"/>
        <w:jc w:val="both"/>
        <w:rPr>
          <w:b/>
          <w:b/>
          <w:bCs/>
        </w:rPr>
      </w:pPr>
      <w:r>
        <w:rPr>
          <w:b/>
          <w:bCs/>
        </w:rPr>
        <w:t>Оса, коса, моря, сова.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Проверить надо все слова!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минутка «Жила была бабка…»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в группах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 я попрошу вас сесть так, как вы работаете в группах, в файликах у вас рассыпанный алгоритм действий при написании безударной гласной, вам необходимо восстановить его. Будьте внимательны, там есть один фрагмент, который не подходит под алгоритм + приведите примеры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рочитай  слово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firstLine="851"/>
              <w:jc w:val="both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Поставь ударение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b/>
                <w:b/>
                <w:color w:val="E36C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E36C0A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b/>
                <w:b/>
                <w:color w:val="FFFF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00"/>
                <w:sz w:val="24"/>
                <w:szCs w:val="24"/>
              </w:rPr>
              <w:t>Выдели корень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b/>
                <w:b/>
                <w:color w:val="FFFF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</w:rPr>
              <w:t>Определи безударный гласный в корне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</w:rPr>
              <w:t xml:space="preserve">Подбери проверочное однокоренное слово 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</w:rPr>
              <w:t>или форму слова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</w:rPr>
              <w:t>Запиши слово правильно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</w:rPr>
              <w:t>Подчеркни орфограмму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деляю окончание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те свою работу в группах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ажите, а по какому принципу мы выстроили алгоритм? Обратите внимание на цвета? (Радуга). Радуга  - это мостик в сказку. 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Творческое применение и добывание знаний в новой ситуации (проблемные задания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нашем городе тоже бывает такое! Как вы думаете,  куда приведет наш мостик, в какую сказку? (На «Поляну Сказок»). 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«</w:t>
      </w:r>
      <w:r>
        <w:rPr>
          <w:i/>
        </w:rPr>
        <w:t>Поляна сказок» в Ялте появилась совершенно случайно. Еще в 1923 г. Павел Безруков, московский инженер, заболевший туберкулезом, вынужден был отправиться в Крым на лечение. Полуостров в то время считался лучшим местом для лечения больных туберкулезом, здесь был оздоравливающий климат.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>
          <w:i/>
        </w:rPr>
        <w:t xml:space="preserve">Павел Петрович поселился в окрестностях </w:t>
      </w:r>
      <w:hyperlink r:id="rId2" w:tgtFrame="_blank">
        <w:r>
          <w:rPr>
            <w:rStyle w:val="InternetLink"/>
            <w:i/>
            <w:color w:val="000000"/>
          </w:rPr>
          <w:t>Ялты</w:t>
        </w:r>
      </w:hyperlink>
      <w:r>
        <w:rPr>
          <w:i/>
        </w:rPr>
        <w:t xml:space="preserve">, где расположены уникальные природные достопримечательности – </w:t>
      </w:r>
      <w:hyperlink r:id="rId3" w:tgtFrame="_blank">
        <w:r>
          <w:rPr>
            <w:rStyle w:val="InternetLink"/>
            <w:i/>
            <w:color w:val="000000"/>
          </w:rPr>
          <w:t>гора Ставри-Кая</w:t>
        </w:r>
      </w:hyperlink>
      <w:r>
        <w:rPr>
          <w:i/>
        </w:rPr>
        <w:t xml:space="preserve"> и </w:t>
      </w:r>
      <w:hyperlink r:id="rId4" w:tgtFrame="_blank">
        <w:r>
          <w:rPr>
            <w:rStyle w:val="InternetLink"/>
            <w:i/>
            <w:color w:val="000000"/>
          </w:rPr>
          <w:t>водопад Учан-Су</w:t>
        </w:r>
      </w:hyperlink>
      <w:r>
        <w:rPr>
          <w:i/>
        </w:rPr>
        <w:t>. Он быстро поправился, а когда вернулся после войны, решил сделать это место сказочным. Творчески одаренный инженер стал создавать удивительные скульптуры из дерева и украшать ими поляну вокруг домика.</w:t>
      </w:r>
    </w:p>
    <w:p>
      <w:pPr>
        <w:pStyle w:val="Style15"/>
        <w:spacing w:lineRule="auto" w:line="276" w:before="0" w:after="0"/>
        <w:ind w:firstLine="851"/>
        <w:jc w:val="both"/>
        <w:rPr>
          <w:i/>
          <w:i/>
        </w:rPr>
      </w:pPr>
      <w:r>
        <w:rPr>
          <w:i/>
        </w:rPr>
        <w:t>К сожалению, в результате пожара деревянные сказочные скульптуры сгорели, но жители главного курорта Крыма уже не представляли любимый город без такого удивительного уголка природы. В 1970 г. был торжественно открыт музей «Поляна сказок» в Ялте, сказочных персонажей создавали лучшие скульпторы Крыма и всей страны.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 xml:space="preserve">На столах у вас карточки с текстом, ваша задача вставить пропущенный буквы, в скобочках подобрать проверочное слово. Допишите 1 предложение, почему вам нравится или не нравится этот музей. 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column">
                  <wp:posOffset>129540</wp:posOffset>
                </wp:positionH>
                <wp:positionV relativeFrom="paragraph">
                  <wp:posOffset>92075</wp:posOffset>
                </wp:positionV>
                <wp:extent cx="13970" cy="67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.2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«П…ляна  (                        )  сказок» - музей под голубыми н…бесами (                             ) в Ялте. Расположена рядом с г…рой (                            ) Ставри –Кая и водопадом Учан-Су. Здесь месть много д…р…вянных (                           ,                             ) скульптур сказочных героев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няйтесь карточками, проверьте и оцените друг друг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пословицами. Запишите одну в тетрадь.  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Незнайка л_жит, а Знайка д_леко б_жит.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Хочешь есть кал_чи, не л_жи на п_чи.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Информация о домашнем задании, инструктаж по его выполнению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Д/з упражнение 201.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Рефлексия (подведение итогов занятия)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Скажите, какую тему мы изучали?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Какие цели перед собой ставили? Удалось их достигнуть?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Как мы должны проверять безударную гласную в корне слова?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Ваши пропуски в сказку заполнены и сказка с вами обязательно случиться, а я попрошу вас взять большие смайлики и за большом пропуске для меня закрепить смайлик: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Зеленый – все понятно было на уроке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Желтый – были трудные моменты, я не смог справится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Красные – ничего не было понятно.</w:t>
      </w:r>
    </w:p>
    <w:p>
      <w:pPr>
        <w:pStyle w:val="Style15"/>
        <w:spacing w:lineRule="auto" w:line="276" w:before="0" w:after="0"/>
        <w:ind w:firstLine="851"/>
        <w:rPr/>
      </w:pPr>
      <w:r>
        <w:rPr/>
        <w:t>Это будет мой пропуск в сказку.</w:t>
      </w:r>
    </w:p>
    <w:p>
      <w:pPr>
        <w:pStyle w:val="Style15"/>
        <w:spacing w:lineRule="auto" w:line="276" w:before="0" w:after="0"/>
        <w:ind w:firstLine="851"/>
        <w:jc w:val="center"/>
        <w:rPr/>
      </w:pPr>
      <w:r>
        <w:rPr/>
        <w:t>В мире много сказок</w:t>
        <w:br/>
        <w:t>Грустных и смешных.</w:t>
        <w:br/>
        <w:t>И прожить на свете</w:t>
        <w:br/>
        <w:t>Нам нельзя без них.</w:t>
      </w:r>
    </w:p>
    <w:p>
      <w:pPr>
        <w:pStyle w:val="Normal"/>
        <w:spacing w:before="0" w:after="200"/>
        <w:ind w:firstLine="709"/>
        <w:rPr/>
      </w:pPr>
      <w:r>
        <w:rPr>
          <w:rFonts w:cs="Times New Roman" w:ascii="Times New Roman" w:hAnsi="Times New Roman"/>
        </w:rPr>
        <w:t>Я желаю вам, что сказочных событий в вашей жизни было как можно больше! Спасибо за урок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ymania.ru/yalta-krym/" TargetMode="External"/><Relationship Id="rId3" Type="http://schemas.openxmlformats.org/officeDocument/2006/relationships/hyperlink" Target="https://krymania.ru/gora-stavri-kaya-v-yalte/" TargetMode="External"/><Relationship Id="rId4" Type="http://schemas.openxmlformats.org/officeDocument/2006/relationships/hyperlink" Target="https://krymania.ru/uchan-su-samyiy-vyisokiy-vodopad-v-kryim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20:22:00Z</dcterms:created>
  <dc:creator>Admin</dc:creator>
  <dc:description/>
  <cp:keywords/>
  <dc:language>en-US</dc:language>
  <cp:lastModifiedBy>Admin</cp:lastModifiedBy>
  <dcterms:modified xsi:type="dcterms:W3CDTF">2019-12-08T18:49:00Z</dcterms:modified>
  <cp:revision>7</cp:revision>
  <dc:subject/>
  <dc:title/>
</cp:coreProperties>
</file>