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85</wp:posOffset>
            </wp:positionH>
            <wp:positionV relativeFrom="paragraph">
              <wp:posOffset>35560</wp:posOffset>
            </wp:positionV>
            <wp:extent cx="2385695" cy="34639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lang w:eastAsia="ru-RU"/>
        </w:rPr>
        <w:t>Ароматерапия для дет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- чувствительные и впечатлительные натуры, воспринимающие действие ароматерапии без всякого предубеждения, поэтому их реакция на эфирные масла всегда положительн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средств ароматерапии в детской комнате позволит поддерживать хорошее настроение у детей, а также помогает излечить простудные заболевания и нарушения сн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больше всего любят теплые, сладковатые запахи. Однако в силу того, что их организм находится еще в состоянии развития, применять средства ароматерапии для них следует совсем в минимальных дозировках. Лучше всего, если масла будут наноситься на терракотовые и глиняные фигурки, аромамедальоны, подушечки. Хорошо удерживают запахи различные изделия из необработанного дерева, корки от апельсина или грейпфрута. Этот метод применяется для ароматизации воздуха в детской комнате.</w:t>
        <w:br/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ru-RU"/>
        </w:rPr>
        <w:t>Смесь для поднятия настроен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асло апельсина - 2 капли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сло иланг-иланга - 2 капл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Антипростудная смесь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асло ромашки - 1 капля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сло мандарина - 2 капли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асло чайного дерева - 2 капли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сло тимьяна (чабреца) - 1 капл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здник должен быть веселым и доставлять детям радость. Каждая мать хочет, чтобы праздник ее ребенка понравился и запомнился всем маленьким гостям. Помимо таких традиционных вещей, как веселое убранство комнаты, интересные игры и угощение, добиться этого вам помогут и средства ароматерапи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, традиционные аромакурительницы для этого лучше не использовать - ведь кто-то из маленьких гостей может случайно опрокинуть лампу и вызвать тем самым пожар, или полакомиться ее содержимым. Лучше применять все те же различные терракотовые или глиняные неглазурованные издел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си, приведенные ниже, годятся для любых детских праздников и оказывают положительное воздействие на настроение детей. Помните одно - характер смеси должен соответствовать времени года. Например, весной и летом лучше использовать эфирные масла с ароматом свежести (цитрусовые, хвойные), а под Рождество или Новый год - более теплые (цветочные, пряные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Детские праздничные смеси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Лимон - 3 капли, апельсин - 2 капли, ромашка - 2 капл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Лаванда - 2 капли, корица - 2 капли, роза - 3 капл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Мандарин - 3 капли, лимон - 3 капл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жде всего расскажем об основных правилах применения эфирных масел в домашних условиях для лечения различных детских заболева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о двух лет эфирные масла можно применять только после консультации с ароматерапевтом. Не рекомендуется применять детям до 1 года - мяту перечную, до 6 лет - чайное дерево, герань, розмарин, чабрец, до 12 лет масло гвоздики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21125</wp:posOffset>
            </wp:positionH>
            <wp:positionV relativeFrom="paragraph">
              <wp:posOffset>304165</wp:posOffset>
            </wp:positionV>
            <wp:extent cx="2639695" cy="367601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ыбирайте масла только высшего качества, так как дешевые масла низкого качества способны вызывать непредсказуемые осложнения при их применении. При покупке масел обязательно пользуйтесь рекомендациями практикующих ароматерапевт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рого соблюдайте дозировку эфирных масел и рекомендации по их применению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е употребляйте масла внутрь    (кроме специальных масел медицинской очистки) и не наносите их на кожу в неразбавленном виде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е нарушайте основные правила хранения эфирных масел - их хранят в темных бутылочках в холодильник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Флакон с ароматическими маслами должен содержать дозатор (капельницу). Все дозировки масел указываются в каплях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 соблюдении всех правил, ароматерапия в вашем доме будет эффективным методом лечения и профилактики заболевани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val="en-US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Кровотечение при поверхностных ранах и ссадина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мон 1 капля + ромашка 1 капля - на чистую салфетку или бинт аппликация на рану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Потертость но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ворить 5 капель лаванды в тазу с теплой водой, ножная ванна в течение 15 минут, затем аппликация на ночь марлевой повязкой с раствором масел (лаванда 3 капли + ромашка 2 капли, растворить в одной чайной ложке растительного масла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Пузыри-волдыр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ласть пузыря или волдыря аппликацию на салфетке - 1 капля лаванды + 1 капля ромашк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Фурункул (до обращения к врачу-хирургу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ванда 1 капля + чайное дерево 1 капля + ромашка 2 капли растворить в 1 столовой ложке растительного масла, делать апплик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Кровоподтеки тела, рук и но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12 часов с момента травмы - лаванда 2 капли + ромашка 2 капли + розмарин 1 капля - растворить в стакане ледяной воды, примочки по 5-10 минут 3-4 раза в день. После 12 часов с момента травмы - лаванда 1 капля + ромашка 1 капля + розмарин 1 капля - растворить в десертной ложке растительного масла. Смазывать место повреждения несколько раз в ден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Ожог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очка в течение 10 минут - 5 капель лаванды в одной столовой ложке ледяной воды. Затем - лаванда 3 капли + ромашка 2 капли - растворить в 1 десертной ложке растительного масла, аппликация на место ожог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Укусы насекомы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ванда 1 капля + ромашка 1 капля ил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йное дерево 2 капли растворить в одной чайной ложке растительного масла, смазывать место укуса 3-4 раза в ден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Ячмен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дной десертной ложке теплой воды растворить 1 каплю ромашки. Примочки 3 раза в день при закрытых глаза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Простуда (для детей после 6 лет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вкалипт 2 капли + чайное дерево 1 капля + лаванда 2 капли растворить в чайной ложке растительного масла. Массаж спины и грудной клетк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Озноб, жар (для детей после 6 лет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вкалипт 2 капли + лаванда 2 капли + чайное дерево 1 капля растворить в 1 десертной ложке растительного масла. Смазывать область шеи, миндалин, локтевых и коленных суставо и паховой области 1-2 раза в ден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Кашел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ухом кашле (детям после 6 лет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галяция - ромашка 1 капля + эвкалипт 1 капля на 1 литр горячей, но не кипящей воды. Ингаляции в течение 10 минут, при закрытых глазах, один раз в день. Дышать через рот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аж грудной клетки и шеи на ночь - чайное дерево 1 капля + эвкалипт 2 капли + лаванда 2 капли на 1 столовую ложку растительного масл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лажном кашле с мокротой (детям после 6 лет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галяция - чайное дерево 1 капля + эвкалипт 1 капля на 1 литр горячей, но не кипящей воды. Ингаляции в течение 10 минут, при закрытых глазах, один раз в день. Дышать через рот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аж грудной клетки и шеи на ночь - чайное дерево 1 капля + эвкалипт 2 капли + лаванда 2 капли на 1 столовую ложку растительного масл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  <w:t>Грипп - ароматизация помещен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йное дерево 4 капли + эвкалипт 2 капли + чабрец 2 капли - одноразовая заправка аромалампы. Ароматизация помещения проводится с целью дезинфекции два раза в ден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стати, эти рецепты годятся и для взрослых, только дозировки масел необходимо увеличить в два раза!</w:t>
      </w:r>
    </w:p>
    <w:p>
      <w:pPr>
        <w:pStyle w:val="Style20"/>
        <w:jc w:val="both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Ваш базовый набор масел - домашняя аромааптечк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0825</wp:posOffset>
            </wp:positionH>
            <wp:positionV relativeFrom="paragraph">
              <wp:posOffset>1016000</wp:posOffset>
            </wp:positionV>
            <wp:extent cx="2639695" cy="367601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Химический состав и токсикология эфирных масел изучены достаточно хорошо, поэтому их можно применять с максимальной степенью безопасности для организма ребенка. Масла полезны для оказания первой доврачебной медицинской помощи при ожогах, укусах, ранениях наряду с другими манипуляциями, а также для лечения и оздоровления тогда, когда расстройство здоровья не требует срочной медицинской помощи, хирургического вмешательства или применения неотложных мероприят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тимальный набор масел для ароматической аптечк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асло гвоздик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асло геран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асло лаванд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Масло лим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Масло мяты японской (сладкая мята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Масло ромашк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Масло розмари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Масло чайного дере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Масло чабрец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Масло эвкалип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 качестве основы для разведения масел рекомендуется иметь дома бутылочку с маслом сладкого миндаля, которое не имеет запаха, легко впитывается в кожу и оказывает дополнительный лечебный эффект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людение всех правил сделает ароматерапию эффективным методом для помощи при различных детских недугах, окажет гармонизирующий эффект на весь организм ребенка в целом. И в отличие от многих медицинских средств, ароматерапевтические лечебные составы очень приятны в применении и понравятся детям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49" w:gutter="0" w:header="0" w:top="938" w:footer="0" w:bottom="851"/>
      <w:pgBorders w:display="allPages" w:offsetFrom="text">
        <w:top w:val="double" w:sz="42" w:space="3273" w:color="FF33CC"/>
        <w:left w:val="double" w:sz="42" w:space="3" w:color="FF33CC"/>
        <w:bottom w:val="double" w:sz="42" w:space="3" w:color="FF33CC"/>
        <w:right w:val="double" w:sz="42" w:space="3" w:color="FF33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39:00Z</dcterms:created>
  <dc:creator>Перелыги Татьяна</dc:creator>
  <dc:description/>
  <cp:keywords/>
  <dc:language>en-US</dc:language>
  <cp:lastModifiedBy>Женя</cp:lastModifiedBy>
  <dcterms:modified xsi:type="dcterms:W3CDTF">2017-02-19T09:25:00Z</dcterms:modified>
  <cp:revision>9</cp:revision>
  <dc:subject/>
  <dc:title/>
</cp:coreProperties>
</file>