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b/>
          <w:color w:val="000000"/>
        </w:rPr>
        <w:t xml:space="preserve">Протокол родительского собрания № 4   8  В класс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                                                    </w:t>
      </w:r>
      <w:r>
        <w:rPr>
          <w:b/>
          <w:color w:val="000000"/>
        </w:rPr>
        <w:t>от 12.04.2019 г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Cs/>
          <w:color w:val="000000"/>
        </w:rPr>
        <w:t>Классный  руководитель: Амин Наталья Александровна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сутствовали: 20 человек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Отсутствовали: 6 человек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Тема: «Выбор профессии - дело ответственное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здание условий для взаимодействия педагогов и родителей по жизнеустройству учащихся  после выпуска из школ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Задачи:</w:t>
      </w:r>
      <w:r>
        <w:rPr>
          <w:rStyle w:val="Appleconvertedspace"/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1.Познакомить родителей с условиями и процессом профессионально-трудового обучения их детей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2.Довести до сведений родителей о возможностях устройства их детей на учёбу и работу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3.Побудить родителей к активному сотрудничеству со школой по вопросам профориентации их дете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ПОВЕС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Беседа «Выбор профессии - дело ответственно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>Сообщение классного руководителя об итогах учебного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Отчет родительского комитета о работе за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«Досуг подростка. Отдых в летние каникулы». ПД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Разные вопросы. Внешний вид учащегося 9 класса.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ХОД СОБРАНИЯ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iCs/>
          <w:color w:val="000000"/>
        </w:rPr>
        <w:t>1.По первому вопрос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рания выступила директор Когалымского КПК Енева И.Г., которая познакомила родителей с рядом профессий, которые дети могут получить после окончания школы и о проходных баллах, необходимых для поступления.</w:t>
      </w:r>
    </w:p>
    <w:p>
      <w:pPr>
        <w:pStyle w:val="C3"/>
        <w:spacing w:before="0" w:after="0"/>
        <w:jc w:val="both"/>
        <w:rPr/>
      </w:pPr>
      <w:r>
        <w:rPr>
          <w:i/>
          <w:iCs/>
          <w:color w:val="000000"/>
        </w:rPr>
        <w:t>2.По второму вопрос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ступила классный руководитель Амин Н.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на подвела итоги успеваемости за год.  Дала несколько рекомендаций родителям для улучшения успеваемости учащихся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3.</w:t>
      </w:r>
      <w:r>
        <w:rPr>
          <w:i/>
          <w:color w:val="000000"/>
        </w:rPr>
        <w:t>По третьему вопросу</w:t>
      </w:r>
      <w:r>
        <w:rPr>
          <w:color w:val="000000"/>
        </w:rPr>
        <w:t xml:space="preserve"> заслушали председателя родительского комитета класса Бродскую М.В..  Родительский  комитет класса предоставил информацию о работе родительского комитета за год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4.</w:t>
      </w:r>
      <w:r>
        <w:rPr>
          <w:color w:val="000000"/>
          <w:shd w:fill="FFFFFF" w:val="clear"/>
        </w:rPr>
        <w:t xml:space="preserve"> </w:t>
      </w:r>
      <w:r>
        <w:rPr>
          <w:i/>
          <w:color w:val="000000"/>
          <w:shd w:fill="FFFFFF" w:val="clear"/>
        </w:rPr>
        <w:t>По четвёртому вопросу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классный руководитель про</w:t>
      </w:r>
      <w:r>
        <w:rPr>
          <w:color w:val="000000"/>
          <w:shd w:fill="FFFFFF" w:val="clear"/>
        </w:rPr>
        <w:t xml:space="preserve">информировала о работе летних школьных лагерей города. </w:t>
      </w:r>
      <w:r>
        <w:rPr>
          <w:color w:val="000000"/>
        </w:rPr>
        <w:t>И обратил особое внимание на соблюдение правил дорожного движения учащимися и их родителями. Родители прослушали статистику несчастных случаев на дорогах города, в которых пострадали дети.</w:t>
        <w:br/>
      </w:r>
      <w:r>
        <w:rPr>
          <w:color w:val="000000"/>
          <w:shd w:fill="FFFFFF" w:val="clear"/>
        </w:rPr>
        <w:t>5.</w:t>
      </w:r>
      <w:r>
        <w:rPr>
          <w:i/>
          <w:color w:val="000000"/>
          <w:shd w:fill="FFFFFF" w:val="clear"/>
        </w:rPr>
        <w:t>По пятому</w:t>
      </w:r>
      <w:r>
        <w:rPr>
          <w:color w:val="000000"/>
          <w:shd w:fill="FFFFFF" w:val="clear"/>
        </w:rPr>
        <w:t xml:space="preserve">  </w:t>
      </w:r>
      <w:r>
        <w:rPr>
          <w:i/>
          <w:color w:val="000000"/>
          <w:shd w:fill="FFFFFF" w:val="clear"/>
        </w:rPr>
        <w:t>вопросу</w:t>
      </w:r>
      <w:r>
        <w:rPr>
          <w:color w:val="000000"/>
          <w:shd w:fill="FFFFFF" w:val="clear"/>
        </w:rPr>
        <w:t xml:space="preserve"> выступил классный руководитель  и </w:t>
      </w:r>
      <w:r>
        <w:rPr>
          <w:color w:val="000000"/>
        </w:rPr>
        <w:t xml:space="preserve">отметил грамотами и благодарственными письмами работу активных родителей класса.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 внешнему виду: парадный вид: белый верх , темный низ; повседневный вид: рубашки постельный тонов, темный низ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br/>
      </w:r>
      <w:r>
        <w:rPr>
          <w:b/>
          <w:i/>
          <w:color w:val="000000"/>
        </w:rPr>
        <w:t xml:space="preserve">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ше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Родители должны помочь своим детям построить правильны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ект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фессионального стар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 Усилить контроль  за успеваемостью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7F6" w:val="clear"/>
        </w:rPr>
        <w:t>3.Принять к сведению, что воспитание безопасного поведения на дороге детей – главная задача родит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7F6" w:val="clear"/>
        </w:rPr>
        <w:t xml:space="preserve">4.Принять к сведению информацию о летних лагерях города, информацию по внешнему виду учащегося 9-го класс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екретарь:          Амин Н.А.                                              /____________________/     </w:t>
      </w:r>
    </w:p>
    <w:p>
      <w:pPr>
        <w:pStyle w:val="Normal"/>
        <w:tabs>
          <w:tab w:val="clear" w:pos="708"/>
          <w:tab w:val="left" w:pos="526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:    Амин Н.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/____________________/    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7:35:00Z</dcterms:created>
  <dc:creator>User</dc:creator>
  <dc:description/>
  <dc:language>en-US</dc:language>
  <cp:lastModifiedBy>Наталья</cp:lastModifiedBy>
  <cp:lastPrinted>2019-05-29T11:56:00Z</cp:lastPrinted>
  <dcterms:modified xsi:type="dcterms:W3CDTF">2019-12-08T17:35:00Z</dcterms:modified>
  <cp:revision>2</cp:revision>
  <dc:subject/>
  <dc:title/>
</cp:coreProperties>
</file>