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лечение ко всемирному Дню глухих люд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УШОК БОБОВОЕ ЗЁРНЫШК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рякова Н.Ю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Н.Новгор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Создание атмосферы праздника. Формирование доброжелательнос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переживания к героям ска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Побуждать к участию в танцах, эмоционально и ритмично выполняя движ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 и оборудование: зёрна на тарелке; коса; сухая трава; молоко в кринке; масло на тарелке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: Ребята, вы сказки люби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: Тогда смотрите сказку « Петушок и бобовое зёрнышк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выходит Петуш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тушок: Ку-ка-ре-ку! Ку-ка-ре-ку! Светит солнышко , теп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шагаю по траве, поднимаясь высок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: Давайте вместе с Петушком походим, высоко поднимая ног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 идут по залу за Петушком , высоко поднимая ноги и взмахивая руками («крыльями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тушок: Ку-ка-ре-ку! Ку-ка-ре-ку! Поплясать хоч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: Давайте спляшем все вмес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« Вперёд 4 ша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анца дети садя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выходит Куриц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рица: Ко-ко-ко! Ко-ко-ко! Не ходи ты Петя далек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-ко-ко! Иди ко мне, принесла я зёрнышек теб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 клюёт быстро зёрна, при этом бега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рица: Петя , не торопись, подавишься  зёрнышк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х продолжает бегать и вдруг останавливается, машет крылья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тушок: Ку-ку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рица: Ко-ко-ко! Петя , что с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подавился зёрнышком! Ко-ко-ко! Что-же дел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лнуйся Петенька, посиди! Я побегу к Бабушке за маслицем, смазать тебе горлышко! ( усаживает Петушка , бежит к Бабуш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 Бабуш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рица: Ко-ко-ко! Бабушка , у нас бе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абушка: Что с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ца: Ко-ко-ко! Клевал Петя-петушок зёрнышки, да подавил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мне маслица, смазатьПете горлышк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абушка: Беги к Коровушке! Пусть даст тебе молочка, а я собью маслиц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рица: Ко-ко-ко! Побегу к коровушк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под музыку Кор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рица: Ко-ко-ко! Петя-петушок подавился зёрнышком! Коровушка, дай мне молочка! Бабушка из молока собьёт маслице, а я смажу Петушку горлышк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рова: Му-му! Иди к дедушке! Пусть накосит мне травушки, а я дам тебе молока! Му-м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рица: Ко-ко-ко! Побегу к дедушк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 под музыку Де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рица: Ко-ко-ко! Дедушка помоги мн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: Что случилос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рица: Ко-ко-ко! Клевал Петя- петушок зёрнышки и подавил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си травы Коровушке, Коровушка даст молока, а Бабушка собьёт  из молока маслице, а маслицем я смажу Петушку горлышк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: Ну пойдём, накосим травы Коровушке! ( берёт косу и «косит» трав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: Ребята, давайте поможем Дедушке траву косить! ( дети встают около стульчиков и « косят» траву для Коров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тракцион « Собери траву для Коров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рица: Ко-ко-ко! Спасибо Дедушка, спасибо ребятки, помогли мн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гу к Коровушке, дам ей траву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ца бежит с травой, навстречу выходит Кор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рица: Ко-ко-ко! Вот Коровушка тебе травуш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мне молочк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рова: Му-му! Вкусная трава! Бери молок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ца «доит» Коров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рица: Ко-ко-ко! Вот как много молока! Спасибо Коровуш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гу к Бабушке, она собьёт мне маслице из молок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рова: Му-му! Пока! (уход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ца бежит с молоком, навстречу Бабуш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рица: Ко-ко-ко! Вот тебе Бабушка молоко, сбей мне маслиц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« сбивает» молоко в « масло» , кладёт  его на тарелку и отдаёт Куриц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абушка: Вот Курочка возьми масло и беги скорей к Петушк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ца: Спасибо Бабушка, спасибо ребятушки! Побегу к Петушку! ( берёт масло и бежи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рица: Ко-ко-ко! (подбегает к Петушку) Вот тебе Петя маслице, давай смажем горлышко! (смазывает Петушку горлышк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тушок: (встаёт, машет крылья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-ка-ре-ку! Спасибо сестрица, спасибо ребята! Вы помогли мн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перь не буду торопиться и бегать, когда клюю зёрныш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: Верно Петушок! Торопиться во время еды нельз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ы тоже запомните!  Есть нужно аккуратно, не торопясь, чтобы не подавитьс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тушок : А теперь можно и повеселиться! Давайте вместе потанцу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 Танец Утя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ца: Ребята, вы помогли мне! Я хочу вас отблагодарить!( раздаёт шоколад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пасиб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рица и Петушок: Пока ребята! ( уходя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55:00Z</dcterms:created>
  <dc:creator>465</dc:creator>
  <dc:description/>
  <cp:keywords/>
  <dc:language>en-US</dc:language>
  <cp:lastModifiedBy>AMD</cp:lastModifiedBy>
  <cp:lastPrinted>2014-12-10T14:39:00Z</cp:lastPrinted>
  <dcterms:modified xsi:type="dcterms:W3CDTF">2019-12-08T07:54:00Z</dcterms:modified>
  <cp:revision>9</cp:revision>
  <dc:subject/>
  <dc:title/>
</cp:coreProperties>
</file>