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>
          <w:rStyle w:val="Artpostheader"/>
          <w:rFonts w:cs="Times New Roman" w:ascii="Times New Roman" w:hAnsi="Times New Roman"/>
          <w:b/>
        </w:rPr>
        <w:t>Муниципальное образовательное учреждение                                           Дополнительного образования детей                                                                           Центр детского творчества                                                                                                                                  г.Данков  Липецкой области</w:t>
      </w:r>
    </w:p>
    <w:p>
      <w:pPr>
        <w:pStyle w:val="Heading2"/>
        <w:jc w:val="center"/>
        <w:rPr>
          <w:rStyle w:val="Artpostheader"/>
          <w:rFonts w:ascii="Times New Roman" w:hAnsi="Times New Roman" w:cs="Times New Roman"/>
          <w:b/>
          <w:b/>
        </w:rPr>
      </w:pPr>
      <w:r>
        <w:rPr/>
      </w:r>
    </w:p>
    <w:p>
      <w:pPr>
        <w:pStyle w:val="Heading2"/>
        <w:jc w:val="center"/>
        <w:rPr>
          <w:rStyle w:val="Artpostheader"/>
          <w:rFonts w:ascii="Times New Roman" w:hAnsi="Times New Roman" w:cs="Times New Roman"/>
          <w:b/>
          <w:b/>
          <w:lang w:val="ru-RU"/>
        </w:rPr>
      </w:pPr>
      <w:r>
        <w:rPr/>
      </w:r>
    </w:p>
    <w:p>
      <w:pPr>
        <w:pStyle w:val="Normal"/>
        <w:rPr>
          <w:rStyle w:val="Artpostheader"/>
          <w:b/>
          <w:b/>
          <w:lang w:val="ru-RU"/>
        </w:rPr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jc w:val="center"/>
        <w:rPr/>
      </w:pPr>
      <w:r>
        <w:rPr>
          <w:rStyle w:val="Artpostheader"/>
          <w:b/>
          <w:lang w:val="ru-RU"/>
        </w:rPr>
        <w:t>Доклад на методическом объединениии на тему:</w:t>
      </w:r>
    </w:p>
    <w:p>
      <w:pPr>
        <w:pStyle w:val="Heading2"/>
        <w:jc w:val="center"/>
        <w:rPr>
          <w:rStyle w:val="Artpostheader"/>
          <w:lang w:val="ru-RU"/>
        </w:rPr>
      </w:pPr>
      <w:r>
        <w:rPr>
          <w:rStyle w:val="Artpostheader"/>
        </w:rPr>
        <w:t xml:space="preserve">«Методы организации занятий </w:t>
      </w:r>
    </w:p>
    <w:p>
      <w:pPr>
        <w:pStyle w:val="Heading2"/>
        <w:jc w:val="center"/>
        <w:rPr>
          <w:lang w:val="ru-RU"/>
        </w:rPr>
      </w:pPr>
      <w:r>
        <w:rPr>
          <w:rStyle w:val="Artpostheader"/>
          <w:lang w:val="ru-RU"/>
        </w:rPr>
        <w:t>в объединении «Волшебный квиллинг».</w:t>
      </w:r>
    </w:p>
    <w:p>
      <w:pPr>
        <w:pStyle w:val="Heading2"/>
        <w:jc w:val="center"/>
        <w:rPr>
          <w:rStyle w:val="Artpostheader"/>
          <w:b/>
          <w:b/>
          <w:lang w:val="ru-RU"/>
        </w:rPr>
      </w:pPr>
      <w:r>
        <w:rPr>
          <w:lang w:val="ru-RU"/>
        </w:rPr>
      </w:r>
    </w:p>
    <w:p>
      <w:pPr>
        <w:pStyle w:val="Heading2"/>
        <w:jc w:val="center"/>
        <w:rPr>
          <w:rStyle w:val="Artpostheader"/>
          <w:b/>
          <w:b/>
          <w:lang w:val="ru-RU"/>
        </w:rPr>
      </w:pPr>
      <w:r>
        <w:rPr/>
      </w:r>
    </w:p>
    <w:p>
      <w:pPr>
        <w:pStyle w:val="Heading2"/>
        <w:jc w:val="center"/>
        <w:rPr>
          <w:rStyle w:val="Artpostheader"/>
          <w:b/>
          <w:b/>
          <w:lang w:val="ru-RU"/>
        </w:rPr>
      </w:pPr>
      <w:r>
        <w:rPr/>
      </w:r>
    </w:p>
    <w:p>
      <w:pPr>
        <w:pStyle w:val="Heading2"/>
        <w:jc w:val="center"/>
        <w:rPr>
          <w:rStyle w:val="Artpostheader"/>
          <w:b/>
          <w:b/>
          <w:lang w:val="ru-RU"/>
        </w:rPr>
      </w:pPr>
      <w:r>
        <w:rPr/>
      </w:r>
    </w:p>
    <w:p>
      <w:pPr>
        <w:pStyle w:val="Heading2"/>
        <w:rPr>
          <w:rStyle w:val="Artpostheader"/>
          <w:b/>
          <w:b/>
          <w:lang w:val="ru-RU"/>
        </w:rPr>
      </w:pPr>
      <w:r>
        <w:rPr/>
      </w:r>
    </w:p>
    <w:p>
      <w:pPr>
        <w:pStyle w:val="Heading2"/>
        <w:rPr>
          <w:rStyle w:val="Artpostheader"/>
          <w:lang w:val="ru-RU"/>
        </w:rPr>
      </w:pPr>
      <w:r>
        <w:rPr/>
      </w:r>
    </w:p>
    <w:p>
      <w:pPr>
        <w:pStyle w:val="Heading2"/>
        <w:rPr>
          <w:rStyle w:val="Artpostheader"/>
          <w:lang w:val="ru-RU"/>
        </w:rPr>
      </w:pPr>
      <w:r>
        <w:rPr/>
      </w:r>
    </w:p>
    <w:p>
      <w:pPr>
        <w:pStyle w:val="Style14"/>
        <w:rPr>
          <w:rStyle w:val="Artpostheader"/>
          <w:b/>
          <w:b/>
          <w:bCs/>
          <w:sz w:val="36"/>
          <w:szCs w:val="36"/>
          <w:lang w:val="ru-RU"/>
        </w:rPr>
      </w:pPr>
      <w:r>
        <w:rPr/>
      </w:r>
    </w:p>
    <w:p>
      <w:pPr>
        <w:pStyle w:val="Style14"/>
        <w:rPr>
          <w:rStyle w:val="Artpostheader"/>
          <w:b/>
          <w:b/>
          <w:bCs/>
          <w:sz w:val="36"/>
          <w:szCs w:val="36"/>
          <w:lang w:val="ru-RU"/>
        </w:rPr>
      </w:pPr>
      <w:r>
        <w:rPr/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</w:rPr>
        <w:t>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дготовила:                                            педагог дополнительного образования                                                                                                                 Антонова Л.С.</w:t>
      </w:r>
    </w:p>
    <w:p>
      <w:pPr>
        <w:pStyle w:val="Style1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018г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 своей специфике образовательный процесс в учре</w:t>
        <w:softHyphen/>
        <w:t>ждении дополнительного образования детей имеет разви</w:t>
        <w:softHyphen/>
        <w:t>вающий характер, т.е. направлен на развитие природных задатков детей, реализацию их интересов и способностей. выбор методов обучения определяется с учетом возмож</w:t>
        <w:softHyphen/>
        <w:t>ностей обучающихся, возрастных и психофизиологических особенностей детей и подростков; с учетом специфики изучения данного учебного предмета, направления обра</w:t>
        <w:softHyphen/>
        <w:t>зовательной деятельности, возможностей материально-технической базы, типа и вида учебных занятий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ипы занятий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общения новых знаний, комбиниро</w:t>
        <w:softHyphen/>
        <w:t>ванные, закрепления, обобщающего повторения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 своих занятиях я использую следующие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виды занятий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основном это практическая работа, участие в различных выставках и конкурсах, иногда проводим игры-путешествия; игры-сказки и другие.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Используемые методы организации занятия</w:t>
      </w:r>
      <w:r>
        <w:rPr>
          <w:rStyle w:val="StrongEmphasis"/>
          <w:rFonts w:cs="Times New Roman" w:ascii="Times New Roman" w:hAnsi="Times New Roman"/>
          <w:sz w:val="28"/>
          <w:szCs w:val="28"/>
          <w:lang w:val="ru-RU"/>
        </w:rPr>
        <w:t xml:space="preserve"> в объединении «Волшебный квиллинг»:это </w:t>
      </w:r>
      <w:r>
        <w:rPr>
          <w:rFonts w:cs="Times New Roman" w:ascii="Times New Roman" w:hAnsi="Times New Roman"/>
          <w:sz w:val="28"/>
          <w:szCs w:val="28"/>
          <w:lang w:val="ru-RU"/>
        </w:rPr>
        <w:t>словес</w:t>
        <w:softHyphen/>
        <w:t>ные методы обучения, методы практиче</w:t>
        <w:softHyphen/>
        <w:t>ской работы;  метод проблемного обучения;  проектно-конструкторские методы; метод игры; наглядный метод обучения; использование на занятиях средств искусства, активных форм познаватель</w:t>
        <w:softHyphen/>
        <w:t>ной деятельности, психологических методов и приемов.</w:t>
      </w:r>
    </w:p>
    <w:p>
      <w:pPr>
        <w:pStyle w:val="Normal"/>
        <w:spacing w:before="75" w:after="150"/>
        <w:ind w:right="75" w:hanging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  <w:t>Активных методов обучения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 в современной педагогике множество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 своих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нятиях я использую такие как викторина, аукцион знаний,  час вопросов и ответов, конкурс смотр знаний и умений, познавательные игры, планируем защиту проекта по квиллингу.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                                                                                                     К активным методам обучения можно отнести следующие три группы методов: методы интерактивного обучения;  методы проблемного обучения;      К интерактивным методам обучения могут быть отнесены  «мозговой штурм», конкурсы и т.п.</w:t>
        <w:br/>
        <w:t>В практике преподавания в чистом виде эти методы используются редко,    как правило, их элементы проявляются при проведении различных, традиционных занятий. Больше того,  на одном таком занятии происходит  сочетание нескольких разновидностей активных методов обучения.          Занятие-праздник может быть проведено накануне знаменатель</w:t>
        <w:softHyphen/>
        <w:t>ных дат, юбилеев выдающихся людей, общенародных торжеств, значимых для общества. С одной стороны, это празднование, а с другой, формирование определенное отношение к празднику, традициям и обычаям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Методы практико-ориентированной деятельности: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методы упражнения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ренинги.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Словесные методы обучения: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ъяснение, рассказ, беседа.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Графические   методы: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бота с карточками, схемами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Исследовательские методы: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ведение экспериментов.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етоды проблемного обучения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ъяснение основных понятий, определений, терминов, соз</w:t>
        <w:softHyphen/>
        <w:t>дание проблемных ситуаций, постановка проблемных вопросов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Проектные   и   проектно-конструкторские   методы обучения:   </w:t>
      </w:r>
      <w:r>
        <w:rPr>
          <w:rFonts w:cs="Times New Roman" w:ascii="Times New Roman" w:hAnsi="Times New Roman"/>
          <w:sz w:val="28"/>
          <w:szCs w:val="28"/>
          <w:lang w:val="ru-RU"/>
        </w:rPr>
        <w:t>конструирование из бумаги;  создание произведений декоративно-прикладного искусства; проектирование (планирование) деятельности, разработка   проектов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Метод игры: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гры: игры на развитие внимания,   памяти,   глазомера,   воображения;   игры-конкурсы, игры-путешествия. 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Наглядный метод обучения: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глядные материалы: картины,   рисунки,   плакаты,  фотографи, схемы.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Проведение занятий с использованием средств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зобразительного и декоративно-прикладного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искусства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узыки.</w:t>
      </w:r>
    </w:p>
    <w:p>
      <w:pPr>
        <w:pStyle w:val="Style14"/>
        <w:rPr>
          <w:rFonts w:ascii="Times New Roman" w:hAnsi="Times New Roman" w:cs="Times New Roman"/>
          <w:vanish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  <w:lang w:val="ru-RU" w:eastAsia="ru-RU" w:bidi="ar-SA"/>
        </w:rPr>
        <w:t> </w:t>
      </w:r>
    </w:p>
    <w:tbl>
      <w:tblPr>
        <w:tblW w:w="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"/>
      </w:tblGrid>
      <w:tr>
        <w:trPr/>
        <w:tc>
          <w:tcPr>
            <w:tcW w:w="66" w:type="dxa"/>
            <w:tcBorders/>
          </w:tcPr>
          <w:p>
            <w:pPr>
              <w:pStyle w:val="Normal"/>
              <w:snapToGrid w:val="false"/>
              <w:spacing w:before="75" w:after="150"/>
              <w:ind w:right="75" w:hanging="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пользуя программу «Волшебный квиллинг» для детей 7-10 лет я стараюсь применять «игровую» терминологию. Все условные обозначения для складывания бумажных фигур имеют свои простые и понятные детям названия («глаз», «капля», «завиток» и др). На занятиях по квиллингу применяю такой игровой прием как разгадывание кроссвордов, работа с карточками, для итоговых занятий (почти во всех группах) по разделам используются игры «Поле чудес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222222"/>
          <w:sz w:val="28"/>
          <w:szCs w:val="28"/>
          <w:lang w:val="ru-RU"/>
        </w:rPr>
        <w:br/>
        <w:t>Главная цель, которой я стараюсь придерживаться - воспитание личности активной, творческой.</w:t>
        <w:br/>
        <w:t>Ещё одной из актуальных задач является индивидуальный подход и помощь каждому обучающемуся для развития индивидуальных способностей и проявления личности каждого ребёнка.</w:t>
        <w:br/>
        <w:t>Важнейшей задачей декоративно-прикладного искусства является творческое развитие учащихся, расширение и углубление знаний и представлений детей о прекрасном, развитие способности понимать и чувствовать прекрасное в окружающей действительности. Занятия квиллингом — это педагогически организованное общение с обучающимися, в ходе которого они вовлекаются в процесс совместного мышления, совместной деятельности.                           В этом плане мудрое высказывание М. М. Пришвина — «хочу не учить, а душевно беседовать, размышлять сообща и догадываться» — представляется нам бесценной формулой педагогики сотрудничества, когда обе стороны, глубоко заинтересованные в наилучшем результате, совместно решают насущные проблемы. В наши дни декоративно-прикладное искусство переживает необычайный расцвет: с одной стороны велик интерес к традициям, с другой – новейшие материалы, оборудование, технологии открывают неограниченные возможности для воплощения композиционного замысла, эмоционального самовыражения личности.</w:t>
        <w:br/>
        <w:t>Целью моей педагогической деятельности является – развитие индивидуальных творческих способностей на занятиях декоративно-прикладного творчества. От способности обучающегося к творчеству зависит успешность приобретения знаний, умений и навыков, и в итоге ребенок вырастает в интересную, неординарную личность. Сегодня уже доказано, что люди, подготовленные к творчеству, намного быстрее находят свое место в науке, на производстве, лучше осваивают свою работу, приносят больше пользы. На основе этого я ставлю перед собой такие задачи, как приобщить детей к творческой работе, привить интерес к творчеству, поиску, развить навыки созидания, самореализации. Бесталанных детей нет. Важно только вовремя научить их, раскрыть свои способности, поверить в себя.</w:t>
        <w:br/>
        <w:t>Решая проблемы, я вывела для себя ряд факторов, обеспечивающих успех.</w:t>
        <w:br/>
        <w:t>Во-первых, творчество не рождается на пустом месте. Здесь важно сформировать желание трудиться с интересом, с охотой, узнавать новое. Бережно отношусь к желанию работать самостоятельно.</w:t>
        <w:br/>
        <w:t>Во-вторых, важно создать условия уютной и безопасной атмосферы в кабинетах.  Обеспечены всем необходимым рабочие места в наличии наглядные пособия, раздаточный материал, а так же материл для творчества, которым можно пользоваться в любую минуту.</w:t>
        <w:br/>
        <w:t xml:space="preserve">В-третьих, обеспечить на занятиях психологически комфортную атмосферу. </w:t>
        <w:br/>
        <w:t>Детское творчество имеет очень важное значение для личностного развития человека в пору детства и является фундаментом успешной жизнедеятельности в будущем. Поэтому творческие способности необходимо развивать.</w:t>
        <w:br/>
        <w:t>На самом первом этапе, познакомившись с образцами работ разного уровня сложности, дети составляют свою композицию изделия. В первых работах  включаются элементы, обязательные для начального обучения. Тем, кто испытывает затруднения предполагаются готовые образцы, в которые дети по желанию могут вносить изменения. Все равно в каждом образце проявится индивидуальность исполнения. Творческие потенциалы заложены и существуют в каждом человеке. При благоприятных условиях каждый ребенок может проявить себя и развить свои способности.</w:t>
        <w:br/>
        <w:t>Как руководитель объединения я знаю, что на задания общего характера, выполняемые учащимися по одному и тому же образцу, для каждого из них потребуется разное время. Пока один едва завершит первую композицию, другой успеет сделать две – три работы. В этом специфика индивидуально-творческой деятельности в объединении. С самого начала надо приучать обучающихся к самостоятельной работе.</w:t>
        <w:br/>
        <w:t>В этом плане ведущую роль призвано сыграть проблемное обучение. Как показал опыт - проблемное обучение, основой которого является создание различны  проблемных ситуаций перед учащимися,  способствует успешному решению учебно-воспитательных задач.</w:t>
        <w:br/>
        <w:t>При этом следует иметь в виду, что проблемные ситуации могут создаваться не только при постановке непосредственно проблем и проблемных вопросов, но и при творческом, самостоятельном выборе учащимися рационального способа действия, приема выполнения задания. Данные положения необходимо учитывать в процессе обучения детей декоративно-прикладному искусству, поскольку именно этот вид занятий часто характеризуется процедурами репродуктивного характера.</w:t>
        <w:br/>
        <w:t>Для успешного развития творческих способностей немаловажную роль играет наглядность. На своих занятиях я применяю следующие виды наглядных пособий: демонстрация и показ изделий.  Наглядность обеспечивает яркое эмоциональное запоминание детьми образов,  детское воображение, творческую фантазию. При отборе своих работ я также учитываю интересы учащихся, их индивидуальные особенности и уровень подготовки.</w:t>
        <w:br/>
        <w:t>Практика показывает, что задача развития творческих способностей учащихся является наиболее сложной. Для каждого учащегося надо создать такие условия, которые позволят ему творчески подойти к решению различных проблем. Именно поэтому, правильно выбранные методы и формы обучения помогают педагогу включённость  учащихся в творческую деятельность, которая делает обучение интересным. Используемые мною формы учебной деятельности обучающихся на занятиях – совместно-индивидуальная и совместно-последовательная – развивают интерес к творческой деятельности и способность не только воспринимать красоту, но и творить её самому, анализировать свою деятельность и отстаивать своё мнение. Целью работы моего объединения является ненавязчивое формирование заинтересованного и почтительного отношения к культурным традициям, уважение к мудрости мастерства, формирование у детей понимания того, что вещи, которые человек создаёт, не могут появляться в его жизни ни с того ни с сего. Постигая практические основы мастерства наряду с его духовной сущностью, мои кружковцы приобщаются к человеческой культуре. На занятиях у детей пробуждается вера в свои творческие способности, индивидуальность, неповторимость, вера в то, что он пришел в этот мир творить добро и красоту, приносить людям радость. Разная организация занятий, использование наглядного материала, музыки – все это помогало мне помочь попасть детям в необычный мир искусства.</w:t>
        <w:br/>
        <w:t xml:space="preserve">Важная роль в развитии индивидуальных творческих способностей принадлежит педагогу. Педагог является инициатором идей. К этому выводу я пришла, основываясь на опыт своей работы. Например, в начале своей трудовой деятельности мне, хотелось достичь «все и сразу». Но как? На занятиях мы с детьми стали делать сразу большие картины, миновать начальные периоды. Но в процессе занятий я поняла, что дети еще к этому не готовы и тогда мы с детьми стали работать по принципу от простого к сложному. Таким образом: поэтапное выполнение работы, благотворно влияет на эффективность развития творческих способностей у детей. </w:t>
      </w:r>
      <w:r>
        <w:rPr>
          <w:rFonts w:cs="Times New Roman" w:ascii="Times New Roman" w:hAnsi="Times New Roman"/>
          <w:sz w:val="28"/>
          <w:szCs w:val="28"/>
          <w:lang w:val="ru-RU"/>
        </w:rPr>
        <w:t>Реализуя программу «Волшебный квиллинг» я даю детям возможность активно осваивать декоративно – прикладные виды деятельности, развивать личность. Декоративно – прикладные виды деятельности учат не только постигать  и беречь прекрасное, но и воспитывать гражданские качества, что актуально в наше время.Основной задачей является научить детей технике квиллинга, работать с инструментами и приспособлениями, познакомить воспитанников с историей и современными направлениями развития декоративно – прикладного творчества. Методы обучения – работа в группах, индивимдуальная работа, беседы, коллективно- творческие дел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оя деятельность направлена на практическое воплощение творческих замыслов воспитанников, я постоянно учитываю изменяющиеся потребности детей, осваиваю новые технологии. Помогаю воспитывать у детей смекалку, инициативу, воображение, фантазию, т.е. те качества, которые находят яркое выражение в творчестве детей, способного осваивать разнообразные виды деятельности. </w:t>
      </w:r>
      <w:r>
        <w:rPr>
          <w:rFonts w:cs="Times New Roman" w:ascii="Times New Roman" w:hAnsi="Times New Roman"/>
          <w:color w:val="222222"/>
          <w:sz w:val="28"/>
          <w:szCs w:val="28"/>
          <w:lang w:val="ru-RU"/>
        </w:rPr>
        <w:t>Подводя итог, можно с уверенностью сказать, что значимость занятий декоративно-прикладным творчеством с детьми для обогащения духовной жизни ребенка, становления его эмоционально-целостного отношения к миру, развития эстетических познаний и художественного вкуса, самоутверждения в социуме очень велика. Декоративно-прикладное искусство формирует творческую личность, воспитывает у детей умение мыслить нестандартно, дает возможность повысить общую культуру ребенка.</w:t>
        <w:br/>
        <w:b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Artpostheader">
    <w:name w:val="art-postheader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9:46:00Z</dcterms:created>
  <dc:creator>Admin</dc:creator>
  <dc:description/>
  <cp:keywords/>
  <dc:language>en-US</dc:language>
  <cp:lastModifiedBy>user</cp:lastModifiedBy>
  <cp:lastPrinted>2012-11-23T08:32:00Z</cp:lastPrinted>
  <dcterms:modified xsi:type="dcterms:W3CDTF">2019-12-08T14:04:00Z</dcterms:modified>
  <cp:revision>10</cp:revision>
  <dc:subject/>
  <dc:title/>
</cp:coreProperties>
</file>