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eastAsia="Times New Roman"/>
          <w:b/>
          <w:b/>
          <w:sz w:val="32"/>
          <w:szCs w:val="32"/>
          <w:lang w:eastAsia="ru-RU"/>
        </w:rPr>
      </w:pPr>
      <w:r>
        <w:rPr>
          <w:rFonts w:eastAsia="Times New Roman"/>
          <w:b/>
          <w:sz w:val="32"/>
          <w:szCs w:val="32"/>
          <w:lang w:eastAsia="ru-RU"/>
        </w:rPr>
        <w:t xml:space="preserve">                                                  </w:t>
      </w:r>
    </w:p>
    <w:p>
      <w:pPr>
        <w:pStyle w:val="Normal"/>
        <w:widowControl/>
        <w:autoSpaceDE w:val="true"/>
        <w:rPr>
          <w:rFonts w:eastAsia="Times New Roman"/>
          <w:b/>
          <w:b/>
          <w:sz w:val="32"/>
          <w:szCs w:val="32"/>
          <w:lang w:eastAsia="ru-RU"/>
        </w:rPr>
      </w:pPr>
      <w:r>
        <w:rPr>
          <w:rFonts w:eastAsia="Times New Roman"/>
          <w:b/>
          <w:sz w:val="32"/>
          <w:szCs w:val="32"/>
          <w:lang w:eastAsia="ru-RU"/>
        </w:rPr>
      </w:r>
    </w:p>
    <w:p>
      <w:pPr>
        <w:pStyle w:val="Normal"/>
        <w:widowControl/>
        <w:autoSpaceDE w:val="true"/>
        <w:rPr/>
      </w:pPr>
      <w:r>
        <w:rPr>
          <w:rFonts w:eastAsia="Times New Roman"/>
          <w:sz w:val="24"/>
          <w:szCs w:val="24"/>
          <w:lang w:eastAsia="ru-RU"/>
        </w:rPr>
        <w:t xml:space="preserve">                     </w:t>
      </w:r>
      <w:r>
        <w:rPr>
          <w:rFonts w:eastAsia="Times New Roman"/>
          <w:sz w:val="24"/>
          <w:szCs w:val="24"/>
          <w:lang w:eastAsia="ru-RU"/>
        </w:rPr>
        <w:t>Муниципальное бюджетное общеобразовательное учреждение</w:t>
      </w:r>
    </w:p>
    <w:p>
      <w:pPr>
        <w:pStyle w:val="Normal"/>
        <w:widowControl/>
        <w:autoSpaceDE w:val="true"/>
        <w:jc w:val="center"/>
        <w:rPr>
          <w:rFonts w:eastAsia="Times New Roman"/>
          <w:sz w:val="24"/>
          <w:szCs w:val="24"/>
          <w:lang w:eastAsia="ru-RU"/>
        </w:rPr>
      </w:pPr>
      <w:r>
        <w:rPr>
          <w:rFonts w:eastAsia="Times New Roman"/>
          <w:sz w:val="24"/>
          <w:szCs w:val="24"/>
          <w:lang w:eastAsia="ru-RU"/>
        </w:rPr>
        <w:t>«Семёновская средняя  общеобразовательная школа»</w:t>
      </w:r>
    </w:p>
    <w:p>
      <w:pPr>
        <w:pStyle w:val="Normal"/>
        <w:widowControl/>
        <w:autoSpaceDE w:val="true"/>
        <w:jc w:val="center"/>
        <w:rPr>
          <w:rFonts w:eastAsia="Times New Roman"/>
          <w:sz w:val="24"/>
          <w:szCs w:val="24"/>
          <w:lang w:eastAsia="ru-RU"/>
        </w:rPr>
      </w:pPr>
      <w:r>
        <w:rPr>
          <w:rFonts w:eastAsia="Times New Roman"/>
          <w:sz w:val="24"/>
          <w:szCs w:val="24"/>
          <w:lang w:eastAsia="ru-RU"/>
        </w:rPr>
        <w:t xml:space="preserve">Ступинского муниципального района </w:t>
      </w:r>
    </w:p>
    <w:p>
      <w:pPr>
        <w:pStyle w:val="Normal"/>
        <w:widowControl/>
        <w:autoSpaceDE w:val="true"/>
        <w:jc w:val="center"/>
        <w:rPr>
          <w:rFonts w:eastAsia="Times New Roman"/>
          <w:sz w:val="24"/>
          <w:szCs w:val="24"/>
          <w:lang w:eastAsia="ru-RU"/>
        </w:rPr>
      </w:pPr>
      <w:r>
        <w:rPr>
          <w:rFonts w:eastAsia="Times New Roman"/>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autoSpaceDE w:val="true"/>
        <w:jc w:val="center"/>
        <w:rPr>
          <w:rFonts w:eastAsia="Times New Roman"/>
          <w:b/>
          <w:b/>
          <w:sz w:val="28"/>
          <w:szCs w:val="28"/>
          <w:lang w:eastAsia="ru-RU"/>
        </w:rPr>
      </w:pPr>
      <w:r>
        <w:rPr>
          <w:rFonts w:eastAsia="Times New Roman"/>
          <w:b/>
          <w:sz w:val="28"/>
          <w:szCs w:val="28"/>
          <w:lang w:eastAsia="ru-RU"/>
        </w:rPr>
        <w:t>Доклад на тему:</w:t>
      </w:r>
    </w:p>
    <w:p>
      <w:pPr>
        <w:pStyle w:val="Normal"/>
        <w:widowControl/>
        <w:numPr>
          <w:ilvl w:val="0"/>
          <w:numId w:val="0"/>
        </w:numPr>
        <w:shd w:fill="FFFFFF" w:val="clear"/>
        <w:autoSpaceDE w:val="true"/>
        <w:spacing w:lineRule="atLeast" w:line="270"/>
        <w:jc w:val="center"/>
        <w:textAlignment w:val="baseline"/>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Физическое воспитание в семье»</w:t>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
          <w:b/>
          <w:bCs/>
          <w:color w:val="000000"/>
          <w:kern w:val="2"/>
          <w:sz w:val="24"/>
          <w:szCs w:val="24"/>
          <w:lang w:eastAsia="ru-RU"/>
        </w:rPr>
      </w:pPr>
      <w:r>
        <w:rPr>
          <w:rFonts w:eastAsia="Times New Roman" w:cs="Tahoma" w:ascii="Tahoma" w:hAnsi="Tahoma"/>
          <w:b/>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numPr>
          <w:ilvl w:val="0"/>
          <w:numId w:val="0"/>
        </w:numPr>
        <w:shd w:fill="FFFFFF" w:val="clear"/>
        <w:autoSpaceDE w:val="true"/>
        <w:spacing w:lineRule="atLeast" w:line="270"/>
        <w:jc w:val="center"/>
        <w:textAlignment w:val="baseline"/>
        <w:outlineLvl w:val="0"/>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autoSpaceDE w:val="true"/>
        <w:spacing w:lineRule="atLeast" w:line="270"/>
        <w:textAlignment w:val="baseline"/>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autoSpaceDE w:val="true"/>
        <w:spacing w:lineRule="atLeast" w:line="270"/>
        <w:textAlignment w:val="baseline"/>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autoSpaceDE w:val="true"/>
        <w:spacing w:lineRule="atLeast" w:line="270"/>
        <w:textAlignment w:val="baseline"/>
        <w:rPr>
          <w:rFonts w:ascii="Tahoma" w:hAnsi="Tahoma" w:eastAsia="Times New Roman" w:cs="Tahoma"/>
          <w:bCs/>
          <w:color w:val="000000"/>
          <w:kern w:val="2"/>
          <w:sz w:val="24"/>
          <w:szCs w:val="24"/>
          <w:lang w:eastAsia="ru-RU"/>
        </w:rPr>
      </w:pPr>
      <w:r>
        <w:rPr>
          <w:rFonts w:eastAsia="Times New Roman" w:cs="Tahoma" w:ascii="Tahoma" w:hAnsi="Tahoma"/>
          <w:bCs/>
          <w:color w:val="000000"/>
          <w:kern w:val="2"/>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jc w:val="center"/>
        <w:rPr>
          <w:rFonts w:eastAsia="Times New Roman"/>
          <w:sz w:val="24"/>
          <w:szCs w:val="24"/>
          <w:lang w:eastAsia="ru-RU"/>
        </w:rPr>
      </w:pPr>
      <w:r>
        <w:rPr>
          <w:rFonts w:eastAsia="Tahoma" w:cs="Tahoma" w:ascii="Tahoma" w:hAnsi="Tahoma"/>
          <w:color w:val="000000"/>
          <w:sz w:val="24"/>
          <w:szCs w:val="24"/>
          <w:lang w:eastAsia="ru-RU"/>
        </w:rPr>
        <w:t xml:space="preserve">                                                                                  </w:t>
      </w:r>
    </w:p>
    <w:p>
      <w:pPr>
        <w:pStyle w:val="Normal"/>
        <w:widowControl/>
        <w:autoSpaceDE w:val="true"/>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Доклад подготовила учитель </w:t>
      </w:r>
    </w:p>
    <w:p>
      <w:pPr>
        <w:pStyle w:val="Normal"/>
        <w:widowControl/>
        <w:autoSpaceDE w:val="true"/>
        <w:jc w:val="center"/>
        <w:rPr/>
      </w:pPr>
      <w:r>
        <w:rPr>
          <w:rFonts w:eastAsia="Times New Roman"/>
          <w:sz w:val="24"/>
          <w:szCs w:val="24"/>
          <w:lang w:eastAsia="ru-RU"/>
        </w:rPr>
        <w:t xml:space="preserve">                                                                                                 </w:t>
      </w:r>
      <w:r>
        <w:rPr>
          <w:rFonts w:eastAsia="Times New Roman"/>
          <w:sz w:val="24"/>
          <w:szCs w:val="24"/>
          <w:lang w:eastAsia="ru-RU"/>
        </w:rPr>
        <w:t xml:space="preserve">физического воспитания                                                             </w:t>
      </w:r>
    </w:p>
    <w:p>
      <w:pPr>
        <w:pStyle w:val="Normal"/>
        <w:widowControl/>
        <w:autoSpaceDE w:val="true"/>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высшей квалификационной                           </w:t>
      </w:r>
    </w:p>
    <w:p>
      <w:pPr>
        <w:pStyle w:val="Normal"/>
        <w:widowControl/>
        <w:tabs>
          <w:tab w:val="clear" w:pos="708"/>
          <w:tab w:val="left" w:pos="5150" w:leader="none"/>
        </w:tabs>
        <w:autoSpaceDE w:val="tru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атегории  Кизилова  Е.Б.</w:t>
      </w:r>
    </w:p>
    <w:p>
      <w:pPr>
        <w:pStyle w:val="Normal"/>
        <w:widowControl/>
        <w:tabs>
          <w:tab w:val="clear" w:pos="708"/>
          <w:tab w:val="left" w:pos="5150" w:leader="none"/>
        </w:tabs>
        <w:autoSpaceDE w:val="true"/>
        <w:rPr>
          <w:rFonts w:eastAsia="Times New Roman"/>
          <w:sz w:val="24"/>
          <w:szCs w:val="24"/>
          <w:lang w:eastAsia="ru-RU"/>
        </w:rPr>
      </w:pPr>
      <w:r>
        <w:rPr>
          <w:rFonts w:eastAsia="Times New Roman"/>
          <w:sz w:val="24"/>
          <w:szCs w:val="24"/>
          <w:lang w:eastAsia="ru-RU"/>
        </w:rPr>
      </w:r>
    </w:p>
    <w:p>
      <w:pPr>
        <w:pStyle w:val="Normal"/>
        <w:widowControl/>
        <w:tabs>
          <w:tab w:val="clear" w:pos="708"/>
          <w:tab w:val="left" w:pos="5150" w:leader="none"/>
        </w:tabs>
        <w:autoSpaceDE w:val="true"/>
        <w:rPr>
          <w:rFonts w:eastAsia="Times New Roman"/>
          <w:sz w:val="24"/>
          <w:szCs w:val="24"/>
          <w:lang w:eastAsia="ru-RU"/>
        </w:rPr>
      </w:pPr>
      <w:r>
        <w:rPr>
          <w:rFonts w:eastAsia="Times New Roman"/>
          <w:sz w:val="24"/>
          <w:szCs w:val="24"/>
          <w:lang w:eastAsia="ru-RU"/>
        </w:rPr>
      </w:r>
    </w:p>
    <w:p>
      <w:pPr>
        <w:pStyle w:val="Normal"/>
        <w:widowControl/>
        <w:tabs>
          <w:tab w:val="clear" w:pos="708"/>
          <w:tab w:val="left" w:pos="5150" w:leader="none"/>
        </w:tabs>
        <w:autoSpaceDE w:val="true"/>
        <w:rPr>
          <w:rFonts w:eastAsia="Times New Roman"/>
          <w:sz w:val="24"/>
          <w:szCs w:val="24"/>
          <w:lang w:eastAsia="ru-RU"/>
        </w:rPr>
      </w:pPr>
      <w:r>
        <w:rPr>
          <w:rFonts w:eastAsia="Times New Roman"/>
          <w:sz w:val="24"/>
          <w:szCs w:val="24"/>
          <w:lang w:eastAsia="ru-RU"/>
        </w:rPr>
      </w:r>
    </w:p>
    <w:p>
      <w:pPr>
        <w:pStyle w:val="Normal"/>
        <w:widowControl/>
        <w:autoSpaceDE w:val="true"/>
        <w:rPr>
          <w:rFonts w:eastAsia="Times New Roman"/>
          <w:sz w:val="24"/>
          <w:szCs w:val="24"/>
          <w:lang w:eastAsia="ru-RU"/>
        </w:rPr>
      </w:pPr>
      <w:r>
        <w:rPr>
          <w:rFonts w:eastAsia="Times New Roman"/>
          <w:sz w:val="24"/>
          <w:szCs w:val="24"/>
          <w:lang w:eastAsia="ru-RU"/>
        </w:rPr>
      </w:r>
    </w:p>
    <w:p>
      <w:pPr>
        <w:pStyle w:val="Normal"/>
        <w:widowControl/>
        <w:autoSpaceDE w:val="true"/>
        <w:jc w:val="center"/>
        <w:rPr>
          <w:rFonts w:eastAsia="Times New Roman"/>
          <w:sz w:val="24"/>
          <w:szCs w:val="24"/>
          <w:lang w:eastAsia="ru-RU"/>
        </w:rPr>
      </w:pPr>
      <w:r>
        <w:rPr>
          <w:rFonts w:eastAsia="Times New Roman"/>
          <w:sz w:val="24"/>
          <w:szCs w:val="24"/>
          <w:lang w:eastAsia="ru-RU"/>
        </w:rPr>
      </w:r>
    </w:p>
    <w:p>
      <w:pPr>
        <w:pStyle w:val="Normal"/>
        <w:widowControl/>
        <w:autoSpaceDE w:val="true"/>
        <w:rPr/>
      </w:pPr>
      <w:r>
        <w:rPr>
          <w:rFonts w:eastAsia="Times New Roman"/>
          <w:sz w:val="24"/>
          <w:szCs w:val="24"/>
          <w:lang w:eastAsia="ru-RU"/>
        </w:rPr>
        <w:t xml:space="preserve">                                                                </w:t>
      </w:r>
      <w:r>
        <w:rPr>
          <w:rFonts w:eastAsia="Times New Roman"/>
          <w:sz w:val="24"/>
          <w:szCs w:val="24"/>
          <w:lang w:eastAsia="ru-RU"/>
        </w:rPr>
        <w:t>с. Семёновское</w:t>
      </w:r>
    </w:p>
    <w:p>
      <w:pPr>
        <w:pStyle w:val="Normal"/>
        <w:widowControl/>
        <w:autoSpaceDE w:val="true"/>
        <w:jc w:val="center"/>
        <w:rPr/>
      </w:pPr>
      <w:r>
        <w:rPr>
          <w:rFonts w:eastAsia="Times New Roman"/>
          <w:sz w:val="24"/>
          <w:szCs w:val="24"/>
          <w:lang w:eastAsia="ru-RU"/>
        </w:rPr>
        <w:t>2016г.</w:t>
      </w:r>
    </w:p>
    <w:p>
      <w:pPr>
        <w:pStyle w:val="Normal"/>
        <w:widowControl/>
        <w:shd w:fill="FFFFFF" w:val="clear"/>
        <w:autoSpaceDE w:val="true"/>
        <w:spacing w:lineRule="atLeast" w:line="270"/>
        <w:textAlignment w:val="baseline"/>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widowControl/>
        <w:autoSpaceDE w:val="true"/>
        <w:spacing w:lineRule="atLeast" w:line="270" w:before="0" w:after="270"/>
        <w:textAlignment w:val="baseline"/>
        <w:rPr>
          <w:rFonts w:ascii="Tahoma" w:hAnsi="Tahoma" w:eastAsia="Times New Roman" w:cs="Tahoma"/>
          <w:color w:val="000000"/>
          <w:sz w:val="18"/>
          <w:szCs w:val="18"/>
          <w:lang w:eastAsia="ru-RU"/>
        </w:rPr>
      </w:pPr>
      <w:r>
        <w:rPr>
          <w:rFonts w:eastAsia="Tahoma" w:cs="Tahoma" w:ascii="Tahoma" w:hAnsi="Tahoma"/>
          <w:color w:val="000000"/>
          <w:sz w:val="18"/>
          <w:szCs w:val="18"/>
          <w:lang w:eastAsia="ru-RU"/>
        </w:rPr>
        <w:t xml:space="preserve"> </w:t>
      </w:r>
    </w:p>
    <w:p>
      <w:pPr>
        <w:pStyle w:val="Normal"/>
        <w:widowControl/>
        <w:autoSpaceDE w:val="true"/>
        <w:spacing w:lineRule="atLeast" w:line="270"/>
        <w:textAlignment w:val="baseline"/>
        <w:rPr>
          <w:rFonts w:eastAsia="Times New Roman"/>
          <w:color w:val="000000"/>
          <w:sz w:val="28"/>
          <w:szCs w:val="28"/>
          <w:lang w:eastAsia="ru-RU"/>
        </w:rPr>
      </w:pPr>
      <w:r>
        <w:rPr>
          <w:rFonts w:eastAsia="Times New Roman"/>
          <w:b/>
          <w:bCs/>
          <w:color w:val="000000"/>
          <w:sz w:val="28"/>
          <w:szCs w:val="28"/>
          <w:lang w:eastAsia="ru-RU"/>
        </w:rPr>
        <w:t>План:</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веде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1. Виды физкультурных занятий в режиме дня семь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1.1 Утренняя гигиеническая гимнастик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1.2 Оздоровительный бег</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1.3 Пешеходные прогулки, походы и экскурси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1.4 Подвижные и спортивные игры</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2. Закаливание в семь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2.1 Закаливание воздухом</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2.2 Закаливание водой</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2.3 Закаливание солнцем</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3. Гигиена «физкультурной» семь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Заключе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Использованная литература</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8"/>
          <w:szCs w:val="28"/>
          <w:lang w:eastAsia="ru-RU"/>
        </w:rPr>
      </w:pPr>
      <w:r>
        <w:rPr>
          <w:rFonts w:eastAsia="Times New Roman"/>
          <w:b/>
          <w:bCs/>
          <w:color w:val="000000"/>
          <w:sz w:val="28"/>
          <w:szCs w:val="28"/>
          <w:lang w:eastAsia="ru-RU"/>
        </w:rPr>
        <w:t>Введение</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Нужно всегда помнить, что здоровье – великое благо и достояние всего общества. Недаром народная мудрость гласит: «Здоровье – всему голов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Одним из важных аспектов оздоровительной массовой физкультуры являются самостоятельные занятия в домашних условиях, в семейной обстановке, направленные на обеспечение активного отдыха, оздоровление, закалива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Физическая активность является одним из самых могучих средств предупреждения заболеваний, укрепления защитных сил организма, повышения работоспособности и выносливости. Ни одно лекарство не дает такой прекрасной возможности нейтрализовать вредные последствия нервных перегрузок и гиподинамии, какую дает физическая культур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емья – это коллектив единомышленников. Все члены семьи должны неуклонно соблюдать правила, от которых зависит их здоровье. Нужно всегда помнить, что главное в занятиях физической культурой, спортом – систематичность и регулярность. Эти занятия должны стать органической частью повседневной жизни и быта каждой современной семь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 xml:space="preserve">1. </w:t>
      </w:r>
      <w:r>
        <w:rPr>
          <w:rFonts w:eastAsia="Times New Roman"/>
          <w:b/>
          <w:bCs/>
          <w:color w:val="000000"/>
          <w:sz w:val="28"/>
          <w:szCs w:val="28"/>
          <w:lang w:eastAsia="ru-RU"/>
        </w:rPr>
        <w:t>Виды физкультурных занятий в режиме дня семь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1.1 Утренняя гигиеническая гимнастика</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Утренняя гигиеническая гимнастика благотворно действует на весь организм, оказывая большое оздоровительное и воспитательное влияние. Утреннюю зарядку желательно проводить на свежем воздухе. Если она проводится в помещении, то комнату необходимо проветрить и довести температуру воздуха до 16-17оС. Для упражнений, выполняемых сидя или лежа, необходимо иметь гимнастический мостик или коврик.</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 выполнении упражнений всегда нужно помнить о правильном дыхании – дышать глубоко, спокойно, не забывая о полном выдох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 составлении комплексов утренней гигиенической гимнастики необходимо учитывать определенные требования к содержанию и характеру упражнений. Упражнения подбираются с таким расчетом, чтобы в них принимали участие основные мышечные группы и системы организма. Схема составления комплекса примерно таков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потягива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ходьба (на месте или в движени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упражнения для мышц шеи, рук и плечевого пояс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упражнения для мышц туловища, живот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упражнения для мышц ног (приседания, прыжк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упражнения для общего воздействия с участием мышц ног, рук (махи, выпады вперед, в сторону);</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упражнения силового характер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упражнения на расслабле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 дыхательные упражнения.</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о время выполнения гимнастики нужно стараться избегать упражнений, связанных с натуживанием. При подборе упражнений для зарядки принимают во внимание их доступность и разнообразие (нагрузка на мелкие мышечные группы сочетается с нагрузкой на большие группы мышц).</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Комплексы упражнений утренней гигиенической гимнастики следует менять в зависимости от интереса занимающихся примерно через месяц, начиная постепенно заменять упражнения с третьей недели. Но рано или поздно упражнения могут повторяться. Во избежание этого применяются некоторые методические приемы, а именно: изменяются исходные положения рук, ног, туловища, темп, ритм выполнения.</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Утренняя гимнастика не только «пробуждает» организм, но и оказывает определенный тренирующий эффект. После выполнения комплекса упражнений желающие улучшить свои физические способности (сила, быстрота, выносливость) могут проделать несколько специальных упражнений. После зарядки можно предложить легкий бег.</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1.2 Оздоровительный бег</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 последнее время отмечается огромный рост популярности оздоровительных физических упражнений.</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Никогда ранее люди так не увлекались различными формами оздоровительной физкультуры: бегом, закаливанием, туристическими походами и т.д. наибольшую популярность получил оздоровительный бег, быстро приобретший славу надежного средства против «болезней века» - инфаркта, гипертонии, атеросклероза и многих других.</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Бег является универсальным средством воздействия на организм. В результате занятий бегом человек отлично себя чувствует, у него хороший аппетит, настроение, работоспособность. Ежедневная порция оздоровительного бега защищает организм от действия хронических интоксикаций и инфекций. Бегать любят все, однако, решиться выйти на первый старт часто мешает барьер ложной стеснительности, а некоторым лень. Поэтому бегать всей семьей значительно легче – старшим нужно следить за младшими членами семьи, а сами дети чувствуют себя лучше, увереннее рядом со своими родителям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1.3 Пешеходные прогулки, походы и экскурси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 изучении влияния разных видов отдыха на здоровье учеными было доказано, что самым эффективным оздоровительным видом отдыха является туризм, связанный с физической тренировкой на лоне природе. Туристический поход обеспечивает сочетание всех составных частей полноценного отдыха (физическая активность, смена впечатлений, познавательность, общение с новыми людьми, постоянное благотворное воздействие природных факторов).</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оход, прогулка или экскурсия содействуют укреплению здоровья, физическому развитию и повышению общей работоспособности, воспитанию выносливости, ловкости и уверенности в своих силах. К походу нужно готовиться заранее. Большое значение имеет выбор маршрута будущего похода или экскурсии. Желательно, чтобы он проходил по живописным местам, в лесных массивах с чистым незапыленным воздухом, вблизи водоемов. Во время похода участники овладевают основными туристскими навыками (преодоление естественных препятствий, переноска груза, установка палатки, разведение костра в установленных местах, приготовление пищ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1.4 Подвижные и спортивные игры</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одвижные игры имеют оздоровительное, воспитательное и образовательное значение и легко доступны для «семейной» физкультуры. Они улучшают физическое развитие, благоприятно воздействуют на нервную систему и укрепляют здоровье, способствуют эмоциональности спортивных занятий. Почти в каждой игре присутствуют бег, прыжки, метании, упражнения в сохранении равновесия. В играх воспитываются основные физические качества (сила, быстрота, выносливость) и совершенствуются разнообразнейшие двигательные умения и навыки. Подвижные игры с их большой эмоциональностью могут создавать большую физическую нагрузку для детей. Это следует учитывать «семейному» физкультурному организатору.</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оводить подвижные игры можно на открытом воздухе в любое время года. Игра преследует определенную цель, учитывающую интересы и возможности всех членов семьи, принимающих в ней участие. Продолжительность игры зависит от интенсивности и сложности двигательных действий, состояния здоровья и возраста играющих, а в среднем составляет 10-20 минут. Нагрузка дозируется следующими приемами: уменьшением или увеличением количества занимающихся, продолжительности игры, размеров игровой площадки, количества повторений, тяжести предметов, введением перерывов для отдыха. После игры обязательно надо отметить самых ловких и инициативных.</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2. Закаливание в семье</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Обязательным элементом физического воспитания в семье, имеющим большое значение для укрепления здоровья, повышения работоспособности и сопротивляемости инфекции, является закалива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ущность закаливания заключается в тренировке терморегуляторного аппарата, в развитии защитных реакций, снижающих чувствительность организма к вредному действию раздражителей внешней среды. В результате закаливания повышается устойчивость организма к неблагоприятным воздействиям различных погодных факторов, таких как холод, жара, сырость и других, которые плохо влияют на работоспособность и могут привести к заболеваниям</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се виды закаливания обладают общим благоприятным воздействием на организм, улучшают деятельность всех его систем и органов. Процесс закаливания является специфичным, то есть холодовые процедуры повышают устойчивость к холоду, воздействие высоких температур – к жар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 закаливании организма используют обычно природные факторы: воздух, воду солнце.</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2.1 Закаливание воздухом</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оздушные закаливающие процедуры могут применяться как в состоянии покоя, так и в сочетании с физическими упражнениями. Об эффективности занятий физическими упражнениями на открытом воздухе свидетельствуют многочисленные исследования: улучшается функциональное состояние терморегуляторного аппарата, повышается закаленность организма, что, в конечном счете, приводит к снижению заболеваемости инфекционными болезням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оздушные ванны наиболее «нежны» и безопасны в арсенале средств для закаливания. С них рекомендуется начинать систематическое проведение закаливающих процедур в семье. Положительное влияние воздушных ванн зависит от температуры, влажности воздуха, подвижности, чистоты и ионизации атмосферы. Если занятия физической культурой проводятся круглогодично на открытом воздухе, то нет необходимости в специальном приеме воздушных ванн. При проведении же занятий в закрытых помещениях квартир целесообразно дополнительное пребывание на открытом воздух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 летнее время года эффект закаливания в процессе занятий физкультурой и спортом выражен значительно слабее из-за меньшего термического раздражения, оказываемого теплым воздухом в этот период.</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2.2 Закаливание водой</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pPr>
      <w:r>
        <w:rPr>
          <w:rFonts w:eastAsia="Times New Roman"/>
          <w:color w:val="000000"/>
          <w:sz w:val="24"/>
          <w:szCs w:val="24"/>
          <w:lang w:eastAsia="ru-RU"/>
        </w:rPr>
        <w:t>Еще древние греки считали, что «вода смывает все душевные страдания». Вследствие большой теплопроводности вода является более эффективным средством закаливания и оказывает гораздо большее термическое воздействие, чем воздушная ванна той же температуры. Кроме того, вода оказывает механическое (массирующее) давление на ткани тела и кожу, особенно при плавании и душе под напором. Это способствует улучшению лимфо- и кровообращения.</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Чтобы правильно применять водные процедуры, нужно знать, как влияет холодная вода на организм. В первый момент воздействия холодной воды на поверхность тела вследствие резкого сужения сосудов кожи кровь устремляется к внутренним органам, и кожа становится бледной и холодной. При этом человек ощущает чувство замерзания. Вслед за этой фазой наступает вторая, в период которой человек начинает усиленно вырабатывать тепло, причем кровеносные сосуды кожи расширяются, кровь приливает к коже, и ощущение холода сменяется приятным чувством теплоты. Такое сужение кожных сосудов с последующим их расширением является как бы гимнастикой для них, которая и совершенствует сосудистую деятельность при холодовых влияниях.</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 чрезмерном охлаждении может наступить третья фаза сосудистой реакции: кровеносные сосуды кожи остаются расширенными, происходит замедление кровотока с последующим застоем и появлением вторичного озноба. Эти симптомы указывают на излишние потери тепла, поэтому в случае их появления водную процедуру следует прекратить и провести согревающие мероприятия в виде энергичных движений, растирания тела и утепления одеждой.</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Таким образом, при применении закаливающих водных процедур вполне достаточно добиться хорошей кожной реакции (вторая фаза). После любой водной процедуры необходимо тщательно вытереться. Лучшее время для водных процедур – окончание утренней гимнастики. Они способствуют переходу организма в активное состояние и создают бодрое настрое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Холодовые процедуры перед сном не рекомендуются, так как вызывают излишнее возбуждение нервной системы, ухудшают сон.</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истематическое воспитание устойчивости к холоду следует начинать в летний период. Причина в том, что летом происходит пассивное закаливание организма за счет, главным образом, малой теплоизоляции «пакета» одежды. Низкая устойчивость организма к холоду в зимне-весенний период объясняется более длительным пребыванием в помещении, а это «нарушает» физиологические механизмы терморегуляци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2.3 Закаливание солнцем</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оизводится посредством солнечных ванн, точнее, воздушно-солнечных, так как при этом на организм действуют оба этих фактора. В умеренных дозах солнечные лучи положительно влияют на обменные процессы, благоприятно воздействуют на развитие детского организма, улучшают дыхание и кровообращение, повышают работоспособность. Помимо этого, солнечные ванны способствуют и выработке тепловой выносливост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 неумеренном облучении (попытка загореть за один день) солнечные ванны могут принести вред. Отрицательные последствия перегрева выражаются в появлении головокружения, потере сознания. Необходимо строго дозировать интенсивность солнечных ванн и соблюдать правила закаливания. Это особенно важно при приеме солнечных ванн всеми членами семьи, имеющими разумную степень устойчивости к действию ультрафиолетовых лучей.</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Лучше всего загорать в утреннее время с 9 до 12 часов. Ложиться нужно ногами к солнцу, голову защищать панамой или кепкой, но не обвязывать полотенцем, так как при этом затрудняется испарение, а следовательно, и охлаждение головы. Не рекомендуется загорать натощак, непосредственно перед едой и сразу же после нее. Солнечные ванны можно принимать спустя 30-40 минут после завтрака, а заканчивать не менее чем за 1 час до приема пищ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Нельзя доводить себя до обильного потения (мокрая кожа более чувствительна к солнечным лучам). Запрещается спать во время приема солнечных ванн. После последующей водной процедуры кожу не растирают, так как она и без того достаточно гиперемирована в результате облучения солнцем.</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Начинают закаливание солнечными лучами с сеансов продолжительностью 5-10 минут в день, ежедневно увеличивая их на 5-10 минут и доводя общую длительность процедуры до 2-3 часов. Обязательна периодическая смена положения тела и перерывы в приеме солнечных ванн каждый час на 10-15 минут.</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ем солнечных ванн абсолютно противопоказан при выраженной гипертонической болезни, при органических заболеваниях центральной нервной системы, нарушениях мозгового кровообращения, атеро- и кардиосклероз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овместные занятия физкультурой в семье создают особенно благоприятные условия для проведения закаливающих процедур, открывают большие возможности для комплексного использования всех основных средств закаливания (воздух, вода, солнце), так как занимающиеся свободны в выборе места и времени занятия. Большая эффективность закаливания при самостоятельных занятиях физкультурой обусловлена также возможностью индивидуальной дозировки закаливающих процедур в зависимости от состояния здоровья человека в данный момент, что достаточно затруднительно при групповых занятиях.</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сестороннее использование природных факторов для оздоровления и закаливания семьи осуществляется во время массовых спортивных мероприятий, «дней здоровья», «дней бегуна», туристских мероприятий. Максимальное приближение к природе во время организованных выездов за город для отдыха или массовых мероприятий в выходные дни, в период каникул, отпусков важно не только для непосредственно процесса закаливания, но и для популяризации закаливания.</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3. Гигиена «физкультурной» семь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Чтобы занятия физкультурой и спортом в семье приносили максимум пользы, укрепляли здоровье и физически развивали ее членов, необходимо строгое соблюдение гигиенических требований. Они сводятся к выполнению всеми членами семьи режима труда и отдыха, правил личной гигиены, к организации рационального питания, использованию дополнительных гигиенических средств повышения работоспособности.</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Основой здорового образа жизни является рациональный режим дня. При правильном режиме вырабатывается слаженный ритм деятельности физиологических систем организма, формируется динамический стереотип, на поддержание которого требуется все меньше напряжения. При организации режима учитывают колебания работоспособности на протяжении дня. Не рекомендуется проводить тренировочные занятия сразу после пробуждения от ночного или дневного сна, особенно при их направленности на развитие координации движений, быстроты и силы, а также перед сном.</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Рациональное питание подразумевает правильный режим питания. Время приема пищи должно быть строго определенным и его следует неукоснительно придерживаться. Принимать пищу непосредственно перед занятиями физкультурой или закаливающими процедурами нецелесообразно. Это ведет к плохому ее перевариванию и усвоению, мешает выполнению физических упражнений. Пища дольше остается в желудке, вызывая чувство тяжести. Наполненный желудок поднимает диафрагму и тем самым затрудняет деятельность сердечно-сосудистой и дыхательной систем, к которым при физических упражнениях предъявляются повышенные требования.</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балансированное питание играет важную роль в повышении работоспособности, является залогом крепкого здоровья, отличного настроения, успехов в труде и спорт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О правильном, умелом использовании гигиенических средств, дополняющих физкультуру и закаливание в семье, будут свидетельствовать крепкий сон, хороший аппетит, улучшение самочувствия, повышение работоспособности.</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Заключение</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Организация работы по воспитанию физической культуры учащихся в семье направлена на решение следующих задач:</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одействие правильному физическому развитию детей, повышение их работоспособности, закаливание, охрана здоровья;</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развитие основных двигательных качеств. Способность человека к разносторонней двигательной деятельности обеспечивается гармоничным развитием всех физических качеств - силы, выносливости, ловкости и быстроты. Особенно следует сказать о выносливости. Приучая школьников преодолевать неуверенность, страх, усталость, болевые ощущения, мы тем самым воспитываем у них не только физические, но и моральные качества;</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формирование жизненно важных двигательных умений и навыков. Двигательная деятельность успешно осуществляется лишь тогда, когда человек владеет специальными знаниями, умениями и навыками. Опираясь на двигательные представления и знания, ученик получает возможность управлять своими действиями в разнообразных условиях. Двигательные умения формируются в процессе выполнения определенных движений. Среди них есть естественные двигательные действия (ходьба, бег, прыжки, метание, плавание и др.) и двигательные действия, которые редко или почти не встречаются в жизни, но имеют развивающее и воспитывающее значение (упражнения на гимнастических снарядах, акробатика и т.п.);</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воспитание устойчивого интереса и потребности в систематических занятиях физической культурой. В основе здорового образа жизни лежит постоянная внутренняя готовность личности к физическому самосовершенствованию. Она является результатом регулярных (в течение многих лет) занятий физическими упражнениями при положительном и активном отношении к ним самих учащихся. Как известно, природе ребенка свойственна интенсивная двигательная активность. В интересах физического воспитания необходимо организовать детскую подвижность, моторику в правильных формах, дать ей разумный выход. Интерес и удовольствие, получаемые в процессе физических упражнений, постепенно переходят в привычку систематически заниматься ими, которая затем превращается в устойчивую потребность, сохраняющуюся на долгие годы;</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риобретение необходимого минимума знаний в области гигиены и медицины, физической культуры и спорта. Школьники должны получить четкое представление о режиме дня и личной гигиене, о значении физической культуры и спорта для укрепления здоровья и поддержания высокой работоспособности, о гигиенических правилах занятий физическими упражнениями, о двигательном режиме и природных факторах закаливания, об основных приемах самоконтроля, о вреде курения и алкоголя.</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textAlignment w:val="baseline"/>
        <w:rPr>
          <w:rFonts w:eastAsia="Times New Roman"/>
          <w:color w:val="000000"/>
          <w:sz w:val="24"/>
          <w:szCs w:val="24"/>
          <w:lang w:eastAsia="ru-RU"/>
        </w:rPr>
      </w:pPr>
      <w:r>
        <w:rPr>
          <w:rFonts w:eastAsia="Times New Roman"/>
          <w:b/>
          <w:bCs/>
          <w:color w:val="000000"/>
          <w:sz w:val="24"/>
          <w:szCs w:val="24"/>
          <w:lang w:eastAsia="ru-RU"/>
        </w:rPr>
        <w:t>Использованная литература</w:t>
      </w:r>
    </w:p>
    <w:p>
      <w:pPr>
        <w:pStyle w:val="Normal"/>
        <w:widowControl/>
        <w:shd w:fill="FFFFFF" w:val="clear"/>
        <w:autoSpaceDE w:val="true"/>
        <w:spacing w:lineRule="atLeast" w:line="270"/>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Полиевский С.А., Гук Е.П. Физкультура и закаливание в семье. – М.: Медицина, 2004. – 80 с., ил (Науч.-попул.мед.литература. Физкультура и закаливание).</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еливанов В.С. Основы общей педагогики: Теория и методика воспитания. - М., 2000.</w:t>
      </w:r>
    </w:p>
    <w:p>
      <w:pPr>
        <w:pStyle w:val="Normal"/>
        <w:widowControl/>
        <w:autoSpaceDE w:val="true"/>
        <w:spacing w:lineRule="atLeast" w:line="270" w:before="0" w:after="270"/>
        <w:textAlignment w:val="baseline"/>
        <w:rPr>
          <w:rFonts w:eastAsia="Times New Roman"/>
          <w:color w:val="000000"/>
          <w:sz w:val="24"/>
          <w:szCs w:val="24"/>
          <w:lang w:eastAsia="ru-RU"/>
        </w:rPr>
      </w:pPr>
      <w:r>
        <w:rPr>
          <w:rFonts w:eastAsia="Times New Roman"/>
          <w:color w:val="000000"/>
          <w:sz w:val="24"/>
          <w:szCs w:val="24"/>
          <w:lang w:eastAsia="ru-RU"/>
        </w:rPr>
        <w:t>Сластенин В.А. Педагогика. Учеб. пособие для студ. высш. пед. учеб. заведений / В.А. Сластенин, И.Ф. Исаев, Е.Н. Шиянов; Под ред. В.А. Сластенина. - М.: Издательский центр "Академия", 2002. - 576 с.</w:t>
      </w:r>
    </w:p>
    <w:p>
      <w:pPr>
        <w:pStyle w:val="Normal"/>
        <w:widowControl/>
        <w:autoSpaceDE w:val="true"/>
        <w:spacing w:lineRule="atLeast" w:line="270" w:before="0" w:after="270"/>
        <w:textAlignment w:val="baseline"/>
        <w:rPr>
          <w:rFonts w:ascii="Tahoma" w:hAnsi="Tahoma" w:eastAsia="Times New Roman" w:cs="Tahoma"/>
          <w:color w:val="000000"/>
          <w:sz w:val="18"/>
          <w:szCs w:val="18"/>
          <w:lang w:eastAsia="ru-RU"/>
        </w:rPr>
      </w:pPr>
      <w:r>
        <w:rPr>
          <w:rFonts w:eastAsia="Times New Roman"/>
          <w:color w:val="000000"/>
          <w:sz w:val="24"/>
          <w:szCs w:val="24"/>
          <w:lang w:eastAsia="ru-RU"/>
        </w:rPr>
        <w:t>Станкин М.И. Психолого-педагогические основы физического воспитания. - М., 1998.</w:t>
      </w:r>
    </w:p>
    <w:p>
      <w:pPr>
        <w:pStyle w:val="Normal"/>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3:07:00Z</dcterms:created>
  <dc:creator>Uer</dc:creator>
  <dc:description/>
  <dc:language>en-US</dc:language>
  <cp:lastModifiedBy>Uer</cp:lastModifiedBy>
  <dcterms:modified xsi:type="dcterms:W3CDTF">2019-12-08T03:07:00Z</dcterms:modified>
  <cp:revision>2</cp:revision>
  <dc:subject/>
  <dc:title/>
</cp:coreProperties>
</file>