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тест п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зобразительному искус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3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Msonormalbullet1gif"/>
        <w:tabs>
          <w:tab w:val="clear" w:pos="708"/>
          <w:tab w:val="left" w:pos="6456" w:leader="none"/>
        </w:tabs>
        <w:spacing w:before="0" w:after="0"/>
        <w:ind w:left="71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зови цвета радуг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ая группа цветов основна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) синий, оранжевый, бежевы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) синий, красный, жёлты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) оранжевый, фиолетовый, голубо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Запиши, какой цвет получится при смешивании красо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расный + синий =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tt-RU" w:eastAsia="ru-RU"/>
        </w:rPr>
        <w:t>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иний + жёлтый =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tt-RU" w:eastAsia="ru-RU"/>
        </w:rPr>
        <w:t>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расный + жёлтый =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tt-RU" w:eastAsia="ru-RU"/>
        </w:rPr>
        <w:t>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ListParagraph"/>
        <w:numPr>
          <w:ilvl w:val="0"/>
          <w:numId w:val="1"/>
        </w:numPr>
        <w:rPr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Перечисли: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ёплые цвета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  <w:t>____________________________________________________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лодные цвета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ки, созданные карандашом, тушью, углём называются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живопись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графи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скульптур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Что такое цветовой круг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>) расположение цветов по порядку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б</w:t>
      </w:r>
      <w:r>
        <w:rPr>
          <w:rFonts w:cs="Times New Roman" w:ascii="Times New Roman" w:hAnsi="Times New Roman"/>
          <w:sz w:val="28"/>
          <w:szCs w:val="28"/>
          <w:lang w:eastAsia="ru-RU"/>
        </w:rPr>
        <w:t>) размещение кисточе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>) смешение красо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 называется картина, на которой изображается прир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8.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кой жанр переводится как «мёртвая натура»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9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зображение лица человека эт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 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10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йди соответствие. Соедини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Изображение человека                                 1. Архитектура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Изображение природы                                  2. Натюрморт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роекты зданий                                             3. Портрет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Изображение «неживой природы»              4.  Пейзаж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Украшение предметов                                  5. Скульптура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Лепка человека и животных                        6. Дизайн (декор)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11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 Подчеркните музеи изобразительного искусств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рмитаж, Цирк, Третьяковская галерея, Кинотеатр, Русский муз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ариант 2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пиши цвета радуги по порядку.</w:t>
      </w:r>
      <w:r>
        <w:rPr/>
        <w:drawing>
          <wp:inline distT="0" distB="0" distL="0" distR="0">
            <wp:extent cx="164465" cy="13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4465" cy="13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убой; фиолетовый; красный; синий; зелёный; жёлтый; оранжевы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ая группа цветов основна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) оранжевый, фиолетовый, голубо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б) синий, оранжевый, бежевый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) синий, красный, жёлты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Запиши, какой цвет получится при смешивании красок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иний + жёлтый =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tt-RU" w:eastAsia="ru-RU"/>
        </w:rPr>
        <w:t>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расный + синий =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tt-RU" w:eastAsia="ru-RU"/>
        </w:rPr>
        <w:t>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расный + жёлтый =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tt-RU" w:eastAsia="ru-RU"/>
        </w:rPr>
        <w:t>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еречисли: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лодные цвета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  <w:t>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ёплые цвета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  <w:t>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ListParagraph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ное изображение, существующее в реальном пространстве называется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 графика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скульптур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живопис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Что такое цветовой круг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размещение кисточек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б</w:t>
      </w:r>
      <w:r>
        <w:rPr>
          <w:rFonts w:cs="Times New Roman" w:ascii="Times New Roman" w:hAnsi="Times New Roman"/>
          <w:sz w:val="28"/>
          <w:szCs w:val="28"/>
          <w:lang w:eastAsia="ru-RU"/>
        </w:rPr>
        <w:t>) расположение цветов по порядк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>) смешение красо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 называется картина, на которой изображается «неживая природа»?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____________________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8. 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кой жанр передаёт искусство чёрного и белого, но не исключает и применение цвета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9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зображение проектов зда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 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tt-RU"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10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йдите соответствие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Изображение человека                                    1. Дизайн (декор)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Изображение природы                                    2. Натюрморт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роекты зданий                                               3. Портрет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Изображение «неживой природы»                4. Скульптура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Украшение предметов                                    5. Архитектура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Лепка человека и животных                          6. Пейзаж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11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 Подчеркните музеи изобразительного искусств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иблиотека, Третьяковская галерея, Кинотеатр, Русский музей, Эрмита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45:00Z</dcterms:created>
  <dc:creator>Андрей</dc:creator>
  <dc:description/>
  <cp:keywords/>
  <dc:language>en-US</dc:language>
  <cp:lastModifiedBy>Андрей</cp:lastModifiedBy>
  <dcterms:modified xsi:type="dcterms:W3CDTF">2015-06-09T17:45:00Z</dcterms:modified>
  <cp:revision>2</cp:revision>
  <dc:subject/>
  <dc:title/>
</cp:coreProperties>
</file>