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28"/>
          <w:szCs w:val="28"/>
        </w:rPr>
        <w:t xml:space="preserve">Карта дефектологического обслед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амилия, имя, возраст</w:t>
      </w:r>
      <w:r>
        <w:rPr/>
        <w:t>___________________________________________________________________</w:t>
      </w:r>
    </w:p>
    <w:p>
      <w:pPr>
        <w:pStyle w:val="Normal"/>
        <w:rPr/>
      </w:pPr>
      <w:r>
        <w:rPr>
          <w:b/>
        </w:rPr>
        <w:t>Дата обследования</w:t>
      </w:r>
      <w:r>
        <w:rPr/>
        <w:t xml:space="preserve">_______________________________________________________________________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16"/>
        <w:gridCol w:w="2126"/>
        <w:gridCol w:w="2693"/>
        <w:gridCol w:w="255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иваемая характеристи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ровень развития</w:t>
            </w:r>
          </w:p>
        </w:tc>
      </w:tr>
      <w:tr>
        <w:trPr>
          <w:trHeight w:val="78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сформированности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конт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конт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ен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вос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зли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ровень развития моторик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р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тивный пракс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б окружающ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бращен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экспрессивн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енно-временная ори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схеме тела,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ременной последова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Восприятие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      гноз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 - моторная координ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Особенности мышлен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глядных форм мыш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>
          <w:trHeight w:val="8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логическое мыш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Сформированность учебных навыков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числах и циф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пря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ный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обра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ный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ешения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каллиграфического пис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рфографического письма под диктов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писывания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грамматически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ные ошиб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Чтение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к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г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фразовое</w:t>
            </w:r>
          </w:p>
        </w:tc>
      </w:tr>
      <w:tr>
        <w:trPr>
          <w:trHeight w:val="5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читан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</w:tr>
      <w:tr>
        <w:trPr>
          <w:trHeight w:val="4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оспособ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зрас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0:00Z</dcterms:created>
  <dc:creator>User</dc:creator>
  <dc:description/>
  <cp:keywords/>
  <dc:language>en-US</dc:language>
  <cp:lastModifiedBy>Shatoy</cp:lastModifiedBy>
  <cp:lastPrinted>2018-01-17T22:04:00Z</cp:lastPrinted>
  <dcterms:modified xsi:type="dcterms:W3CDTF">2019-11-14T12:57:00Z</dcterms:modified>
  <cp:revision>23</cp:revision>
  <dc:subject/>
  <dc:title/>
</cp:coreProperties>
</file>